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theory of pairs for ICL HOL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of Pair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Date: 2014/04/14 11:42:3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4 11:42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e theory of pairs for ICL HOL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8/21) (21st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09/25) (21st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theorems, and structur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0/02) (2nd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0/17) (17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fun\_rel\_thm$ from \cite{DS/FMU/IED/IMP0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1/27) (23rd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axiom$, $simple\_new\_type\_defn$, $new\_type\_de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to take lists of keys, rather than sing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1/27) (27th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3/18) (18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imple\_taut\_tac$ rather than $taut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12/03/27)] Added the function {\em 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14/04/13)]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14/04/14)] Add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14/04/14)] Allowed for the normalisations that the higher-order matching convers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eory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3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STRACTION AND REPRESEN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$new\_type\_definition$ a new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is introduced of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f.TYPE_DEFINITION Pre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$Pred$ is the predicate which defin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ype which is equinumerous with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asserts the existence of a 1-1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w type and that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axiom to work it is usuall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abstraction and represent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acts about the predicat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pply a theorem supporting a utility which, give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, automatically defines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ation functions as constant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the Cambridge HOL system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a list of half a dozen or more fac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work with rathe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objective is to prove the follow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instantiate this to match a given new typ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erive a theorem which can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ew\_spec$ to define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unctions, say $abs$ and $rep$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roperties, viz. that $abs$ is a lef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rep$, and that $rep$ is a left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$abs$ to the subset determined by $Pr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perties imply that $abs$ is o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rep$ is one-to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d.(� f.TYPE_DEFINITION Pred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bs re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a.abs (rep a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 r�Pred r = (rep (abs r) =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above theorem it is convenien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trivi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:'a�'b; x y�(f x = f y � x = y) � (f x = f y �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adds material to theory ``mis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new theory ``pai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airTheory� : PairTheo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ove this we make sure we ar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ush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one_thm� = save_thm("one_on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:'a�'b�OneOne f � �x y�(f x = f y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�f:'a�'b; x y�(f x = f y � x = y) � (f x = f y � x =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one_on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_thm� = save_thm("ext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f g:'a�'b�f = g � (�x � f x = g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TRY_T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(map eq_sym_rule[simple_�_elim �f:'a�'b� �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elim �g:'a�'b� �_axio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theorem in this section may now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ype_lemmas_thm� = save_thm ("type_lemma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 � (�f:'a�'b�TypeDefn pred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bs:'b�'a��rep:'a�'b�(�a�abs(rep a) =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r�pred r � rep(abs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pand some definitions and split goal up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type_defn_def, one_one_thm, onto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ive witnesses for abstraction and representation function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(��y:'b��x:'a� y = f x�) THEN simple_�_tac (�f:'a�'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plit it up some mo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 get three subgoals.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�x�a = x� (accept_tac o eq_sym_rule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lemma proves the goal, so only one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�a:'a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completes 1.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GET_NTH_ASM_T 1 (asm_ante_tac o concl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�_T (accept_tac o eq_sym_rule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at completes 2. 3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nly one sub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(�� x�r = (f:'a�'b)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 Function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-theoretic proof relies on the identification of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d relations in set theory. To adapt it to HO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to justify this l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does just that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rewrite problems ab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terms of two-place relations and so facilit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set-theoretic means of construc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rel_thm� = save_thm("fun_rel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r:'a�'b�BO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��x y�f x = y � r x y) � (�x��y�r x y � �z�r x z � z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f:'a�'b)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eq_sym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T �r x ((f:'a�'b)x):BOOL� (fn th =&gt; asm_rewrite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bove leaves only the lemma to do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conv_rule 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1.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x:'a��y:'b�r x y� THEN conv_tac all_simple_%beta%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: 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y:'b�r (x:'a)y� (ante_tac o simple_�_�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ET_NTH_ASM_T 2 (strip_asm_tac o simple_�_elim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2.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y':'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1.1. 2.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1. 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y':'b�r (x:'a)y'� (asm_tac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subgoals. 2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y:'b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mpletes 2.2.1. 2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(strip_asm_tac o simple_�_elim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strip_asm_tac o simple_�_elim��y:'b� r (x:'a)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(strip_asm_tac o simple_�_elim�y:'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$PAI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use the functions of the earli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 define the theory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represent the product type $A �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ton subsets in the power set $(A � B) � boo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n represent as $A � B � boo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theory 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200, "com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pair_rep_def� = gen_new_spec(["�IsPairRep�","is_pair_rep_def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�</w:t>
        <w:tab/>
        <w:t>IsPairRep:('a � 'b � BOOL) �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:'a�'b�BOOL � �a b � �x y � p x y � x = a � y = 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, �</w:t>
        <w:tab/>
        <w:t>� ($comma):'a � 'b � ('a � 'b � BOOL); fst; s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�</w:t>
        <w:tab/>
        <w:t>IsPairRep (x comma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fst(x comma 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snd(x comma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 a b� (a comma b) = (x comma y) � a = x � b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� IsPairRep p � (fst p comma snd p)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 THEN 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�a:'a; b:'b � �x y � x = a � y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�p:'a�'b�BOOL � �x � � y � p x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�p:'a�'b�BOOL � �y � � x � p x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(all_simple_%beta%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7 subgoals: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x:'a� THEN simple_�_tac �y:'b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':'a; y':'b � x' = x � y' = y� (strip_asm_tac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x:'a� THEN simple_�_tac �y:'b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 is very similar to 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y':'b; x':'a � x' = x � y' = y� (strip_asm_tac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y:'b� THEN simple_�_tac �x:'a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strip_asm_tac o rewrite_rule[] o all_simple_%beta%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arg_rule �y:'b� o app_arg_rule 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5 is very similar to 4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P_ASM_T (strip_asm_tac o rewrite_rule[] o all_simple_%beta%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_arg_rule �y:'b� o app_arg_rule �x:'a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6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ROP_ASMS_T (rewrite_tac o map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7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x':'a; y':'b � x' = a � y'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_THM_THEN rewrite_thm_tac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wo subgoals. 7/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a:'a� THEN simple_�_tac �b:'b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7/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y':'b;  x':'a� x' = a � y'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_THM_THEN rewrite_thm_tac o simple_�_�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rewriting proves the goal, leaving only the lemma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b:'b� THEN simple_�_tac �a:'a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clare the type of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1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terminator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def� = new_type_defn(["�", "�_def"], "�", ["'a", "'b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:('a � 'b � BOOL)� IsPairRep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is_pair_re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(a:'a comma b:'b):'a � 'b � BOOL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infix(150,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new\_spec$ may now be used to introduce th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ightly more complicated than with $new\_spec$, sinc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nstructor and destructors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prove that the constructor and destructo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ops_exist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$,):'a � 'b � ('a � 'b); fst; s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x y � fst(x, y) = x � snd(x,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y a b � (a, b) = (x, y) � a = x � b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p � (fst p, snd p)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 use the type lemmas to bring abstraction and representation 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or the new type into the assumption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simple_�_match_mp_rule type_lemmas_thm �_de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we use the definition of IsPairRep to bring represent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f the three operations into the assumption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is_pair_rep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we can introduce the witnesses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(�x y� abs((x comma y):'a�'b�BOOL)) : 'a � 'b � 'a�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(�p� (fst:('a�'b�BOOL)�'a) (rep p)) : 'a � 'b � '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imple_�_tac �(�p� (snd:('a�'b�BOOL)�'b) (rep p)) : 'a � 'b � '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is convenient to rewrite one of the assumptions with another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4 (fn th =&gt; DROP_NTH_ASM_T 3 (asm_tac o rewrite_rule[th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w simplify strip the problem 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 subgoals.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:'a�'b�'a�'b�BOOL) ((abs:('a�'b�BOOL)�'a�'b) ((a:'a) comma (b:'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p(abs(x comma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TOP_ASM_T (asm_ante_tac o concl) THEN POP_ASM_T(fn _ =&gt;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taut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 is very similar to 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:'a�'b�'a�'b�BOOL) ((abs:('a�'b�BOOL)�'a�'b) ((a:'a) comma (b:'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p(abs(x comma 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es lemm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TOP_ASM_T (asm_ante_tac o conc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(fn _ =&gt; asm_rewrite_tac[] THEN simple_taut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5 (asm_ante_tac o concl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IsPairRep ((rep:'a�'b�'a�'b�BOOL)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es 4.1. 4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st (rep p):'a) comma (snd (rep p):'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rep:'a�'b�'a�'b�BOOL) p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.2.1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ET_NTH_ASM_T 3 (strip_asm_tac o simple_�_elim�(rep:'a�'b�'a�'b�BOOL) p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.2.2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et up function that simulatues $new\_spec$ with $gen\_new\_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 of defining a sing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ollowing templat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pec_lemma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  <w:tab/>
        <w:t>�p : 'a � BOOL� $� p � �x� x = $� p � p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 THEN once_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new_spec�  (keys : string list, cname : string, 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simple_�_match_mp_rule1 new_spec_lemma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 = (type_of o fst o dest_simple_� o concl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elim (mk_var(cname, ty)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(conv_rule simple_�_conv o undisch_rule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en_new_spec(keys, 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he keys for the definitions so that $get\_spec$ will behave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$new\_spec$ was used to define the constructor and destructo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mma_def� : THM = simple_new_spec (["comma_def"], ",", pair_ops_exist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st_def� : THM = simple_new_spec (["fst_def"], "Fst", comma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nd_def� : THM = simple_new_spec ([",", "Fst", "Snd", "pair_ops_def", "snd_def"], "Snd", fs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ops_def� : THM = sn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Curry$ and $Uncurr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curry_def� = simple_new_spec(["Uncurry","uncurry_def"], "Uncurry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ncurry : ('a � 'b � 'c) � ('a � 'b � 'c)�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 (x, 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f:'a � 'b � 'c; p�f (Fst p) (Snd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y_def� = simple_new_spec(["Curry","curry_def"], "Curry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rry : ('a � 'b � 'c) � ('a � 'b � 'c)� � f 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 f x y = f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f:'a � 'b � 'c; x y�f (x, 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def� = simple_new_spec(["Pair","pair_def"], "Pair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ir : ('a � 'b) � ('a � 'c) � 'a � 'b � 'c� � f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(f, g) = (�x� (f x, 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�(f:'a � 'b, g : 'a � 'c)� (�x� (f x, g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curr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ortmanteau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the following, due to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be convenient to nes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clauses� = save_thm("pair_clauses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(x: 'a) (y: 'b) (a:'a) (b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:'a �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 : 'a � 'b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c : ('a � 'b) �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g : ('a � 'b) � ('a � 'c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x, y) =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x, y) =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 b) = (x, y) � a = x � b =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st p, Snd p) =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 fc x y = fc (x, 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u (x, y) = fu x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u p = fu (Fst p) (Snd p)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b) = p � (a = Fst p � b = Snd p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= (a,b)  � (Fst p = a � Snd p = b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fg x = (Fst fg x, Snd fg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op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for the rewriting $uncurry$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rewritten with if $uncurry\_def$ doesn'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goal([],�� (f:'a � 'b � 'c) (x:'a � '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rry f x = f (Fst x) (Snd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eq_sym_rule(simple_�_elim �x:'a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d(rev(strip_�_rule (get_defn "pair" "Fst")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curry_def, 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for the rewriting of equalities on pai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rewritten with if the relevant clause of $pair\_ops\_def$ doesn'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goal([],�� (a:'a) (b:'b)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a,b) = z � (a = Fst z � b = Snd z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 = (a,b)  � (Fst z = a � Snd z =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imple_�_tac THEN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q_sym_rule(simple_�_elim �z:'a � '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d(rev(strip_�_rule (get_defn "pair" "Fst")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_goal([],�� fg : ('a � 'b) � ('a � 'c); x:'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fg x = (Fst fg x, Snd fg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eq_sym_rule(simple_�_elim �fg:('a � 'b) � ('a � '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�('a � 'b)�, �'a�), (�('a � 'c)�, �'b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d(rev(strip_�_rule (get_defn "pair" "Fst")))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air_def, 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is lo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 (* end of proof of theorem pair_clau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dying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see certain things on the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eation of the theory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declare_nonfix "co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airThe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ir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ETION OF KERNE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implement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completing the functionality of the ker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KernelInterface� : KernelInterfac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Kernel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pec1_lemma�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� (�x y� p x y) � (�z� p (Fst z) (Snd z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(x, y)� THEN asm_rewrite_tac[pair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simple_�_tac [�Fst z�, �Snd z�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st� (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s = (snd o dest_ctype o type_of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a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b = hd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t_ty = mk_�_type(mk_ctype("�", [ty_a, ty_b]), ty_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 = mk_const("Fst", fst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app(f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nd� (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s = (snd o dest_ctype o type_of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a = hd 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b = hd(tl t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nd_ty = mk_�_type(mk_ctype("�", [ty_a, ty_b]), ty_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 = mk_const("Snd", snd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app(f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eded to restore $\alpha$-redexes that hav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s carried out after higher 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dex_thm� = conv_rule (ONCE_MAP_C eq_sym_conv) �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redex_conv� (pat : TERM)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dest_simple_term pat, dest_simple_term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 (f, x), _) =&gt; RATOR_C (�_redex_conv f) THEN_C RAND_C (�_redex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imple�(_, b), Simple� _) =&gt; SIMPLE_�_C (�_redex_conv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imple�(v, b)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f, _) = dest_app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�_redex_conv f THEN_C simple_eq_match_conv �_redex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ple_�_conv (fst(dest_var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i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pec1� (keys : string list, cnames : string list, 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 = length c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vs, p) = (strip_� o concl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if n = 0 then fail "new_spec1" 12041 []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</w:t>
        <w:tab/>
        <w:t>if</w:t>
        <w:tab/>
        <w:t>length bvs &lt; n orelse any bvs (not o is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 "new_spec1" 6060 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) =&gt; 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(not o all_distinct (op =))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 "new_spec1" 1204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nv n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n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RAND_C o SIMPLE_�_C) (conv (n - 1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ple_ho_eq_match_conv new_spec1_lemma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ttern = list_mk_�(bvs from n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conv_rule (conv n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AND_C o SIMPLE_�_C) (�_redex_conv pattern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z, p_sigma) = (dest_� o concl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_p_sigma = mk_�(z, p_sig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projs n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mk_fst tm :: mk_projs (n-1) (mk_snd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_ts = combine cnames (mk_projs n ch_p_sig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param_thm (cn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v = mk_var(cn, type_of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_eq_t = mk_eq(v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m = (eq_sym_rule o asm_rule) v_eq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thm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ram_thms = map mk_param_thm cn_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simple_�_�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ubs = map (fn (cn, v) =&gt; (mk_var(cn, type_of v),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mbine cnames (bvs to (n-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mplate = subst subs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ubst_rule param_thms template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gen_new_spec(keys, th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KernelInterfac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Kernel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