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9/04/21 11:17:33 $ $Revision: 1.63 $ $RCSfile: imp03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HOL PDS System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system initialisation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HOL PDS System Initialis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9/04/21 11:17:3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ystem initialisation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\\RDA\\AJH\\DJ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7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1/10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hangovers from quick docume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tting of $profiling$ to $fal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2/01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reset\_flag$ $"subgoal\_package\_quiet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5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needs of \cite{DS/FMU/IED/DTD06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5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rint\_stat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ave and ex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use\_terminal$ to initialis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6/23) (2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purious line in $pp'write\_to\_initialisation\_error\_fi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6/29) (29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difference between unreadable and unpro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6/29) (29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matting of $print\_status$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7/13), 1.14 (1992/07/13), 1.15 (1992/08/13)(13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gainst run-time environm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9/14) (14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rder of initialis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11/03) (3rd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anner mechanism, lost system version from $print\_stat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12/15) (15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$save\_and\_qu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12/15) (22nd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line length in initialis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3/01/05) (6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user from she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3/01/06),1.22 (1993/01/11) (11th,12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tart of session error message database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3/01/19) (19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\_and\_quit$ now checks for state being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3/07/07)-1.26 (1993/07/15) (7th Jul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126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3/08/17) (17th August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learing the type compactification cache into $save\_and\_qu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3/09/24), 1.29 (1994/02/01) (1st Februar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exit$ and $save\_and\_exit$ to return the exit statu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to the calling process. Both functions now have type $int -&gt; un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use\_files\_save\_and\_exit$ to support batch process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4/05/09) (9th May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unction $save()$ and recoded $save\_and\_quit$ and $save\_and\_exit$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31 (1994/05/17),1.32 (1999/02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pdate for NJ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9/02/28),1.34 (1999/03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anit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5 (2000/06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treatment of line lengths, environment variables and initialis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6 (2002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s for control variables in child databas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7 (2002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restoring the system controls for a chi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8 (2002/04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{\it load\_files} print file names containing `Q'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4/11/10),1.42 (2004/11/11)] Fix to problems with `Q'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5/04/15)] Removed restrictions on setting the banner and introduced a single function to restore the state at start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5/04/16)] Now provides {\em get\_init\_funs} and supports {\em new\_init\_fun}  in child databases under Poly/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5/04/18)] {\em pending\_reset\_ksc\_functions} has been renamed as {\em pending\_reset\_kernel\_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5/12/15)] Made it better at reporting exceptions; updated to reflect kernel interfac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6/01/17)] Moved restoring of the current theory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6/03/28)] Added $new\_save\_fu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6/05/04)] Initialisation scripts are now run after all the initialis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6/06/15)] Rationalised initial cache theory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3 (2005/04/15),1.44 (2005/04/16)] Initial current theory and initialisation scripts in {\tt pp} are now passed in environment variables with more conventional name (and the theory is opened using {\em use\_string} so that `Q's in the name are handled sensi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5 (2005/04/18)--1.50 (2006/05/04)] Revised interface for initialisa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1 (2006/06/15), 1.52 (2006/07/07)] Improved treatment of cach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3 (2007/05/16), 1.54 (2007/05/28)] Standardised environment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5 (2007/07/24), 1.56 (2007/07/26)] Comma separated lists of file name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7 (2008/02/03)--1.59 (2008/02/07)] Poly/ML 5.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0 (2008/02/26), 1.61 (2008/03/05)] Now announce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2 (2009/04/21)] ``Branch'' for Poly/ML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3 (2009/04/21)] Revert to main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system initialis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given in \cite{DS/FMU/IED/DTD03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itialisation func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hich is a bit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 error message databas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ocal assignable variable, $sos\_emdb$, whic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session state of the error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during the start of session add (using $pp'change\_error\_messag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ssages in the $error\_messages$ field of our priv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ssion we determine what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rror message database (by using $sos\_emdb$), and recor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rror\_messages$ field of our priv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because of the behaviour of assignable variables) the $error\_messages$ will no longer conta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two saves if in the supplied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n a child database will remain in $error\_messag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ev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ring comprising a capital Q in between two percen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SCCS key word, we resort to knowledge of the ASCII character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Initialisation� : Initialisation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_funs� : (unit -&gt; unit)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init_fun� (f : unit -&gt;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funs := !init_funs @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init_funs� (() : unit) : (unit -&gt; uni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init_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ave_funs� : (unit -&gt; unit)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ave_fun� (f : unit -&gt;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funs := !save_funs @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ave_funs� (() : unit) : (unit -&gt; uni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ave_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ad_scripts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double_q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 aux "\081" =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ch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mplode (map aux(explod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 = ExtendedIO.get_env ("PPINITSCRIPT" ^ string_of_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(((use_file1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(Io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rn "load_scripts" 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[fn _ =&gt; double_q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(Fail msg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rn "load_scripts" 3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[fn _ =&gt; double_q s, fn _ =&gt; get_message msg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e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rn "load_scripts" 3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fn _ =&gt; double_q s, fn _ =&gt; string_of_exn e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au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exn� (Fail mes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get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14 ["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message mess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exn (Error mes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get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14 ["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message mess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rint_exn oth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get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14 [string_of_exn other, "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llowing for the possibility of the initialisation functions adding extra initialisa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for example, when the initialisation functions are restored in {\em pp'reset\_database\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s1 = !init_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o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o (f::f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()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go f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s2 = !init_funs from length f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go f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load_scrip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and associated bindings is not re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JML, but we retain it since there may be usef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obtained with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CL'DATABASE_INFO_TYPE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_theorie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_state 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: ((string * bool)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 * int)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 * string)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messages 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: int S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stack 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database 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evaluators 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_interface 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oal_package 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fun_state : (unit -&gt; uni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fun_state : (unit -&gt; uni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ood starting point for the creation of cache theories in chil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cache_theories ["basic_ho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tart up with theory ho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reset_contr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theory_hierarchy�: pp'Kernel.pp'HIERARCHY OPT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atabase_info� : ICL'DATABASE_INFO_TYP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= get_current_theory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_theories = get_cache_theori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_state = pending_reset_control_st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= get_controls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messages = pending_reset_error_messa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= get_stats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stack = pending_reset_pc_sta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database = pending_reset_pc_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evaluators = pending_reset_pc_evaluat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_interface = pending_reset_kernel_interf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oal_package = pending_reset_subgoal_pack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fun_state = !init_f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fun_state = !save_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database_info� ():unit = (use_string (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PCompiler.print_depth 0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val pp'database_info : Initialisation.ICL'DATABASE_INFO_TYPE =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theory = get_current_theory_name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cache_theories = get_cache_theories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control_state = pending_reset_control_state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controls = get_controls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error_messages = pending_reset_error_messages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stats = get_stats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pc_stack = pending_reset_pc_stack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pc_database = pending_reset_pc_database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pc_evaluators = pending_reset_pc_evaluators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kernel_interface = pending_reset_kernel_interface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subgoal_package = pending_reset_subgoal_package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init_fun_state = Initialisation.get_init_funs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save_fun_state = Initialisation.get_save_funs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PPCompiler.print_depth 999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 is important to reset the kernel interface before doing anything that might call a kernel interface function (i.e., almost anything, so do it fir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reset_database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_current_theory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</w:t>
        <w:tab/>
        <w:t>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_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evalu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_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goal_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fun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fun_state} : ICL'DATABASE_INFO_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rnel_interface ()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</w:t>
        <w:tab/>
        <w:t>do_current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</w:t>
        <w:tab/>
        <w:t>open_theory theory handle ex =&gt; print_ex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cache_theories cache_theories; ()) handle ex =&gt; print_exn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ol_state ()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controls controls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rror_messages ()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stats stats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stack ()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evaluators ()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database ()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goal_package () handle ex =&gt; print_exn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_funs := init_fun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ve_funs := save_fun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Initialis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ish to expose $pp'database_info$ and $pp'theory\_hierarc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atabase_info� = Initialisation.pp'database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theory_hierarchy� = Initialisation.pp'theory_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HOLSystem� : HOLSystem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urns off profiling, so that though the syste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filed automatically, any further profil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3 = set_flag("profiling"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s the subgoal package ``quietness'' to its default (``noisy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the switch is quiet from its point of cre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goal pacage material will arriv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4 = reset_flag "subgoal_package_qui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initialisation functions called appropriately, we us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ther or not the return from the $PolyML.commit$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r the new one. This works because in the new sessio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com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uit� (():unit) : unit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esp = ask_at_terminal (get_error_message 36001 ["quit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sp = "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PCompiler.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iag_line (get_error_message 3601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ea_of complaint = "ask_at_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PCompiler.ex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aise compla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it� (ret : int) : unit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esp = ask_at_terminal (get_error_message 36001 ["exit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sp = "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PCompiler.exi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iag_line (get_error_message 3601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ea_of complaint = "ask_at_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PCompiler.exi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aise compla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then_this� (calle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_session : unit -&gt; unit) : unit -&gt; unit =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!PPBuild.pp'save_name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let</w:t>
        <w:tab/>
        <w:t>val dummy = if valid_thm bool_cases_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error "save" 3601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app (fn f =&gt; f()) (Initialisation.get_save_fun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clear_compactification_ca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Initialisation.pp'set_database_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ext_session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sation.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_use_termina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_termin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Build.pp'save_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_session = this_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_session = next_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fail caller 360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ave� : unit -&gt; unit = save_then_this "save" (fn ()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as� (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Build.pp'save_name :=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(get_error_message 36025 [!PPBuild.pp'save_nam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and_exit� (ret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en_this "save_and_exit" (fn () =&gt; PPCompiler.exit ret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and_quit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en_this "save_and_quit" (fn () =&gt; PPCompiler.exit 0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ad_files� (filelist : string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do_file (file : string) (last_one : 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st_one_msg = if last_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error_message 3602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_fi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_diag_line(get_error_message 3602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late_for_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error_message 36022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on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 _ =&gt;  warn "load_files" 36012 [fn _ =&gt;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Fail msg =&gt; warn "load_files" 3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n _ =&gt; file, fn _ =&gt; get_message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ReaderWriterSupport.Stop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warn "load_files" 3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n _ =&gt; file, fn _ =&gt; string_of_exn e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_diag_line(get_error_message 3602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late_for_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error_message 36023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on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file_list (f1::f2::re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file f1 false andalso do_file_list (f2::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file_list [f1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file f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file_list []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file_list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status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x =&gt; diag_string(x ^";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et_error_message 36006 [get_current_theory_name(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36007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(Combinators.I) (fst(get_current_pc())) ", 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error_message 36009 [string_of_int(length (top_goals(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rror_message 30010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error_message 36008 [top_current_label(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rror_message 30026 []) ^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hell_var� : string -&gt; string = ExtendedIO.get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 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y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theory_hierarchy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se (pp'theory_hierarchy) of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lue th =&gt; pp'Kernel.pp'load_hierarchy th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 Nil =&gt; ()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nitialisation.new_init_fun init_theory_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eliberately catch any exceptions i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urrent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current_stat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get_shell_var "PPINITCURRENTTHEOR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itialisation.pp'reset_database_info true pp'database_info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hc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"Initialisation.pp'reset_database_info false pp'database_info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  <w:tab/>
        <w:t>\\</w:t>
        <w:tab/>
        <w:t>\open_theory \"" ^ hct ^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msg) =&gt; (</w:t>
        <w:tab/>
        <w:t>diag_line(get_message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ExtendedIO.std_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error_message 36002 [hct]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Compiler.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ExtendedIO.std_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_error_message 36002 [hct]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IO.flush_out ExtendedIO.std_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Compiler.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nitialisation.new_init_fun init_current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eliberately catch any exceptions i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such as rs232 lines often claim their line length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wie pick 80 rather than 20 as the sensible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line_length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ll = nat_of_string(get_shell_var "PPLINE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f l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_line_leng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ll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_line_leng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et_line_length ll)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nitialisation.new_init_fun init_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eliberately catch any exceptions i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fault_banner�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_message 36000 [system_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ystem_banner� : string ref = ref (default_bann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string_contr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"system_bann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system_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default_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ser_banner� : string ref = ref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string_contr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"user_bann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user_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 ()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pyright_year� : string = string_of_int(Date.year build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banner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36050 [!system_bann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36051 [copyright_year, !user_ban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banner� (Value (ban:string)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ing_control("system_banner", 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p'set_banner Nil = !system_b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nitialisation.new_init_fun print_b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 of Garbage Collect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L/NJ, we have to tell the garbage collector what to do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. Hence we need an initialisation function to remember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c_message_flag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heck_gc_flag (new : 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mpiler.gc_messages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new_flag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"gc_mess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= check_gc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= gc_message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fn _ =&gt; false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nit_gc_messages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mpiler.gc_messages (!gc_message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Initialisation.new_init_fun init_gc_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Databas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et_db_nam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Build.pp'save_name := get_shell_var "PPDATABASE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(get_error_message 36025 [!PPBuild.pp'save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Initialisation.new_init_fun set_db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HOLSyste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OL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