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Theory Design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implements the tools for supporting theory designs, allowing such designs to be both type-checked, and checked against a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Theory Design Support Tool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Theory Design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20:01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s{K.~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implements the tools for supporting theory designs, allowing such designs to be both type-checked, and checked against a theory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8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9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issue 1.3 of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2/01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wording, changed signature of $req\-\_type\-\_abbre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message of $req\-\_const$, changed $(list\_)\-req\_axiom$ and $(list\_)\-req\_def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2/04/09) (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2/05/22) (22nd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s of $PolyML.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6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tc\_thms\_only$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6/16) (7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7/07) (14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$req\_consistency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7/07) (1st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$req\_consistency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10/30) (30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oadab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3/07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tc\_not\_thms$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5/04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$req\_languag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9/02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Standard ML tools that support the production of theor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mplimented by some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nd techniques describe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ll ICL supplied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ools do not form part of a release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3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Standard ML tools that support the production of theor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mplimented by some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HEORY DESIG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heoryDesignSupport� : TheoryDesignSupp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fixity type material from structure Lex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EORY_DESIGN� = {name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 : (string * TYPE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: (string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: (string * SEQ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s : (string * SEQ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s : (string * SEQ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ty : (string * Lex.FIXITY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: (string * TERM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abbrevs : (string * string list * TYPE) lis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MODE� = Declare |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abl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use of the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flag� : MODE ref = ref Check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ms_only� : bool ref = ref false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"tc_thms_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(fn _ =&gt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thms_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(fn _ =&gt; 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flag("tc_thms_only", false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t_thms� : bool ref = ref false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"tc_not_th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(fn _ =&gt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not_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(fn _ =&gt; 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_flag("tc_not_thms", false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design data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eory_design� : THEORY_DESIGN ref = r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Nil, language = Nil, parent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 = [], types = [], axio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s = [], 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ity = [], terminators = [], aliase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abbrev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variants of $diff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s_diff� ((s1 : (string * SEQ) list), (s2 : (string * SEQ) li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drop (fn x =&gt; present (fn ((a,b),(c,d)) =&gt; (a = c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# d) x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_diff� ((s1 : (string * string list * TYPE)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2 : (string * string list * TYPE) li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drop (fn x =&gt; present (fn ((a,b,c),(d,e,f)) =&gt; a = d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e andalso c =: f) x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and Sto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ialise_td_results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il, language = Nil, parent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s = [], types = [], axio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[], thm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ity = [], terminators = [], aliase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bi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ocess_ns ((nm_lst, thm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nm =&gt; (nm, dest_thm thm)) nm_lst @ process_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ocess_ns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m_ns (nm, ((asms, gl):SEQ)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_li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m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p string_of_term asms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"� ", string_of_term g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n\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ring_fix Binder = "B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_fix (Infix (LeftAssoc, n)) = "Left Infix "^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_fix (Infix (RightAssoc, n)) = "Right Infix "^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_fix Nonfix = "Non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_fix (Postfix n) = "Postfix "^string_of_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_fix (Prefix n) = "Prefix "^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d_results�  (give_mismatch: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summarize_td_results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name =&g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uitab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rned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m n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ive_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iag_line(get_error_message n (name ::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ed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ets in a standard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mpare s1 s2 ldiff fmt miss ad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effect = (case (ldiff (s1, s2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st =&gt; om miss [format_list fmt lst ";\n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 = (case (ldiff (s2, s1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st =&gt; om add [format_list fmt lst ";\n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(case o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if get_current_language () =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om 35017 [get_current_language (), "H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language =&gt; if get_current_language () =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om 35017 [get_current_language (), languag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not (get_flag "tc_thms_only")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parents (get_parent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 diff) I 35002 35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consts (map dest_const (get_const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l1,l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1 drop (fn x =&gt; present (fn ((a,b),(c,d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= c andalso b =: d) x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nm,ty) =&gt; nm^":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_of_type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04 35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(I ** length) o dest_ctype) (get_type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nm,ar) =&gt; nm^" of arity "^string_of_int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06 350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cess_ns (get_axiom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_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08 3500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cess_ns (get_defn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_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10 350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terminato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12 350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aliase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l1,l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 drop (fn x =&gt; present (fn ((a,b),(c,d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= c andalso b =$ d) x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nm,tm) =&gt; nm^" for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_of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31 350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type_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(x,(y,z)) =&gt; (x,y,z))(get_type_abbrev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nm,nml,ty) =&gt; (nm^" with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list I nml ",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 and " ^ string_of_type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33 3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not (get_flag "tc_not_thms")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cess_ns (get_thms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_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014 3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list of all the names we have fixity information for, either in design, or in re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ix_names = list_cup [get_bind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nonfix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(get_prefixes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(get_postfixes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(get_left_infixes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nd (get_right_infixes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fst fixi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fixity of each name, note that both $get\_fixity$ and this document default to $Nonfi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not (get_flag "tc_thms_only") 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nm =&gt; let val dfix = lassoc4 fixity Nonfix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fix = get_fixit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dfix = 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om 35016 [nm,string_fix tfix, string_fix d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_name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give_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if (!wa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iag_line(get_error_message 35036 [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iag_line(get_error_message 35035 [nam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(!war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 two-way function to give the interf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marize_td_results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_result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check_success� (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eck =&gt; td_result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ir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an35101� (calle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(get_flag "tc_thms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comment caller 35101 [fn () =&gt;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name� (nm : string) (oparent : string OP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name) =&gt; fail "req_name" 35020 [fn () =&gt;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=&gt; (case o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lare mode we should be able to open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y without interference from seale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ents - this means the name should be ``min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open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open_theory" "req_name" 35030 [fn () =&gt; n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Value nm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 = []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abbrevs = type_abbre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ents, the 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parent =&gt; (((open_theory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theory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_divert complaint "req_name"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open_theory", 35018, [fn () =&gt; paren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new_theory", 35019, [fn () =&gt; n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Value nm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 = [parent]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abbrevs = type_abbre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$req\_flag$ is $Chec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 mode we may not be able to open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y without interference from seale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eck =&gt; (case o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ents - this means the name should be ``min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(get_theory_status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get_theory_status" "req_name" 35030 [fn () =&gt; n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en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_theory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Value nm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 = []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abbrevs = type_abbre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ents, the 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parent =&gt; ((get_theory_status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get_theory_status" "req_name" 35030 [fn () =&gt; n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en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_theory 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Value nm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 = [parent]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_abbrevs = type_abbre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language� (lang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language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lang) =&gt; fail "req_language" 35037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set_current_languag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Value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parent� (parent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parent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new_paren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new_parent" "req_parent" 35021 [fn () =&gt; pa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(parent :: parents)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const� ((nm,ty) : string *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con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const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(new_const (nm,ty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new_const" "req_const" 35022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((nm, ty) :: con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type� ((nm,ar) : string *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type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(new_type (nm,ar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new_type" "req_type" 35038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((nm,ar) :: types)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eq_axiom� ((nm,seq) : string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axi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axi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axiom" 35023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axiom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((nm,seq) :: axi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axiom� (([],seq) : string list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req_axiom" 3503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q_axiom (nml,seq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 =&gt; lreq_axiom (x, seq)) n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eq_defn� ((nm,seq) : string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def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defn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frees = frees(snd seq) @ flat (map frees(fst se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is_nil l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req_defn" 3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format_list string_of_term lfrees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if length lfrees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"ar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de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defn" 35024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((nm,seq) :: def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defn� (([],seq) : string list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req_defn" 3503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q_defn (nml,seq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 =&gt; lreq_defn (x, seq)) n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thm� ((nm,seq) : string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thm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thm" 35025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((nm,seq)::thms)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eq_thm� (([],seq) : string list * SEQ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list_req_thm" 3503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req_thm (nml,seq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 =&gt; req_thm (x, seq)) n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requires detaile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$get\_spec$ from \cite{DS/FMU/IED/IMP04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tersect� (a :: x) 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:: lintersect 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intersect x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ntersect []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consistency_thm� (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 _) = (dest_const (fst(strip_app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req_consistency_thm" 351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_cons = nm ^ "_consist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=&gt; req_thm(x_cons,([],mk_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eck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 = get_const_theor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req_consistency_thm" 35102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n = get_defn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axiom th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req_consistency_thm" 35103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red,c) = dest_bin_op "req_consistency_thm" 35103 "ConstSpec" (concl 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req_consistency_thm" 3510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s_thys = (thy :: (lintersect (get_ancestor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descendants th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(get_current_theory_name(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ind_cons =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lthy =&gt; get_thm lthy x_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axiom lthy x_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_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nil find_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req_consistency_thm" 3510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thm_theory(hd find_con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_thm(x_cons,([],mk_app(mk_const("Consist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type_of pred, BOOL)), p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binder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bin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binder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binder" 35027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binder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binder" "req_b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((nm, Binder) ::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any_infix� (assoc : ASSOC) ((prec,nm) : int *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inf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infix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infix" 35027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infix (prec,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infix" "req_in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((nm, Infix (assoc, prec)) ::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left_infix�   : (int * string) -&gt; unit = req_any_infix Left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right_infix�   : (int * string) -&gt; unit = req_any_infix Right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q_infix�   : (int * string) -&gt; unit = req_right_in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prefix� ((prec,nm) : int *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prefix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prefix" 35027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prefix (prec,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prefix" "req_pre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((nm, Prefix prec) ::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postfix� ((prec,nm) : int *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postf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postfix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postfix" 35027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postfix (prec,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postfix" "req_post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((nm, Postfix prec) ::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nonfix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nonf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nonfix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fst fi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nonfix" 35027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nonfix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nonfix" "req_nonf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((nm, Nonfix) :: fix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terminator� (nm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termin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terminator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terminator" 35028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declare_terminator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terminator" "req_termin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(nm :: terminators)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alias� ((nm,tm) : string *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al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alias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(declare_alias (nm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alias" "req_ali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((nm,tm)::ali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q_type_abbrev� ((nm,nml,ty) : string * string list *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moan35101"req_type_abbre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type_abbrevs} = !theory_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o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fail "req_type_abbrev" 35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!req_fla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 =&gt; (if nm mem (map (fn (x,_,_) =&gt; x) type_abbre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req_type_abbrev" 35029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(declare_type_abbrev (nm, nml, ty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declare_type_abbrev" "req_type_abbre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Check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design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oname, language = o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 consts =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= types, axioms =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s = d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s = thms, fixity =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ors = terminators, aliases =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abbrevs = ((nm,nml,ty)::type_abbrev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TheoryDesign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oryDesign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_stats (s1,n1) (s2,n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1 =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n1 -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p_stats (get_stats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