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33.doc   %Z% $Date: 2012/03/17 15:01:00 $ $Revision: 1.36 $ $RCSfile: imp03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ory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theory lister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ory List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$Date: 2012/03/17 15:01:0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ory lister module for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flag$ parame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8/22}, issue 1.12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$format\_term1$ and $format\_type1$ have new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4/21), (\FormatDate{92/04/21}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outine to print single colum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y up som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5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use $translate\-\_for\-\_output$ on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nerated by $format\-\_thm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7) (27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idth controls for $output\_theory$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ctually use $listing\_inden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6/01) (1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ge the way $translate\-\_for\-\_output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8/24)~(\FormatDate{92/08/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  <w:tab/>
        <w:t>Output from $output_theory$ now include index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output_theory1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10/01)~(\FormatDate{92/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  <w:tab/>
        <w:t>Added $output_theory1$; some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2/11/25)]</w:t>
        <w:tab/>
        <w:t>Added generic the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12/21)~(\FormatDate{92/10/01})]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empty labels in user-supplied string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generic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3/07/07)~(\FormatDate{93/07/07})] Addressed bug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9/02/12)-1.28 (2002/10/17)] Update for SM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4/11/10)] Output file names are now passed through {\it translate\_for\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04/24)] Now uses {\tt app} rather than {\tt map} wher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8/12/13)--1.35 (2008/12/14)] Now supports nes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12/03/17)] Now need to stop the pretty-printer using type abbreviations when the type abbrevi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12/03/17)] Symbol table interfaces now return results in the order o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symbol table module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given in \cite{DS/FMU/IED/DTD02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theory$ is currently coded to work with non-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.  It might be adapted to work with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uctures are actually coded together and then fur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with signature constraints are used at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esired structur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sterSupport� 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y_get_terminators (s:string) = get_terminator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ering 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LISTER_S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�LSBan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Par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Child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Con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li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UndeclaredAli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Typ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TypeAbbre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UndeclaredTypeAbbrev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Fix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Termin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UndeclaredTermin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xio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Def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Th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Trail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String� of string -&gt; (string list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Strings� of string -&gt; (string list *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Tables� of string -&gt; (string list * string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Thms� of string -&gt; (string list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Terms� of string -&gt; (string list * TER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Types� of string -&gt; (string list * 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Section� of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LSADNestedStructure� of string -&gt; (string * LISTER_SECTION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us a name for the number of spaces in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bstop�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a string containing $n$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bs�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= 0 then "" else "\t" ^ tabs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l\,n\,default\,items$ returns a list of lists which are the r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$n$ columns, with entries taken from $items$. The $items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down the columns of the table and surplus fiel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$defaul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al� (n : int) (default : 'a) (items : 'a list) : 'a lis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p (fn x =&gt; [x]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hd (what :: more)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hd []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tl ( _ :: more) 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ytl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aste listlis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ll listlists is_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ap myhd listlists :: paste (map mytl list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height = (length items + n - 1) div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plitrev (cur, old) i (ite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plitrev ([], cur :: old) 0 (item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plitrev (item :: cur, old) (i+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plitrev (cur, old) _ [] = cur ::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aste (rev (map rev (splitrev ([], []) 0 ite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2 99 (interval 1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2 99 (interval 1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4 99 (interval 1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4 99 (interval 1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strings, the following function, $make\_t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m into a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z$ is a function to return the length of a string in so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idth$ gives the desire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same units as $siz$ uses.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 is a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-integer pairs, with the integer components giv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string (to save the caller having to recomp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involve lots of comp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gives the width of the columns (in the un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siz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ponent of the result give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dlastcol$ indicates whether the table is  to have the last column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padded or not. This actually affects the 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 of the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greater than the column width if blank-padding is no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presumption that the calling function will use the 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insertion of intercolumn 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ller's responsibility to supply a $siz$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llocates sufficient space in the intended appli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iz$ simply returns the length of the string, then $make\_table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whose columns are precisely the wid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$ite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ill be no intercolumn space  around the long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sults from $siz$ are treated a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width less than $1$ are treated as $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table� (siz : string -&gt; int) (width : int) (items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dlastcol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string * int) list list * int *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ywidth = if width &lt; 1 then 1 else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siz ite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 = siz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 &lt; 0 then 0 el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temlens = map (fn item =&gt; (item, mysiz item))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ax =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(_, i), max) =&gt; if i &gt; max then i els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len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quot = mywidth div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1 = deal quot ("", 0) iteml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npad ((s, i) :: []) = [(s, max+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unpad (si :: more) = si :: unp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unpad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</w:t>
        <w:tab/>
        <w:t>if padlas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ap unpad r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intended for use as a $siz$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\_table$. It returns the number of $tabstop$ un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string (on the assumption of fixed-width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tring whose length is an exact multiple of $tabstop$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rounded up by 1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absize (s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ze s + tabstop) div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able tabsize 2 ["a", "b", "c", "d", "e", "f", "g", "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able tabsize 8 ["abcdefgh", "b", "c", "abcdefgh", "a", "b", "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 is used to parameterise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outp$] the function which actual performs the outpu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gument to this function will not have been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nslate\_for\_output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siz$]  a function to compute the size of a str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s used in $make\_tabl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width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idth of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inden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sired field width for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pad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pad out a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length as returned by $make\_table$, to a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 also add text formatting red-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oln$]a string to be output at the beginning of each line of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oln$]a string to be output at the end of each line of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banner$]a string to be output before the bann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banner$]a string to be output after the bann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trailer$]a string to be output before the trail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trailer$]a string to be output after the trail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section$]a string to be output before each section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section$]a string to be output after each section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table$]a string to be output before each multicolum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as argument the number of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label colum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table$]a string to be output after each multicolumn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bother$]a string to be output before each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lticolumn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add_index$]indicates whether `declarative' us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indexing characters in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eother$]a string to be output after each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lticolumn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ppwidth$] gives the length parameter to be passed 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functions in order to fit them on lines allowing $in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for a label. This is a hack to circumve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assumes fixed size character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O_INFO =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 :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 : string -&gt;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 : int -&gt; (string * int)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l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ann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ann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rail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rail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ctio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ectio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abl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abl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ther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index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width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$print\_table$ and $print\_single\_column\_table$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tables.  As they are so similar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pad$ is applied when the label is print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ts string argument may be longer than the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label is printed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index_start_char�, �index_end_char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* for print_table and print_single_column_ta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able_au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outp :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 : string -&gt;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 : int -&gt; (string * int)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l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ems : string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width = siz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 = width -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bwidth =</w:t>
        <w:tab/>
        <w:t>let val t = width -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if t &lt; 1 then 1 else 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ows, fieldwidth, _) = make_table siz tabwidth item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ndrow ite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(outp o pad fieldwidth)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 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artln () = outp bo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lank = pad indent ("", siz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indent () = (startln(); outp bl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row row = (doindent (); endrow 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art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pad indent (label, labwid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bwidth &gt;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(outp eo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 dorow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as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outp 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ow :: more =&gt; (endrow row; app dorow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</w:t>
        <w:tab/>
        <w:t>ou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ems : string list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able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utp, siz, pad, boln, eoln, width,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single_column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</w:t>
        <w:tab/>
        <w:t>ou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ems : string list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able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utp, siz, pad, boln, eoln, 1,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for print_table and print_single_column_t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bpad� (fieldwidth : int) (what : string, width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dth &gt; fieldwidth orelse wid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what ^ tabs (fieldwidth - width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texpad� (fieldwidth : int) (what : string, width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dth &gt; fieldwidth orelse wid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what ^ ta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_line� ({outp, boln, eoln, ...} : IO_INFO)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 bo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 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Lister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s which use the pretty prin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$pp\_show\_HOL\_types$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ow_types� : string = "pp_show_HOL_typ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se_alias� : string = "pp_use_al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how_index� : string = "pp_show_ind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s also assume that the theory being lis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l_fail� (s: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theory_lister" 33052 [fn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the following two function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flag$, $new\_int\_control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new_flag� pars = (new_flag pars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_new_int_control� pars = (new_int_control pars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rted_listings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ing_indent� : int ref = ref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de_effect� = my_new_flag{name="sorted_lis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sorted_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de_effect� = my_new_int_control{name="listing_in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listing_indent, che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i =&gt;</w:t>
        <w:tab/>
        <w:t>i &gt;= 0 orelse thl_fail "listing_in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fn() =&gt; 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ysort� (namef : 'a -&gt; string) (items : 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flag "sorted_lis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ort (fn x =&gt; fn y =&gt; string_order (namef x) (namef y)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banner_aux� (ii : IO_INFO) (st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outp ii) (#bbanner ii ^ str ^ #ebann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banner� (ii : IO_INFO) (msg : int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yn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_banner_aux ii (get_error_message msg [get_current_theory_name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o_banner_aux ii (get_error_message msg 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ection_header�</w:t>
        <w:tab/>
        <w:t>(ii : IO_INFO) (hd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outp ii)(#bsection ii ^ hdr ^ #esection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ection�</w:t>
        <w:tab/>
        <w:t>(ii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ter : string -&gt; 'a lis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ow : 'a lis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tabl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ter 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tem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section_header ii (get_error_message msg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#outp ii) (#btabl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#outp ii) (#bother 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#outp ii) (#etabl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#outp ii) (#eoth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parent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02 (mysort Combinators.I o get_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table ii ""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children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03 (mysort Combinators.I o get_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table ii ""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ost remarkable if the call to $format\_term1$ below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list with exactly one element. However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s itself against this possibility by concatenating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const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 = set_flag(show_type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ua = set_flag(use_alia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si = set_flag(show_index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fun do1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Effect = set_flag(show_index, #add_index 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ab = format_term1 false (#ppwidth ii)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ideEffect = set_flag(show_index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y = format_type1 false (#ppwidth ii) (type_of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 (fold (op ^) lab ""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section ii 33004 (rev o get_con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 do1 o mysort (fst o dest_const)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ex =&gt; (</w:t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aliase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 = set_flag(show_type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ua = set_flag(use_alia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fun do1 (a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a =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index_start_char ^ a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ab = format_term1 false (#ppwidth ii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 a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section ii 33005 get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 do1 o mysort fst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ex =&gt; (</w:t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undeclared_aliase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 = set_flag(show_type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ua = set_flag(use_alia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fun do1 (a, t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a =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index_start_char ^ a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ab = format_term1 false (#ppwidth ii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 a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section ii 33013 get_undeclared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 do1 o mysort fst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  <w:tab/>
        <w:t>handle ex =&gt; (</w:t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ise 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show_types, old_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use_alias, old_u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ype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si = set_flag(show_index, #add_index 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y = format_type1 false (#ppwidth ii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pp (out_line ii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>do_section ii 33006 (rev o get_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 do1 o mysort (fst o dest_ctype)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handle ex =&gt; (</w:t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ise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ype_abbrev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i = get_flag show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uta = set_flag("pp_use_type_abbrev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(s, (args, ty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_ = set_flag(show_index, #add_index 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ab = format_type1 false (#ppwidth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k_ctype(s, map mk_vartype 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_ = set_flag(show_index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ab = format_type1 false (#ppwidth ii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 (implode lab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o_section ii 33007 get_type_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 do1 o mysort fst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flag("pp_use_type_abbrev", old_u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lag(show_index, old_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lag("pp_use_type_abbrev", old_u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undeclared_type_abbrevs� (ii : IO_INFO) (thyn : string) :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tter = (mysort Combinators.I o get_undeclared_type_abbre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etter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x =&gt; map (fn a =&gt; index_start_char ^ a ^ index_end_char) (gett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_table ii ""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wo functions which support the fixity part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unctions do nothing if their list argumen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elow always sorts the operators within each precedenc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by precedence destroys any useful ordering b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prec_fixity� (_ : int)  (ii : IO_INFO)([] : (int * string) list) : unit 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_prec_fixity  msg ii ite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myorder (i1, s1) (i2, 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1 - i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tems = sort myorder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rip1 ( (i1, s1) :: (i2, s2) :: more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 val (this, rest) = strip1 ((i2, s2)::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(i1, s1) :: this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[(i1, s1)], (i2, s2) ::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trip1 ( (i1, s1) :: [] ) = ([(i1, s1)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trip1 [] = ([],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et_name =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_, a) =&gt; index_start_char ^ a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iss as (i1, _) ::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</w:t>
        <w:tab/>
        <w:t>val (this, rest) = strip1 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ab = get_error_message msg[string_of_int i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table ii lab (map get_name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go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o 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formity with the above function the following always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other_fixity� (msg : int) (ii : IO_INFO) ([] : string list)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_other_fixity  msg ii ite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tems = sort string_order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tems1 =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p (fn a =&gt; index_start_char ^ a ^ index_end_char) 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b = get_error_message ms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rint_table ii lab sitem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IXITY_INFO�</w:t>
        <w:tab/>
        <w:t>=</w:t>
        <w:tab/>
        <w:t>Binde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LeftInfixes of (int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RightInfixes of (int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onfix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ostfixes of (int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refixes of (in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fixities� (ii : IO_INFO) (items : FIXITY_INFO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Binders x) = do_other_fixity 33020 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LeftInfixes x) = do_prec_fixity 33021 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RightInfixes x) = do_prec_fixity 33022 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Nonfixes x) = do_other_fixity 33023 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Postfixes x) = do_prec_fixity 33024 ii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Prefixes x) = do_prec_fixity 33025 ii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au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ixities� (thyn : string) : FIXITY_INFO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dd con [] acc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 con xs acc = con xs ::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dd Binders (get_binders thy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LeftInfixes (get_left_infixes thy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RightInfixes (get_right_infixes thy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onfixes (get_nonfixes thy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ostfixes (get_postfixes thy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efixes (get_prefixes thyn) [] 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fixity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08 get_fixities (do_fixities ii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erminator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09 get_terminators (print_table ii ""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undeclared_terminator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15 get_undeclared_terminators (print_table ii "") tr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very like $do\_things$ which is used for th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labelled theorems, types or whatever.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the $rev$ which is required to get the theorems,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-have-you in the right order when not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hms_aux� (ii : IO_INFO) (items : (string list * TH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name :: (more as (_ :: _)),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line ii (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name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1 (more,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name :: [],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 = format_thm1 (#ppwidth ii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name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[], seq) = do1 ([""], s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key (ss, _) = (fold (op ^) ss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do1 (mysort key (rev ite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axiom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10 get_axioms (do_thms_aux ii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defn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11 get_defns (do_thms_aux ii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hms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ection ii 33012 get_thms (do_thms_aux ii) fals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trings� (ii : IO_INFO) ((keys, strs) : (string list * string list)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key :: (more as (_ ::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line ii (</w:t>
        <w:tab/>
        <w:t>if #add_index ii andalso key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key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key :: [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single_column_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#add_index ii andalso key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index_start_char ^ key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[] = do1 [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tring� (ii : IO_INFO) ((keys, str) : (string list * string)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trings ii (keys, [s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able� (ii : IO_INFO) ((keys, strs) : (string list * string list))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key :: (more as (_ ::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line ii (</w:t>
        <w:tab/>
        <w:t>if #add_index ii andalso key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key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key :: [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#add_index ii andalso key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index_start_char ^ key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[] = do1 [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hings� (fmt : int -&gt; 'a -&gt;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ems : (string list * 'a) list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name :: (more as (_ :: _)), th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line ii (</w:t>
        <w:tab/>
        <w:t>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name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1 (more,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name :: [], th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trs = fmt (#ppwidth ii)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rint_single_column_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f #add_ind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ndex_start_char ^ name ^ index_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1 ([], thing) = do1 ([""], 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key (ss, _) = (fold (op ^) ss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pp do1 (mysort key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_ad_thms� : IO_INFO -&gt; (string list * THM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o_things format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_ad_terms� : IO_INFO -&gt; (string list * TERM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o_things (format_term1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_ad_types� : IO_INFO -&gt; (string list * TYPE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o_things (format_type1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railer� (ii : IO_INFO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yn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ut_l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btrailer ii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 33030[get_current_theory_name(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#etrail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out_l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btrailer ii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error_message 33030[thy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#etrail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red_tape�</w:t>
        <w:tab/>
        <w:t>(ii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ow : 'a -&gt;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tabl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at : 'a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outp ii) (#btabl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#outp ii) (#bother 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#outp ii) (#etabl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#outp ii) (#eoth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do_red_tape�</w:t>
        <w:tab/>
        <w:t>(ii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ow : 'a  list -&gt;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tabl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at : 'a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do_red_tape ii how istab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do\_section$ and $gen\_do\_section$ pulls all the abo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nested structure, it is not very clea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uld ever want to enable check that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is in scop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ey would have got that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the flag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do_section� (chk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 : IO_INFO) (banner : string -&gt; string) (thyn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c : LISTER_SECTION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Banner =&gt; do_banner_aux ii (banner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Parents =&gt; do_parent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Children =&gt; do_children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Consts =&gt; do_const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liases =&gt; do_aliase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UndeclaredAliases =&gt; do_undeclared_aliase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Types =&gt; do_type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TypeAbbrevs =&gt; do_type_abbrev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UndeclaredTypeAbbrevs =&gt; do_undeclared_type_abbrev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Fixity =&gt; do_fixity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Terminators =&gt; do_terminator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UndeclaredTerminators =&gt; do_undeclared_terminator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xioms =&gt; do_axiom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Defns =&gt; do_defn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Thms =&gt; do_thms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Trailer =&gt; do_trailer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String f =&gt; do_string ii (f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Strings f =&gt; do_strings ii (f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Tables f =&gt; (app (do_red_tape ii(do_table ii)true)(f thy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Thms f =&gt; list_do_red_tape ii (do_ad_thms ii) false (f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Terms f =&gt; list_do_red_tape ii (do_ad_terms ii) false (f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Types f =&gt; list_do_red_tape ii (do_ad_types ii) false (f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LSADSection f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 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"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tr =&gt; do_section_header ii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SADNestedStructure f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hyn1, secs) = f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gen_do_sections chk ii banner thyn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�gen_do_se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k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 : IO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nner : string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yn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cs : LISTER_SECTION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</w:t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not (get_current_theory_name () mem get_descendant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divert ex "get_descend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en_do_sections" 33051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"gen_do_sections" 33050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app (gen_do_section chk ii banner thyn)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L lister, for historic reasons, we use a hard-wir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theory� (ii : IO_INFO) (bannermsg : int)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get_current_theory_name () mem get_descendant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divert ex "get_descend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o_theory" 33051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do_theory" 33050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banner ii bannermsg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parent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hildren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nst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aliase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undeclared_aliase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ype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ype_abbrev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undeclared_type_abbrev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fixity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erminator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undeclared_terminator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axiom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defn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hms ii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trailer ii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een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r of $IO\_INFO$s assumes (incorrectly) a fixed wid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the line length to use attempt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dth of 20 spaces acceptable to the pretty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function is called $screen_ii$ its purpose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O_INFO$ for screen-like outputs, it therefore takes a stream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een_ii� (stream : outstream) : IO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l = get_line_length () div tab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 = get_int_control "listing_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in = 20 div tabstop + ind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ll = if ll &lt; min then min else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</w:t>
        <w:tab/>
        <w:t>pad=tab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=tab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= fn s=&gt;output(stream, translate_for_output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ln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ln=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anner= "===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anner= " ===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railer= "\n===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railer= " ==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ection= "\n---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ection= " ---\n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able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able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er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ther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index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=act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 =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width=(actll - ind)*tab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heory� (thyn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_theory (screen_ii std_out) 33001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ex = "do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raise ex "prin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LaTeX\ L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r of $IO\_INFO$s assumes (incorrectly) a fixed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0.08 inch width for 6.5 inch printing width with a 1 inc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character widths in units of 0.01 inch then rounds them to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Width Contr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r of $IO\_INFO$s assumes (incorrectly) a fixed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0.07~inch width for 6.5~inch printing width with a 1~inch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character widths in units of 0.01~inch then rounds them to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5~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mensions are controll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&amp; Initial</w:t>
        <w:tab/>
        <w:t>&amp; Control</w:t>
        <w:tab/>
        <w:tab/>
        <w:t>&amp; Unit</w:t>
        <w:tab/>
        <w:tab/>
        <w:t>&amp; Purpo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</w:t>
        <w:tab/>
        <w:t>&amp; value</w:t>
        <w:tab/>
        <w:tab/>
        <w:t>&amp;</w:t>
        <w:tab/>
        <w:tab/>
        <w:tab/>
        <w:t>&amp;</w:t>
        <w:tab/>
        <w:tab/>
        <w:t>&amp;</w:t>
        <w:tab/>
        <w:t>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  <w:tab/>
        <w:tab/>
        <w:t>&amp; 13</w:t>
        <w:tab/>
        <w:tab/>
        <w:t>&amp; $thl_line_width$</w:t>
        <w:tab/>
        <w:t>&amp; inch/2</w:t>
        <w:tab/>
        <w:t>&amp; Line width for \LaTeX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ab/>
        <w:t>&amp; 50</w:t>
        <w:tab/>
        <w:tab/>
        <w:t>&amp; $thl_tab_width$</w:t>
        <w:tab/>
        <w:t>&amp; inch/100</w:t>
        <w:tab/>
        <w:t>&amp; Tab width for \LaTeX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</w:t>
        <w:tab/>
        <w:tab/>
        <w:t>&amp; 7</w:t>
        <w:tab/>
        <w:tab/>
        <w:t>&amp; $thl_char_width$</w:t>
        <w:tab/>
        <w:t>&amp; inch/100</w:t>
        <w:tab/>
        <w:t>&amp; Character width for \LaTeX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&amp; 5</w:t>
        <w:tab/>
        <w:tab/>
        <w:t>&amp; $thl_chars_per_tab$</w:t>
        <w:tab/>
        <w:t xml:space="preserve">&amp; </w:t>
        <w:tab/>
        <w:tab/>
        <w:t>&amp; Chars per tab-width for \LaTeX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l_line_width� : int ref = ref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ew_int_control{name="thl_line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hl_line_width, che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 =&gt;</w:t>
        <w:tab/>
        <w:t>i &gt;= 0 orelse thl_fail "thl_line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() =&gt; 1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l_tab_width� : int ref = ref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ew_int_control{name="thl_tab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hl_tab_width, che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 =&gt;</w:t>
        <w:tab/>
        <w:t>i &gt;= 0 orelse thl_fail "thl_tab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() =&gt; 5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l_char_width� : int ref = ref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ew_int_control{name="thl_char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hl_char_width, che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 =&gt;</w:t>
        <w:tab/>
        <w:t>i &gt; 0 orelse thl_fail "thl_char_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() =&gt; 7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hl_chars_per_tab� : int ref = ref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ew_int_control{name="thl_chars_per_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thl_chars_per_tab, che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 =&gt;</w:t>
        <w:tab/>
        <w:t>i &gt;= 0 orelse thl_fail "thl_chars_per_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n() =&gt; 5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tex_ii� (stream : outstream) : IO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l = get_int_control "thl_line_wid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textabstop = get_int_control "thl_tab_wid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ar_width = get_int_control "thl_char_wid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t_indent = get_int_control "listing_ind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hars_per_tab = get_int_control "thl_chars_per_ta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latexsize (s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ze s * char_width + latextabstop) div latex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</w:t>
        <w:tab/>
        <w:t>pad=latex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=latex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= fn s=&gt;output(stream, translate_for_output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ln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ln=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anner= "=THEORYLISTINGBANNE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anner= "\n=T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railer= "=THEORYLISTINGTRAILE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railer= "\n=T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ection= "=THEORYLISTINGSECTION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ection= "\n=T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able= "=THEORYLISTINGTABLE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able= "=T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er= "=THEORYLISTINGOTHE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ther= "=T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index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=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 = list_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width=(ll - list_indent) * chars_per_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theory� {theory : string, out_file: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e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ut_fil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open_out (translate_for_output o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_theory (latex_ii stream) 33031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do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outpu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ut_file &lt;&gt; "" then close_out stream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output_theory" 33101 [fn()=&gt;out_file, fn()=&gt;string_of_exn 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 L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ame format as the screen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theory1� {theory : string, out_file: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re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ut_fil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open_out (translate_for_output o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_theory (screen_ii stream) 33001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rea_of ex = "do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output_theory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ut_file &lt;&gt; "" then close_out stream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output_theory1" 33101 [fn()=&gt;out_file, fn()=&gt;string_of_exn 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pplication-Defined L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theory_lister_aux� (chk : bool) (secs : LISTER_SECTION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rint : (string -&gt; string) -&gt;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: (string -&gt; string) -&gt; {theory: string, out_file: string}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1 : (string -&gt; string) -&gt; {theory: string, out_file: string} -&gt; unit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print banner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n_do_sections chk (screen_ii std_out) banner thy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area_of ex = "gen_do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reraise ex "gen_theory_l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out f banner {theory : string, out_file:string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tre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out_fil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open_out (translate_for_output o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gen_do_sections chk (f stream) banner theory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area_of ex = "gen_do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reraise ex "gen_theory_l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ut_file &lt;&gt; "" then close_out stream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gen_theory_lister" 3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=&gt;out_file, fn()=&gt;string_of_exn 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print=print, out=out latex_ii, out1= out scree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theory_lister� : LISTER_SECTION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rint : (string -&gt; string) -&gt;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: (string -&gt; string) -&gt; {theory: string, out_file: string}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1 : (string -&gt; string) -&gt; {theory: string, out_file: string} -&gt; 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theory_lister_aux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theory_lister1� : LISTER_SECTION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rint : (string -&gt; string) -&gt;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: (string -&gt; string) -&gt; {theory: string, out_file: string}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1 : (string -&gt; string) -&gt; {theory: string, out_file: string} -&gt; 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theory_lister_aux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Lister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ster : Lister =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sterSupport : ListerSupport =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