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32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32.doc   %Z% $Date: 2007/03/04 14:17:49 $ $Revision: 2.23 $ $RCSfile: imp032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HOL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HOL pretty printing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imp032.doc   %Z% $Date: 2007/03/04 14:17:49 $ $Revision: 2.23 $ $RCSfile: imp03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HOL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2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7/03/04 14:17:4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imp032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imp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imp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32 ; texdvi imp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32 ; texdvi imp032 ; bibtex imp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imp03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imp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imp032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imp032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imp032.OKwords imp032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HO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inting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7/10) to 1.10 (1991/09/11) 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1/09/12}, issue 2.1 ] First ap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9 April 1992, issue 2.3, ] 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4 April 1992, issue 2.4 ] 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detailed changes to spacing, line breaking and 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used in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n-terminating loop in printing non-standard le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forecast moved into~\cite{DS/FMU/IED/DTD03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$pe_depth$ field of the $PP_ENV$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$HOL_do_app$ pass the precedance on when there ar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types with a single argument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use of $dest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changes to~\cite{DS/FMU/IED/DTD031} with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function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alia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dex characters at top level of term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12 (1996/03/25), 2.13 (1996/03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mismatch of beginb/endb in treatment of HOL 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[\FormatDate{$Date: 2007/03/04 14:17:4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}, issue \SCCSissue~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4/07/09)] Aliases are now handled here, not in DTD0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04/08/24)] Accommodated the new data types for operator precedence that support left-associative operat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8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9 (2005/06/22)] It now uses SML escapes where necessary to make strings print properly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0 (2006/01/23)] \ldots but only optionally for the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1 (2006/08/09)] Added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2 (2006/12/02)] Floating point literals with no mantisssa or exponent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3 (2007/03/04)] Now have option (turned on by default) to use type abbreviations when typ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{DS/FMU/IED/DTD0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HOL pretty 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~1 of the ICL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specified in the detailed design~\cite{DS/FMU/IED/DTD0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etty printer comprises the routines that format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ccording to the HOL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EF001}.  These routines ar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ing support system of~\cite{DS/FMU/IED/DTD03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\cite{DS/FMU/IED/IMP03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ing requires understanding uses of HOL const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various syntactic productions of HOL. 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~\cite{DS/FMU/IED/DTD031} decodes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variables, it then invokes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namely $HOL_fun_const$ or $HOL_fun_v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  Other, more primitive, types of HOL term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routin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utput mechanisms are provided by the Oppen sty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~\cite{DS/FMU/IED/DTD024} and by the Poly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lyML.install_pp$, although they are provided via the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TD02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visible interfaces to this structure, namely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H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structure is concerned with installing fun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of~\cite{DS/FMU/IED/DTD031}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are only called by that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printing functions are contained in a structur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main pretty printer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HOLPrettyPrinter� (* : HOLPrettyPrinter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ettyPrin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gt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ced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ecedence values are defined.  They are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based $PcNormal$ and $PcVeryLow$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HOL precedences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h_post_type�</w:t>
        <w:tab/>
        <w:tab/>
        <w:tab/>
        <w:t>: OP_PREC = PcNormal(6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h_apply�</w:t>
        <w:tab/>
        <w:tab/>
        <w:tab/>
        <w:t>: OP_PREC = PcNormal(50, 0, Lex.Lef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c_h_oper�(op_prec, assoc)</w:t>
        <w:tab/>
        <w:t>: OP_PREC = PcNormal(40, op_prec, 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h_if_let_bind�</w:t>
        <w:tab/>
        <w:tab/>
        <w:t>: OP_PREC = PcNormal(3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h_if_let_bind_last�</w:t>
        <w:tab/>
        <w:tab/>
        <w:t>: OP_PREC = PcNormal(2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c_h_typing�</w:t>
        <w:tab/>
        <w:tab/>
        <w:tab/>
        <w:t>: OP_PREC = PcNormal(10, 0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HOL terms types are selec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show_HOL_types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 {name = "�pp_show_HOL_types�",  control=pp_show_HOL_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un_true, default=fun_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HOL_type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processing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use_alias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 {name = "�pp_use_alias�",  control=pp_use_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un_true, default=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abbreviations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use_type_abbrev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 {name = "�pp_use_type_abbrev�",  control=pp_use_type_abb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un_true, default=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s are anticipated so that finer control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ere types are printed.  Such controls may requi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$PP_E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may need to be enclosed in indexing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br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�index_start_char�, �index_end_char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String and Character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character literals may contain a variety of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may arise from two sources: firs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s.  Second from the strings used in the primitiv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variable constructors.  In each case they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ashion which preserves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ml_escape_table� : string PPVector.vector = PPVector.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ml_escape (code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hr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\a" =&gt; "\\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\b" =&gt; "\\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\t" =&gt; "\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\n" =&gt; "\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\v" =&gt; "\\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\r" =&gt; "\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\\" =&gt; "\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\"" =&gt; "\\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\017" =&gt; "\\01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"\028" =&gt; "\\02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code &lt; ord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"\\^" ^ chr(code +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</w:t>
        <w:tab/>
        <w:t>code &lt;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ch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"\\" ^ string_of_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sml_escape (interval 0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scape_sml_string�  (s: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sca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get_use_extended_chars_fl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fn c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ord ch &lt;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PPVector.sub(sml_escape_table, ord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fn c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Vector.sub(sml_escape_table, ord 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mplode (map escape (explod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string� (addstring:string -&gt; unit) (s: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(escape_sml_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Printing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variables and constants may contain arbitrary tex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Simple identifiers are printed as themselv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ases are printed with a leading dollar plus string quo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tring quote.  The symbol table~\cite{DS/FMU/IED/DTD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complex form of identifiers from being used as bi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can be printed as itself if it can be lexically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token, namely itself.  To determine this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~\cite{DS/FMU/IED/DTD015} is used.  Several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by the lexical analyser, all of these de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imple_name� (identifier: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x_input = [Lex.Text identifi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rminators = SymbolTable.get_current_terminato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xity_classifier (_:string) = Lex.Non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x_ans =</w:t>
        <w:tab/>
        <w:t>Lex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ity_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x_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ex_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[Lex.HTName n, Lex.HTEos] =&gt; n 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or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Lists of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monly need to print a list of objects but want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at the prin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pr_list_with_env$ does much like a $map$ over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env$ changes as the list is traversed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when the first argument has a side effect(such as an 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b or endb), but cannot be used because it doe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arently only happens when handling l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_list_revfold_with_env$ is much like a $revfold$ over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both the $env$ and the supplied value (of type ``~$'b$~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_list_with_env : ('a * PP_ENV -&gt; unit) -&gt; (unit -&gt; unit) -&gt; 'a list -&gt; PP_ENV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_list_revfold_with_env : ('a * 'b * PP_ENV -&gt; 'b) -&gt; 'a list -&gt; 'b -&gt; PP_ENV -&gt; '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_list_revfold_with_en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hat:('a * 'b * PP_ENV) -&gt;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il: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 :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nv:P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'b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_list_revfold_with_env what (h::t) (b : 'b) 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depth = depth, pe_addstring = addstring, pe_space = space, ...} =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ase depth of Nil =&gt; true | Value d =&gt; d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_list_revfold_with_env what t (what(h, b, env)) (decrement_depth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_list_with_en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hat:('a * PP_ENV)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_side_effect :unit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il: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nv:P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_list_with_env what do_side_effect (h::t) 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depth = depth, pe_addstring = addstring, pe_space = space, ...} =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ase depth of Nil =&gt; true | Value d =&gt; d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(h, 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_list_with_env what do_side_effect t (decrement_depth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_ =&gt; do_side_effect()) (h ::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 do map as no point to recursive ca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ic ``no effect'' for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o_side_effect� () : unit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in_type_pp� (cur_env:PP_ENV) (ty: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 = prec, pe_addstring = addstring, pe_beginb = 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depth = cur_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endb = endb, pe_space = space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env = decrement_depth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y_p prec t = main_type_pp (set_show_index false(set_prec prec new_env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ame_p 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simple_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how_index then addstring index_start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how_index then addstring index_end_char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els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$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how_index then addstring index_start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string add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how_index then addstring index_end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int_list_aux(ty, e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type_pp env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int_list name t r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_p (pc_h_post_type, Lex.LeftAssoc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"("; (*=)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_p (PcLowest, Lex.LeftAssoc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_list_with_env print_list_aux no_side_effec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t_show_index false(set_prec (PcLowest, Lex.Left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crement_depth new_e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=(=*) addstring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_p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ase cur_depth of Nil =&gt; true | Value d =&gt; d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name, arg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et_type_abbrev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n_as =&gt; n_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dest_ctype ty handle Fail _ =&gt; (dest_vartype ty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ar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] =&gt; </w:t>
        <w:tab/>
        <w:tab/>
        <w:t>name_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</w:t>
        <w:tab/>
        <w:t>[t1] =&gt;</w:t>
        <w:tab/>
        <w:tab/>
        <w:t>print_list name t1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</w:t>
        <w:tab/>
        <w:t>[t1, t2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simple_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et_fix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ex.Infix (assoc, n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pc_op_prec = pc_h_oper(n, 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br = prec gt_prec pc_op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blk = fst prec = pc_op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(addstring "(" (*=)=*); beginb(2,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if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 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_p (pc_op_prec, Lex.LeftAssoc)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how_index then addstring index_start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how_index then addstring index_end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string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_p (pc_op_prec, Lex.RightAssoc) 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(endb(); (*=(=*) addstring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if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 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print_list name t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print_list name t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(t1 :: rest) =&gt; print_list name t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addstring "..."; space(1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PLE HOL 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s and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_mk_var_or_const� (cur_env:PP_ENV) (constr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ame:string) (ty: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addstring=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("�" ^ constr ^ "(\"" (*=")=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w_index then addstring index_start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ring add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w_index then addstring index_end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\", �" (*="=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type_pp (set_show_index false cur_env)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(*=(=*)"�)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var_const� (cur_env:PP_ENV) (name:string) (ty: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 pe_beginb=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r = !pp_show_HOL_types andalso prec gt_prec pc_h_ty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(addstring "(" (*=)=*); beginb(2, true)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get_fixity name &lt;&gt; Lex.No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ddstring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how_index then addstring index_start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how_index then addstring index_end_char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els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$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how_index then addstring index_start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string add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how_index then addstring index_end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!pp_show_HOL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type_pp (set_show_index false(set_prec (PcLowest, Lex.LeftAssoc) cur_env))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r then (endb(); (*=(=*) addstring ")")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() (* br = !pp_show_HOL_types and ... so beginb always match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have the same name as declared or aliased consta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inted in a manner that allows them to be recogni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mk_var$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do_var� (cur_env:PP_ENV) (orig:TERM) (name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:TYPE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addstring=addstring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(get_const_info name, get_const_typ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Nil, Ni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var_const cur_env nam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_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_mk_var_or_const cur_env "mk_var" nam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constants representing strings and character liter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such that ``$orig = mk_const(n, ty)$'' where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tant derived from the alias name $name$, thu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``$n="="$'' and ``$name="�"$''. {}  We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$mk_const$ terms where the constant is not decla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a not declared constant, in a mann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recognised as a $mk_const$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do_const� (cur_env:PP_ENV) (orig:TERM) (const_name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:TYPE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addstring=addstring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heck_type tyx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xplode con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"\"" :: _ =&gt; STRING =: ty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`" :: _ =&gt; CHAR =: ty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is_all_decimal const_name andalso (� =: ty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name = </w:t>
        <w:tab/>
        <w:t>if !pp_use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SymbolTable.get_alias(const_name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ons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char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h = dest_char or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ame = "`" ^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addstring "`"; print_string addstring ch; addstring "`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o_var_const cur_env nam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string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h = dest_string or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ame = "\"" ^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addstring "\""; print_string addstring ch; addstring 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o_var_const cur_env nam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�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val str = fst(dest_const or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ame =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dd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o_var_const cur_env nam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case (get_const_info name, get_const_typ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(Nil, Nil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Value(ty1, _), _) =&gt; check_type t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_, Value ty2) =&gt; check_type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_mk_var_or_const cur_env "mk_const" nam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var_const cur_env nam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pplications of the function $head_fn$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in $args$ which may be empty.  Functio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sociative, thus the brackets may be omitted in the HOL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$((f\;\;a)\;\;b)\;\;c$''.  {} Value $pc_h_apply$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ssociativ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elimination works as follows.  On entry to this routin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nd each of its arguments, we know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left associative and therefore we know w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ackets with the whole application.  Brackets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hole application:  when it is used a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the associativity rule indicates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pplication were required to be produced with all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(i.e., perhaps when flag $pp_add_bracke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\cite{DS/FMU/IED/DTD031} is set) then one opening bracket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put for each argument before outputting any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losing bracket after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do_app� (cur_env:PP_ENV) (head_fn:TERM) 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pe_beginb=beginb, pe_endb=endb, pe_const=do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var=do_var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r = prec gt_prec pc_h_app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g_env = set_prec (pc_h_apply, Lex.RightAssoc)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int_head p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 dest_simple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</w:t>
        <w:tab/>
        <w:t>Var(str, ty) =&gt;</w:t>
        <w:tab/>
        <w:t>(do_var (set_prec p cur_env) tm str ty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Const(str, ty) =&gt;</w:t>
        <w:tab/>
        <w:t>(do_const (set_prec p cur_env) tm str ty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 =&gt;</w:t>
        <w:tab/>
        <w:tab/>
        <w:tab/>
        <w:t>main_term_pp (set_prec p cur_e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int_args(tm, e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term_pp e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</w:t>
        <w:tab/>
        <w:t>print_head prec head_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_ =&gt; </w:t>
        <w:tab/>
        <w:tab/>
        <w:t>(</w:t>
        <w:tab/>
        <w:t>if br then addstring "(" (*=)=*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b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head (pc_h_apply, Lex.LeftAssoc) head_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_list_with_env print_args no_side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gs arg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br then (*=(=*) addstring ")"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stractions and Bind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or lambda terms have the same syntax as bind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term structures and thus need differen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Abstractions are decoded by function $HOL_do_�$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do_binder$ decodes binders.  Both function produc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the abstraction or binder name; the list of declared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omplex paired items; and, the term that i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  In the following discussion we consider abstraction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binde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terms do not require types to be shown, the syntax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ace separated list of declarations, prefixed with th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ollowed by a `fat dot'.  When types are requir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should be minimised by use of production $B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EF001}.  To do this the declara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having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 $pp_types_on_binders$ is provided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 shown on bind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types_on_binders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 {name = "�pp_types_on_binders�",  control=pp_types_on_b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un_true, default=fun_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types_on_binder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types_on_binder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group_declarations$ takes a list of declarations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of declarations that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roup_declarations� (nil:TERM list) : (TERM list * TYPE) lis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oup_declarations (head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ead_ty = type_of 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plit (prev, nil) = (prev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plit (prev, h::t) =</w:t>
        <w:tab/>
        <w:t>if head_ty =: type_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split(h::prev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prev, h::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cs, to_do) = split([head], r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p = (rev decs, head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 :: (group_declarations to_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of $display_binder$ is responsible for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be printed as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splay_binder� (cur_env:PP_ENV) (name:string) (decls: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ody: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 pe_beginb=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env = set_show_index false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vs_printer(vs:TERM, env:PP_ENV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term_pp (set_prec (pc_h_post_type, Lex.RightAssoc) env)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_decls (decs:TERM list, ty:TYPE) (env:PP_ENV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_list_with_env vs_printer no_side_effect decs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type_pp env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_semi_decls (decs_ty:TERM list * TYPE, env:PP_ENV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_decls decs_ty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r = prec gt_prec pc_h_if_let_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addstring "(" (*=)=*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w_index then addstring index_start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w_index then addstring index_end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!pp_types_on_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</w:t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group_declarations 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h::nil =&gt; pr_decls h new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h::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_decls h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_list_with_env pr_semi_decls no_side_effec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crement_depth new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_list_with_env vs_printer no_side_effect decls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�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term_pp (set_prec (pc_h_if_let_bind_last, Lex.RightAssoc) new_env)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(*=(=*) addstring ")"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do_�� (cur_env:PP_ENV) (tm1:TERM) (tm2:TERM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_decls, l_body) = strip_�(mk_�(tm1, t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binder cur_env "�" l_decls l_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ERS FOR HOL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cascaded set of if clauses as a unit, this invol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pen the else clause until finding something tha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ression.  The result is a list of tuples. 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(i.e., the part of the if clause)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ich is absent for the final else clause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en_up_if� (prev:(string * TERM OPT * TERM) list) (tm: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string * TERM OPT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if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cond, conseq, alt) = dest_i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_up_if (("else if", Value cond, conseq) :: prev)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else", Nil, tm) ::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conditional� (cur_env:PP_ENV) (orig:TERM) (name: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d :: then_part :: else_part :: ni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pEnv{pe_prec = prec, pe_addstring = addstring, pe_beginb = 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endb = endb, pe_space = space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r = prec gt_prec pc_h_if_let_b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 str env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b(2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b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term_pp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2 ((label, Value if_bit, then_bit), e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label</w:t>
        <w:tab/>
        <w:t>(set_prec (PcLowest, Lex.RightAssoc) env) if_bit;</w:t>
        <w:tab/>
        <w:t>space(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"then"</w:t>
        <w:tab/>
        <w:t>(set_prec (PcLowest, Lex.RightAssoc) env) then_bit;</w:t>
        <w:tab/>
        <w:t>space(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ux2 ((label, Nil, else_bit), e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"else"</w:t>
        <w:tab/>
        <w:t>(set_prec (pc_h_if_let_bind_last, Lex.RightAssoc) env) else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f_clau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n_up_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("if", Value cond, then_part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br then (addstring "(" (*=)=*); beginb(2, true)) else beginb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_list_with_env aux2 no_side_effect (rev if_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br then (*=(=*) addstring ")"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</w:t>
        <w:tab/>
        <w:t>if length args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PfFe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ating Point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float� (cur_env:PP_ENV) (orig: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ame:string) (ty:TYPE) 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pEnv{pe_addstring = addstring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oken= string_of_float (dest_float (list_mk_app(orig, arg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ddstring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 and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sets have the same syntax as lists, apart from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s and sets are achieved by outputting a fix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empty_list_set� (token:string) (cur_env:PP_ENV) (orig: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ame:string) (ty:TYPE) 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</w:t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PpEnv{pe_addstring = addstring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string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s (respectively sets) are formed by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$Cons$ (respectively $Insert$) to a head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list.  The last application is of the final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$Nil$ (respectively $Empty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self bracketing, they never need enclosing in round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test of prece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list_or_set� (cur_env:PP_ENV) (opener:string) (body: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loser:string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 pe_beginb=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env = set_prec (PcLowest, Lex.RightAssoc) 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ater_elem(t, e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term_pp env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ope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e_tm::nil =&gt;</w:t>
        <w:tab/>
        <w:t>main_term_pp new_env one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hd_tm::rest =&gt; (</w:t>
        <w:tab/>
        <w:t>main_term_pp new_env hd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_list_with_env later_elem no_side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crement_depth new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il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clo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fuzz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list� (cur_env:PP_ENV) (orig:TERM) (name: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1, a2]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il = dest_list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ody = a1::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list_or_set cur_env "[" body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_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L_list _ _ _ _ args = if length args &gt; 2 then PfFewer 2 else PfNot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fuzz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set� (cur_env:PP_ENV) (orig:TERM) (name: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1, a2]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il = dest_enum_set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ody = a1::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list_or_set cur_env "{" body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_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L_set _ _ _ _ args = if length args &gt; 2 then PfFewer 2 else PfNot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rehensions are formed by the application of a const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set_comp� (cur_env:PP_ENV) (orig:TERM) (name: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1]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 pe_beginb=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env = set_prec (PcLowest, Lex.RightAssoc) 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cs, pred) = dest_set_comp(mk_app(orig, a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{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term_pp new_env d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"|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term_pp new_env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}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_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L_set_comp _ _ _ _ args = if length args &gt; 1 then PfFewer 1 else PfNot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`let' terms are printed as if their syntax is of the form ``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term$ in $term$}'' or ``{\tt let $term$ and $term$ in $term$}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most what the concrete syntax allows.  This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sy handling of the fixity of the locally decla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 HOL let term is done in several stage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_let$ conducts the process.  First (in function $get_let_piece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 term is broken open into the component piec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rebuilding the components in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syntax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print_list_of_lets$ prints the individual le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pen local definitions to get their constituents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strip_let$ yields a pair: the ``let'' declara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The declarations comprise a list with one entry per ``l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Each ``let'' term entry is a list with one entry p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``let'' term.  Each definition is a pair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fin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let �let a = b in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[[(�a�, �b�)]], �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let �let a = b in let c = d in let e = f in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[[(�a�, �b�)], [(�c�, �d�)], [(�e�, �f�)]], �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let �let (a1,a2) = b in let (c1,c2) = d in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[[(�(a1, a2)�, �b�)], [(�(c1, c2)�, �d�)]], �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let �let af (a1,a2) = b in let cf (c1,c2) = d in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[[(�af�, �� (a1, a2)� b�)], [(�cf�, �� (c1, c2)� d�)]], �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let �let af (a1,(a2,a3)) ((b1,b2),b3) (c1,c2,c3) = d in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[[(�af�, �� (a1, a2, a3) ((b1, b2), b3) (c1, c2, c3)� d�)]], �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let �let ff a b c d = e in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[[(�ff�, �� a b c d� e�)]], �f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let �let a = b and c = d and e = f in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[[(�a�, �b�), (�c�, �d�), (�e�, �f�)]], �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examples above show local function defini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defining a single variable as a lambda te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se functions in their original form we do a $strip_�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erm which yields the origi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�� (a1, a2)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[�(a1, a2)�], �b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�� (a1, a2, a3) ((b1, b2), b3) (c1, c2, c3)�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[�(a1, a2, a3)�, �((b1, b2), b3)�, �(c1, c2, c3)�], �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� �� a b c d�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[�a�, �b�, �c�, �d�], �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of a HOL term some information is lost, e.g.,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`$let\;f\;a=b\;in\;c$' and `$let\;f=\lambda\;a\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\;in\;c$' are indistinguishable.  A control flag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a choice over which style is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let_as_lambda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 {name = "�pp_let_as_lambda�",  control=pp_let_as_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un_true, default=fun_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let_as_lambda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$get_let_pieces$ a complex value is returned, as follow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ir comprising (in $fst$ element) a list of the declarati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sted let terms and (in $snd$ element) the innermost ter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``lets'' are defined.  Each declarative part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ith one element per definition, i.e., one element per `$=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which is one more than the number of {\tt and} symbo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a term formed as an equality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`$=$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let_pieces� (orig_tm:TERM) : TERM list 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as_fn(t1:TERM, t2:TER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decs, value) = strip_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eq(list_mk_app(t1, decs)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as_lambda(t1:TERM, t2:TERM) = mk_eq(t1, 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ux =</w:t>
        <w:tab/>
        <w:t>if ! pp_let_as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_as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_as_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ecls, tm) = strip_let orig_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ulldecls = map (map aux) de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lldecls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list_of_lets� (cur_env:P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t_clauses : TERM list list, 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 pe_beginb=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r = prec gt_prec PcLow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(definer, (add_space, prefix), e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dd_space then space(1,0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term_pp env def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ue, "an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int_definer (let_clause : TERM list, env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false); (* matched in main body of f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_list_revfold_with_env aux let_clause (false, "let ")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~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o_print_definer 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0, false) (* matched in main body of f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addstring "(" (*=)=*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list_with_env print_definer no_print_definer let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_prec (PcLowest, Lex.RightAssoc) cur_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term_pp (set_prec (pc_h_if_let_bind_last, Lex.RightAssoc) cur_env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_ =&gt; endb()) let_clauses; (* matching from (no_)print_defin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(*=(=*) addstring ")"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let term first the whole let term is rebuilt. 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 task to partially expand the calls of $dest_let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p_let$ to accommodate the four components passed that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rm.  The components of the term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let� (cur_env:PP_ENV) (orig:TERM) (name: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1, a2]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ig_tm = mk_app(mk_app(orig, a1)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let_pieces orig_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nil, _)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et_ter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list_of_lets cur_env let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L_let _ _ _ _ args = if length args &gt; 2 then PfFewer 2 else PfNot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provided by dtd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pair� (tm : TERM) : (TERM list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1, rhs) = dest_pair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2l, t3) = strip_pair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1 :: t2l,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nil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comma� (cur_env:PP_ENV) (orig:TERM) (_ : 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1, a2]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get_fixity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.Infix (assoc, n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 pe_beginb=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m_p env b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term_pp (set_prec(pc_h_oper(n, assoc), b) env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_comma_el ((b, t), e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ring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_p env b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r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head_val, last) = strip_pair a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il_tms = map (fn x =&gt; (Lex.LeftAssoc, x)) head_val @ [(Lex.RightAssoc, las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2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addstring "(" (*=)=*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p cur_env Lex.RightAssoc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_list_with_env pr_comma_el no_side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l_tms (decrement_depth cur_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(*=(=*) addstring ")"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L_comma _ _ _ _ args = if length args &gt; 2 then PfFewer 2 else PfNot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uncurry� (cur_env:PP_ENV) (orig:TERM) (name: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arg]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trip_� (mk_app(orig, 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nil, _)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u_decls, u_body) =&gt; (</w:t>
        <w:tab/>
        <w:t>display_binder cur_env "�" u_decls u_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L_uncurry _ _ _ _ nil =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L_uncurry _ _ _ _ _ = PfFewe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: PREFIX, INFIX AND POST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ix, prefix and postfix operators are very simi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ing the presence or absence of the arguments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operator has the given $name$ and $op_prec$ gi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of each of these routines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the name may be printed as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prefix� (cur_env:PP_ENV) (name:string) (op_prec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1::nil)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 pe_beginb=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c_op_prec = pc_h_oper(op_prec, Lex.Righ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r = prec gt_prec pc_op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lk = fst prec = pc_op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k then () else 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addstring "(" (*=)=*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w_index then addstring index_start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w_index then addstring index_end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k then space(1, 0) else addstring "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term_pp (set_show_index false(set_prec (pc_op_prec, Lex.RightAssoc) cur_env)) 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(*=(=*) addstring ")"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k then () else 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_prefix _ _ _ nil =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_prefix _ _ _ _ = PfFe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postfix� (cur_env:PP_ENV) (name:string) (op_prec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1::nil)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 pe_beginb=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c_op_prec = pc_h_oper(op_prec, Lex.Left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r = prec gt_prec pc_op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lk = fst prec = pc_op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k then () else 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addstring "(" (*=)=*)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term_pp (set_show_index false(set_prec (pc_op_prec, Lex.LeftAssoc) cur_env)) 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k then space(1, 0) else addstring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w_index then addstring index_start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w_index then addstring index_end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 then (*=(=*) addstring ")"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k then () else 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_postfix _ _ _ nil =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_postfix _ _ _ _ = PfFe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infix operators are right associative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� (c � 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 � b) � c �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infix� (cur_env:PP_ENV) (name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soc, n):Lex.ASSOC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1::a2::nil)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prec=prec, pe_addstring=addstring, pe_beginb=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=space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m_p p t = main_term_pp (set_show_index false(set_prec p cur_env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c_op_prec = pc_h_oper(n, ass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r = prec gt_prec pc_op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lk = fst prec = pc_op_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addstring "(" (*=)=*); beginb(2,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if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beginb(2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p (pc_op_prec, Lex.LeftAssoc)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w_index then addstring index_start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w_index then addstring index_end_char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_p (pc_op_prec, Lex.RightAssoc) a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endb(); (*=(=*) addstring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if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_infix _ _ _ ar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ngth args &lt; 2 then PfNotPossible else PfFe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of $do_binder$ is responsible for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be printed as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binder� (cur_env:PP_ENV) (name: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rg::nil)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st_my_name (btm:TERM) : (TERM * TERM)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inder, abs) = dest_app btm;</w:t>
        <w:tab/>
        <w:tab/>
        <w:t>(* might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var, body) = dest_� abs;</w:t>
        <w:tab/>
        <w:tab/>
        <w:tab/>
        <w:t>(* might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const_name, _) = dest_const binder;</w:t>
        <w:tab/>
        <w:t>(* might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onst_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Value(var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trip_binder(tm : TERM) : TERM 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prev_decls t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my_name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Value(decl, tm2) =&gt; aux (decl::prev_decls)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(rev prev_decls,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nil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utermost = ((Value(dest_� arg)) handle (Fail _) =&gt;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(first_decl, first_body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more_decls, body) = strip_binder first_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_binder cur_env name (first_decl :: more_decls)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_binder _ _ _ _ = PfFe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 APPLICATION OF CONSTANTS A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fixity� (cur_env:PP_ENV) (orig:TERM) (name: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simple_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fix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onfi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head_tm = (</w:t>
        <w:tab/>
        <w:t>case dest_simple_term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Var _ =&gt; mk_var(name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Const _ =&gt; mk_const(name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_ =&gt;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handle Fail _ =&gt; or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_do_app cur_env head_tm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refix op_prec</w:t>
        <w:tab/>
        <w:t>=&gt; do_prefix</w:t>
        <w:tab/>
        <w:t>cur_env name op_prec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fix op_prec</w:t>
        <w:tab/>
        <w:tab/>
        <w:t>=&gt; do_infix</w:t>
        <w:tab/>
        <w:t>cur_env name op_prec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 op_prec</w:t>
        <w:tab/>
        <w:t>=&gt; do_postfix</w:t>
        <w:tab/>
        <w:t>cur_env name op_prec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inder</w:t>
        <w:tab/>
        <w:tab/>
        <w:t>=&gt; do_binder</w:t>
        <w:tab/>
        <w:t>cur_env name 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Not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fun_const� (cur_env:PP_ENV) (orig:TERM) (name: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"Cond"</w:t>
        <w:tab/>
        <w:t>=&gt; Value HOL_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Cons"</w:t>
        <w:tab/>
        <w:t>=&gt; Value HO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Empty"</w:t>
        <w:tab/>
        <w:t>=&gt; Value (HOL_empty_list_set "{}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Float"</w:t>
        <w:tab/>
        <w:t>=&gt; Value HOL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�"</w:t>
        <w:tab/>
        <w:tab/>
        <w:t>=&gt; Value HOL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Insert"</w:t>
        <w:tab/>
        <w:t>=&gt; Value H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Let"</w:t>
        <w:tab/>
        <w:tab/>
        <w:t>=&gt; Value HOL_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Nil"</w:t>
        <w:tab/>
        <w:tab/>
        <w:t>=&gt; Value (HOL_empty_list_set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SetComp"</w:t>
        <w:tab/>
        <w:t>=&gt; Value HOL_set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Uncurry"</w:t>
        <w:tab/>
        <w:t>=&gt; Value HOL_un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,"</w:t>
        <w:tab/>
        <w:tab/>
        <w:t>=&gt; Value HOL_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</w:t>
        <w:tab/>
        <w:tab/>
        <w:t>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lue printer =&gt; printer cur_env orig name 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il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alias = </w:t>
        <w:tab/>
        <w:t>if !pp_use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SymbolTable.get_alias(name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do_fixity cur_env orig alias 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OL_fun_var� (cur_env:PP_ENV) (orig:TERM) (name:string) (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fixity cur_env orig name 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 the HOL Prin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HOL Pretty Printer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HOLPrettyPrin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OLPretty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erSupport.set_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L_do_�, HOL_do_app, HOL_do_const, HOL_fun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_fun_var, HOL_do_v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OLPrettyPrinter : HOLPrettyPrinter = HOLPretty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