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31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31.doc   %Z% $Date: 2004/08/24 16:03:28 $ $Revision: 2.17 $ $RCSfile: imp031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Pretty Printer Support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declarations for the supporting the ICL HOL pretty printer. They form a framework for pretty printing terms and are used to declare and install printing functions for the concrete syntaxes of the languages supported by or added into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3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J. Hamm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imp031.doc   %Z% $Date: 2004/08/24 16:03:28 $ $Revision: 2.17 $ $RCSfile: imp031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Pretty Printer Support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2.1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4/08/24 16:03:2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ommands to process this documen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make -f rel001.mkf imp031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imp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xdvi imp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bibtex imp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imp031 ; texdvi imp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imp031 ; texdvi imp031 ; bibtex imp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vipage imp03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sml imp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imp031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imp031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-u imp031.OKwords imp031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J. Hammo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declarations for the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ICL~HOL pretty printer.  They form a framework for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printing terms and are used to declare and instal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functions for the concrete syntaxes of the langu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by or added into ICL~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kern.06em\vbox{\hrule height.1ex width.3em}\hskip0.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1/07/10) to 1.10 (1991/09/11) 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ormatDate{91/09/12}, issue 2.1 ] First Ap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3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4 (1992/05/13)] Updates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$pe_depth$ field to type $PP_ENV$ plus routines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characters used for languag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all printing functions in $PP_ENV$ have an ans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at the HOL printers on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enabling and disabling of prin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$set_start_quote$ and $get_start_quote$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$\ldots _show_index$ function a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alia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6 (2004/07/09)] Alias handling moved to IMP032, where it belongs (as part of the HOL language not the generic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7 (2004/08/24)] New data types for operator precedence to support left-associative operato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8 (2005/05/07)] HOL now supports left-associativ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 \label{Changes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ype declarations and the primitiv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outines for Release~1 of the ICL HOL system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detailed design~\cite{DS/FMU/IED/DTD031}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routines provide the hooks for add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specific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oal of ICL HOL is to enable the embedding of other langu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any tools which may be used or readily extend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e pretty printer is one of these tools.  To this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er is split into a number of mai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ic textual output routines that provide string output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ing, spacing and indentation are made avail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en style printing routines in~\cite{DS/FMU/IED/IMP024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lyML compiler the function $PolyML.install_pp$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interfaces and very simila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s document, which provides a framework for the printing of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.  One of the difficulties in producing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printer is the need to add new functions in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ually recursive routines without needing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e.  This framework provides the basic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plus a mechanism for adding new func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sion.  (Adding is achieved by updating a Standard~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able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anguage specific printing routines are plac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s, those for the HOL concrete synt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cite{DS/FMU/IED/IMP03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general printing functions, for converting HOL ter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, are in the final component~\cite{DS/FMU/IED/IMP03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est useful (i.e., useable) pretty prin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functions for at least the HOL language.  The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a HOL~type printer plus derived printers for (e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utput mechanisms are provided by the Oppen sty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~\cite{DS/FMU/IED/IMP024} and by the Poly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lyML.install_p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any use this primitive pretty printer require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inting functions to be installed.  For HO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IMP032}.  If no printing functio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produced.  Note that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~\cite{DS/FMU/IED/IMP032} is for achieving 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it is not needed for successfu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printing facilities are installed into the PolyML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etty printer document~\cite{DS/FMU/IED/IMP024}.  N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er is available unti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of pretty printing uses a recursive des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hat constitutes the HOL term or type to be pri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order is such that the tree may be printed by sid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Bracket Eli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elimination is achieved during the recursive pass.  Ea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production in the concrete syntax construct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level, each position that a term or type may occu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struct production is also given a precedence level.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only when a comparison of these precedence levels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Language 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printed using the rules for a particular language.  H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nguage.  Other languages, such as~Z, are to b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~HOL.  Printing is always done in the context of a `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'.  When the pretty printer is initially enter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task is to identify the language to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structure of the term is that of a HOL constant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then the language of that constant is chos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ases the HOL term language, with concrete syntax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DEF001}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stant whose language is not the current language is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printer produces text to indicate the quot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ithin tex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Concrete Syntax 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concrete syntax form of a HOL term involve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HOL constants.  The language of a constan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inting function, HOL is the default.  The tas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format the constant and its arguments in their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t also passes information back to indicate whether it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.  Three cases are distinguished.  Firstl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int the arguments, but too many provided.  He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nothing, it returns a number indicating how many argume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int.  Secondly the function cannot print the argument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do not correspond to a concrete syntax form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 Thirdly the function can print the argument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does so and returns a succ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printing function breaks the term into pie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concrete syntax.  Printing is achieved by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of fixed strings, of spaces and of recursive call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ing routine $main_term_pp$ for the pieces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repetitive examination of constants for (e.g.) HOL 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$Nil$ as thei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HOL types in a language dependent manner. 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anguage and a printing function for type constructo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anner to the way that HOL constant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out HOL types (with the HOL concrete syntax)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for selecting when types are printed.  A useful contro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minimum amount of explicit typing that allow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or a term to be successfully read back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ssociativity ] When operators are combined to for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aluation order must be defined. 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`$1-2-3$' may be `$(1-2)-3$' which yields `$-4$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`$1-(2-3)$' which yields `$0$', the chosen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as the associativity of the operator.  Left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grouped together on the left, or with brack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.  Correspondingly, right associativity means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on the right, or with brackets on the right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ssociative subtract gives `$1-2-3 = -4$' and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ive subtract gives `$1-2-3 = 0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tem[Left Associativity ] See Associ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[Right Associativity ] See Associ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TTY PRINTER SUPPORT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PrettyPrinterSupport� : PrettyPrinterSupport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ppenForma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ACKET RE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reduction (bracket elimination) uses a schem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levels which are determined from the concret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ing printed.  The discussion and examples of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are centered on HOL, since that is the primary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~1.  The mechanisms used are believed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cha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duction in the concrete syntax construct for a HOL type o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 precedence level, each position where a term or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 the syntax construct production is also given a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Brackets are output only when a comparison of thes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shows that brackets are needed.  The precedenc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most of the unnecessary brackets are elimin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`most' is correct in the previous sentence, bracket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mall number of cases where, strictly speaking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is is done partly to present output whi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is easier to read and partly because a much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ould be needed to determine when some bracke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ase which requires a complex algorith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brackets are necessary.  All but one pair of brack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following HOL term, it does not matter which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If the binder term were replaced with a variable t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may be removed.  The distinction may only be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er is recognised.  Note that the operator `$\land$' bin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than the `$=$' in this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a � (b � (c � (d � (e � (� f � g)))))) = 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comes from the HOL syntax rule that binder terms ext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o the right as possible.  Similar problems occur with `{\tt if}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{\tt let}' terms.  The solution adopted is to set the prece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binder terms (also `{\tt if}' and `{\tt let}' term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ason) are always bracketed when used as arguments to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reduction is merged into the recursive pass over the 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nting routine having the enclosing precedence level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put parameters.  A called routine, knowing the preced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yntax production to be printed, compar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levels are ordered in the same way as in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``High'' precedences bind more tightly than ``low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s.  Each concrete syntax production (not the actual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~\cite{DS/FMU/IED/DEF001}, rather an idealised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e extra brackets that are inserted) is giv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level, if it is used in a higher precedence contex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in round brackets.  The round bracke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highest precedence level, thus never need to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brackets.  The context within round brackets i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precedence level allowing any concrete syntax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out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levels of the other concrete syntax prod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imple to decide.  All the self-bracketing form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normal precedence level and enclose the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cedence levels the basic algorithm for print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term language is then as follows.  A recursi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s the input term outputting parts of the term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Arguments to the routine include the term to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level of the current context.  The term is analy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s concrete syntax form, which has its own precedence 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xt level is higher than that of the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n bracke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et of low precedences are provided for use in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always required.  E.g., in HOL pairs of values ar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fix comma as an operator, Tuples may be formed by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, the comma is right associative allowing some bracke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Having an extra precedence below the normal low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general bracket elimination mechanism t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brackets that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ata Type for Precedence Lev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levels are identified by the constructors of $OP_PRE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rdered by the comparison function $gt_prec$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below.  Values of type $OP_PREC$ form a series of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, one for each collection of concrete syntax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or HOL, for terms, for types and for var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 will have their own partial orderings.  In H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lists of declarations from the abbreviated form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s (concrete syntax~\cite{DS/FMU/IED/DEF001} productions $BinDe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lock$ and $Vars_Ty$) are handled outside of th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OP_PR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�PcHigh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cNormal�</w:t>
        <w:tab/>
        <w:tab/>
        <w:t>of int * int * Lex.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cLow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�PREC_CONTEXT� = OP_PREC * Lex.ASS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cedence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echanism is used to produce a fully bracketed form, nam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virtually all precedence comparisons to indicate that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_add_brackets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flag {name = "�pp_add_brackets�",  control=pp_add_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=fun_true, default=fun_fa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add_bracket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add_bracket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of type $OP_PREC$ are ranked by conver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local function $pc_ord$) to integers.  This coding sty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ecause it is easier to understand than the full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precedenc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</w:t>
        <w:tab/>
        <w:t>�pc_ord�</w:t>
        <w:tab/>
        <w:t>PcHighest</w:t>
        <w:tab/>
        <w:tab/>
        <w:tab/>
        <w:t>= (4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c_ord</w:t>
        <w:tab/>
        <w:tab/>
        <w:t>(PcNormal(a, b, c))</w:t>
        <w:tab/>
        <w:tab/>
        <w:t>= (3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c_ord</w:t>
        <w:tab/>
        <w:tab/>
        <w:t>PcLowest</w:t>
        <w:tab/>
        <w:tab/>
        <w:tab/>
        <w:t>= (2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x gt_p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</w:t>
        <w:tab/>
        <w:t>((outer, lr):PREC_CONTEXT) �gt_prec� (inner:OP_PREC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!pp_add_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(outer, 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(PcLowest, _)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o1, o2, o3)</w:t>
        <w:tab/>
        <w:t>= pc_ord o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i1, i2, i3)</w:t>
        <w:tab/>
        <w:t>= pc_ord i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o1 &lt;&gt; i1 then o1 &gt; 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</w:t>
        <w:tab/>
        <w:t>o2 &lt;&gt; i2 then o2 &gt; i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</w:t>
        <w:tab/>
        <w:t>o3 &lt;&gt; i3 then o3 &gt; i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case (outer, in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PcNormal(_, _, oa), PcNormal(_, _, ia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a &lt;&gt; ia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a &lt;&gt; 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L TERM PATTER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etty printing algorithm is to receive a term 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into one of a small number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PATTE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�PFunConst�</w:t>
        <w:tab/>
        <w:t>of TERM * string * TYPE * (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FunVar�</w:t>
        <w:tab/>
        <w:t>of TERM * string * TYPE * (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App�</w:t>
        <w:tab/>
        <w:tab/>
        <w:t>of TERM * (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��</w:t>
        <w:tab/>
        <w:tab/>
        <w:t>of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#1{\item[$#1$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PFunConst, PFunVar} Function application of a cons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(with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) to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PApp} Function application of a non-constant to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)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P�} As returned by $dest_simple_ter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attern, including $PFun\ldots$, there is a printing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anguage which gives the default printing for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open_up$ returns the pattern corresponding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returned with constructors $PFunConst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PFunVar$ is the head term of the application which i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$aux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pen_up� (tm:TERM) : PATTER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tm1 re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dest_simple_term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</w:t>
        <w:tab/>
        <w:t>Const(str, ty) =&gt;</w:t>
        <w:tab/>
        <w:t>PFunConst(tm1, str, ty,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Var(str, ty) =&gt;</w:t>
        <w:tab/>
        <w:t>PFunVar(tm1, str, ty,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App(t1, t2) =&gt;</w:t>
        <w:tab/>
        <w:t>aux t1 (t2::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</w:t>
        <w:tab/>
        <w:tab/>
        <w:tab/>
        <w:t>PApp(tm1,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simple_ter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</w:t>
        <w:tab/>
        <w:t>Var(str, ty) =&gt;</w:t>
        <w:tab/>
        <w:tab/>
        <w:t>PFunVar(tm, str, ty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onst(str, ty) =&gt;</w:t>
        <w:tab/>
        <w:tab/>
        <w:t>PFunConst(tm, str, ty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imple� t1_t2 =&gt;</w:t>
        <w:tab/>
        <w:tab/>
        <w:t>P� t1_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App(t1, t2) =&gt;</w:t>
        <w:tab/>
        <w:tab/>
        <w:t>aux t1 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erm is a constant applied to a list of argumen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first_const� (tm:TERM) : string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pen_up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FunConst(_, const, _, _) =&gt; Valu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LICATIONS OF HOL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terns of type $PFunConst$ and $PFunVar$ we have a table of function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nguage name.  The indicated function is called 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tructor.  These printing functions return a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type is also used for the $PApp$ and $P$ patterns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$PfFewer$ has no meaning, it and $PfNotPossible$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PFUN_A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�PfFewer�</w:t>
        <w:tab/>
        <w:tab/>
        <w:t>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fNotPossi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f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unctions cannot handle the quantity of argument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but they could handle a smaller list, then they do nothing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turning $PfFewer$ with their preferred number of argume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handle various number of arguments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en, must select the number it would prefer to print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the arguments at all then $PfNotPossible$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ndled all of the arguments successfully and pr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en $PfOk$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equence of these functions is to call them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guments, if the result is $PfFewer$ they ar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rtions, one of the required size, the other the remain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again, but not immediately, the second tim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turn $PfOk$ (view the first call as setting a contrac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ys it cannot handle the initial set of argument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to handle a specified number of arguments if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.  Patterns $PFun\ldots$ after splitting become a use o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pp$ where the single term is built from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the list holds the remainder.  The delay i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ll stems from outputting the $PApp$ that combin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original cal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unction returns $PfNotPossible$ then its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 and printed using the more primitive forma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where the called function keeps returning different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PfFewer$ should always terminate because the repacka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(in function $handle_fun_const$) always mak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HOL conditional} These expect three arguments: 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and alternative.  The HOL printing function is ente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s the constant name for a conditional.  If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given it returns $PfFewer\;\;3$, if it is giv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arguments it returns $PfNotPossible$, for exact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t does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the enclosing precedence is greater than that of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output an open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rint an `{\tt if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all the main printer recursively with the condition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nce of $PcLowes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rint a `{\tt then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all the main printer recursively with the consequenc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cedence of $PcLowes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rint an `{\tt else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all the main printer recursively with the altern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cedence indicating the last element of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the enclosing precedence is greater than that of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output a closing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tra actions to set the spacing and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t various places within the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HOL lists}  The constant $Cons$ would normally exp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head element and the rest.  It will recursively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until it does not find a $Cons$, if a $Nil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n it has a list that can be printed using the HO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If anything else is found then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fNotPossible$ and the $PFun\ldots$ is printed in a mor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list is printed by a sequence of calls to output fix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and recursive calls of the ma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URRENT PRINTING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printing environment is pass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inting functions.  The value passed into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passed onto any printing function that i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may be some modifications.  In particular the four O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unctions (components $pe_addstring$, $pe_beginb$, $pe_end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pe_space$) should not be changed, they are the on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lowed to th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ctions are held in the environment,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ypes are named here.  Types $FUN_APP_PR$ and $VAR_APP_PR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application of constants and variables, respective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e next types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HOL constructors with corresponding nam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IM_PRS$ combines these types to hold the functions for `ab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app', `const', application and `var', its function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PP_ENV� = PpEnv o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depth�</w:t>
        <w:tab/>
        <w:tab/>
        <w:t>: int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prec�</w:t>
        <w:tab/>
        <w:tab/>
        <w:t>: PREC_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show_index�</w:t>
        <w:tab/>
        <w:tab/>
        <w:t>: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lang�</w:t>
        <w:tab/>
        <w:tab/>
        <w:t>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fun_const�</w:t>
        <w:tab/>
        <w:tab/>
        <w:t>: FUN_APP_P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fun_var�</w:t>
        <w:tab/>
        <w:tab/>
        <w:t>: VAR_APP_P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app�</w:t>
        <w:tab/>
        <w:tab/>
        <w:t>: APP_P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const�</w:t>
        <w:tab/>
        <w:tab/>
        <w:t>: VAR_CONST_P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var�</w:t>
        <w:tab/>
        <w:tab/>
        <w:t>: VAR_CONST_P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��</w:t>
        <w:tab/>
        <w:tab/>
        <w:tab/>
        <w:t>: �_P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addstring�</w:t>
        <w:tab/>
        <w:tab/>
        <w:t>: string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beginb�</w:t>
        <w:tab/>
        <w:tab/>
        <w:t>: (int * bool)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endb�</w:t>
        <w:tab/>
        <w:tab/>
        <w:t>: 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e_space�</w:t>
        <w:tab/>
        <w:tab/>
        <w:t>: (int * int)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type �FUN_APP_PR�</w:t>
        <w:tab/>
        <w:t>= PP_ENV -&gt; TERM -&gt; string 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&gt; TERM list -&gt; PFUN_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VAR_APP_PR�</w:t>
        <w:tab/>
        <w:t>= PP_ENV -&gt; TERM -&gt; string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&gt; TERM list -&gt; PFUN_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�_PR�</w:t>
        <w:tab/>
        <w:tab/>
        <w:tab/>
        <w:t>= PP_ENV -&gt; TERM -&gt; TERM -&gt; PFUN_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APP_PR�</w:t>
        <w:tab/>
        <w:tab/>
        <w:tab/>
        <w:t>= PP_ENV -&gt; TERM -&gt; TERM list -&gt; PFUN_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VAR_CONST_PR�</w:t>
        <w:tab/>
        <w:t>= PP_ENV -&gt; TERM -&gt; string -&gt; TYPE -&gt; PFUN_A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RIM_PRS�</w:t>
        <w:tab/>
        <w:tab/>
        <w:t>= (�_PR * APP_PR * VAR_CONST_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FUN_APP_PR * VAR_APP_PR * VAR_CONST_P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is datatype are discussed in detail in the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$pe_show_index$ is initialised from the followin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_show_index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flag {name = "�pp_show_index�",  control=pp_show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=fun_true, default=fun_fa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show_index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pp_show_index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 OF PRINT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f functions for printing each of the languages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expected languages is small a simpl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s to hol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tually hold two databases where $database$ holds th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ull_database$ holds all of the printing functions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able_printer$ and $disable_printer$ control which pri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imple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atabase� : PRIM_PRS S_DICT ref = ref initial_s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ull_database� : PRIM_PRS S_DICT ref = ref initial_s_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printers� (lang:string) : PRIM_PRS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ookup lang (!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printers� (lang:string, functions : PRIM_PRS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_lookup lang (!full_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ang = "H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enable_printer" 31004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rn "set_printers" 31002 [fn () =&gt; la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:= s_enter lang functions (!data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_database := s_enter lang functions (!full_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nable_all_printers� (_: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:= !full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nable_printer� (lang: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_lookup lang (!full_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fail "enable_printer" 31005 [fn () =&gt; la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alue function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 := s_enter lang functions (!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sable_printer� (lang: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ang = "H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disable_printer" 31006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s_lookup lang (!full_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il =&gt; fail "disable_printer" 31005 [fn () =&gt; la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function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:= s_delete lang (!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functions are useful for altering $PP_ENV$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env_for_language� (lang:string) (cur_env:PP_ENV) : PP_E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lang = cur_lang, pe_addstring = cur_addstring, pe_beginb = cur_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depth = cur_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how_index = cur_show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endb = cur_endb, pe_space = cur_space, pe_app = 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const = const, pe_var = var, pe_� = abs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new_abs, new_app, new_const, new_fun_const, new_fun_var, new_var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get_printers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Value printers =&gt;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il =&gt; (</w:t>
        <w:tab/>
        <w:t>case get_printers "H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Value printers =&gt;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Nil =&gt; fail "pretty_printer" 31001 [fn () =&gt; la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nv{</w:t>
        <w:tab/>
        <w:t>pe_lang</w:t>
        <w:tab/>
        <w:t>= 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depth</w:t>
        <w:tab/>
        <w:t>= cur_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prec</w:t>
        <w:tab/>
        <w:tab/>
        <w:t>= (PcLowest, Lex.LeftAss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show_index</w:t>
        <w:tab/>
        <w:t>= cur_show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fun_const</w:t>
        <w:tab/>
        <w:t>= new_fun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fun_var</w:t>
        <w:tab/>
        <w:t>= new_fun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app</w:t>
        <w:tab/>
        <w:tab/>
        <w:t>= new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const</w:t>
        <w:tab/>
        <w:t>= new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var</w:t>
        <w:tab/>
        <w:tab/>
        <w:t>= new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�</w:t>
        <w:tab/>
        <w:tab/>
        <w:t>= new_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addstring</w:t>
        <w:tab/>
        <w:t>= cur_ad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beginb</w:t>
        <w:tab/>
        <w:t>= cur_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endb</w:t>
        <w:tab/>
        <w:t>= cur_end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space</w:t>
        <w:tab/>
        <w:t>= cu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environment is required, it does not do any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ummy_fun_co _ _ _ _ _ = Pf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ummy_fun_va _ _ _ _ _ = Pf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ummy_abs _ _ _ = Pf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ummy_app _ _ _ = Pf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ummy_var_const _ _ _ _ = Pf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nitial_env� (lang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pth :int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addstring, beginb, space, endb):OPPEN_F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PP_E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env_for_languag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pEnv</w:t>
        <w:tab/>
        <w:t>{</w:t>
        <w:tab/>
        <w:t>pe_lang</w:t>
        <w:tab/>
        <w:t>= " -- none --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_depth</w:t>
        <w:tab/>
        <w:t>=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_prec</w:t>
        <w:tab/>
        <w:tab/>
        <w:t>= (PcLowest, Lex.LeftAss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_show_index</w:t>
        <w:tab/>
        <w:t>= !pp_show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_fun_const</w:t>
        <w:tab/>
        <w:t>= dummy_fun_c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_fun_var</w:t>
        <w:tab/>
        <w:t>= dummy_fun_v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_app</w:t>
        <w:tab/>
        <w:tab/>
        <w:t>= dummy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_var</w:t>
        <w:tab/>
        <w:tab/>
        <w:t>= dummy_var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_const</w:t>
        <w:tab/>
        <w:t>= dummy_var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_�</w:t>
        <w:tab/>
        <w:tab/>
        <w:t>= dummy_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_addstring</w:t>
        <w:tab/>
        <w:t>= ad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_beginb</w:t>
        <w:tab/>
        <w:t>= 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_endb</w:t>
        <w:tab/>
        <w:t>= end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_space</w:t>
        <w:tab/>
        <w:t>=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$pe_prec$ field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prec� (new_prec:PREC_CONTEXT) (cur_env:PP_ENV) : PP_E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lang = cur_lang, pe_fun_const = cur_fun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depth = cur_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how_index = cur_show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fun_var = cur_fun_var, pe_const = cur_const, pe_var = cur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� = cur_abs, pe_app = cur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addstring = cur_addstring, pe_beginb = cur_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endb = cur_endb, pe_space = cur_space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nv{</w:t>
        <w:tab/>
        <w:t>pe_lang</w:t>
        <w:tab/>
        <w:t>= cur_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depth</w:t>
        <w:tab/>
        <w:t>= cur_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prec</w:t>
        <w:tab/>
        <w:tab/>
        <w:t>= new_p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show_index</w:t>
        <w:tab/>
        <w:t>= cur_show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fun_const</w:t>
        <w:tab/>
        <w:t>= cur_fun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fun_var</w:t>
        <w:tab/>
        <w:t>= cur_fun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app</w:t>
        <w:tab/>
        <w:tab/>
        <w:t>= cur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const</w:t>
        <w:tab/>
        <w:t>= cur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var</w:t>
        <w:tab/>
        <w:tab/>
        <w:t>= cur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�</w:t>
        <w:tab/>
        <w:tab/>
        <w:t>= cur_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addstring</w:t>
        <w:tab/>
        <w:t>= cur_ad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beginb</w:t>
        <w:tab/>
        <w:t>= cur_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endb</w:t>
        <w:tab/>
        <w:t>= cur_end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space</w:t>
        <w:tab/>
        <w:t>= cu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$set_show_index$ field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show_index� (new_si:bool) (cur_env:PP_ENV) : PP_E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lang = cur_lang, pe_fun_const = cur_fun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depth = cur_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prec = cur_p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fun_var = cur_fun_var, pe_const = cur_const, pe_var = cur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� = cur_abs, pe_app = cur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addstring = cur_addstring, pe_beginb = cur_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endb = cur_endb, pe_space = cur_space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nv{</w:t>
        <w:tab/>
        <w:t>pe_lang</w:t>
        <w:tab/>
        <w:t>= cur_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depth</w:t>
        <w:tab/>
        <w:t>= cur_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prec</w:t>
        <w:tab/>
        <w:tab/>
        <w:t>= cur_p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show_index</w:t>
        <w:tab/>
        <w:t>= new_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fun_const</w:t>
        <w:tab/>
        <w:t>= cur_fun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fun_var</w:t>
        <w:tab/>
        <w:t>= cur_fun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app</w:t>
        <w:tab/>
        <w:tab/>
        <w:t>= cur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const</w:t>
        <w:tab/>
        <w:t>= cur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var</w:t>
        <w:tab/>
        <w:tab/>
        <w:t>= cur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�</w:t>
        <w:tab/>
        <w:tab/>
        <w:t>= cur_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addstring</w:t>
        <w:tab/>
        <w:t>= cur_ad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beginb</w:t>
        <w:tab/>
        <w:t>= cur_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endb</w:t>
        <w:tab/>
        <w:t>= cur_end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space</w:t>
        <w:tab/>
        <w:t>= cu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$pe_depth$ field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depth� (new_depth:int OPT) (cur_env:PP_ENV) : PP_E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lang = cur_lang, pe_fun_const = cur_fun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fun_var = cur_fun_var, pe_const = cur_const, pe_var = cur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how_index = cur_show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prec = cur_p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� = cur_abs, pe_app = cur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addstring = cur_addstring, pe_beginb = cur_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endb = cur_endb, pe_space = cur_space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nv{</w:t>
        <w:tab/>
        <w:t>pe_lang</w:t>
        <w:tab/>
        <w:t>= cur_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depth</w:t>
        <w:tab/>
        <w:t>= new_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prec</w:t>
        <w:tab/>
        <w:tab/>
        <w:t>= cur_p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show_index</w:t>
        <w:tab/>
        <w:t>= cur_show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fun_const</w:t>
        <w:tab/>
        <w:t>= cur_fun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fun_var</w:t>
        <w:tab/>
        <w:t>= cur_fun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app</w:t>
        <w:tab/>
        <w:tab/>
        <w:t>= cur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const</w:t>
        <w:tab/>
        <w:t>= cur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var</w:t>
        <w:tab/>
        <w:tab/>
        <w:t>= cur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�</w:t>
        <w:tab/>
        <w:tab/>
        <w:t>= cur_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addstring</w:t>
        <w:tab/>
        <w:t>= cur_ad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beginb</w:t>
        <w:tab/>
        <w:t>= cur_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endb</w:t>
        <w:tab/>
        <w:t>= cur_end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_space</w:t>
        <w:tab/>
        <w:t>= cu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$pe_depth$ field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crement_depth� (cur_env:PP_ENV) : PP_E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lang = cur_lang, pe_fun_const = cur_fun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fun_var = cur_fun_var, pe_const = cur_const, pe_var = cur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how_index = cur_show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prec = cur_prec, pe_depth = cur_depth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� = cur_abs, pe_app = cur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addstring = cur_addstring, pe_beginb = cur_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endb = cur_endb, pe_space = cur_space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ur_depth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cur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alue cur_dept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Env{</w:t>
        <w:tab/>
        <w:t>pe_lang</w:t>
        <w:tab/>
        <w:t>= cur_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_depth</w:t>
        <w:tab/>
        <w:t>= Value(cur_depth -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_prec</w:t>
        <w:tab/>
        <w:tab/>
        <w:t>= cur_p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_show_index</w:t>
        <w:tab/>
        <w:t>= cur_show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_fun_const</w:t>
        <w:tab/>
        <w:t>= cur_fun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_fun_var</w:t>
        <w:tab/>
        <w:t>= cur_fun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_app</w:t>
        <w:tab/>
        <w:tab/>
        <w:t>= cur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_const</w:t>
        <w:tab/>
        <w:t>= cur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_var</w:t>
        <w:tab/>
        <w:tab/>
        <w:t>= cur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_�</w:t>
        <w:tab/>
        <w:tab/>
        <w:t>= cur_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_addstring</w:t>
        <w:tab/>
        <w:t>= cur_ad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_beginb</w:t>
        <w:tab/>
        <w:t>= cur_beg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_endb</w:t>
        <w:tab/>
        <w:t>= cur_end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_space</w:t>
        <w:tab/>
        <w:t>= cu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NGUAGE 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used to output the language quotation symbol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f language names and starting symbols is mainta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term and type languages are handled specially, there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quoting unknow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could easily be extended to cater for conclud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imple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atabase� : string S_DICT ref = ref initial_s_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start_quote� (lang:string) : string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"HOL" =&gt; Value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HOL:" =&gt; Value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s_lookup lang (!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start_quote� (lang:string, quoter: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"HOL" =&gt; fail "set_start_quote" 31007 [fn () =&gt; la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HOL:" =&gt; fail "set_start_quote" 31007 [fn () =&gt; la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s_lookup lang (!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i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warn "set_printers" 31008 [fn () =&gt; la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 := s_enter lang quoter (!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art_new_language� (PpEnv{pe_addstring=addstring, ...}:PP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ew: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(</w:t>
        <w:tab/>
        <w:t>case get_start_quo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Value q</w:t>
        <w:tab/>
        <w:t>=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</w:t>
        <w:tab/>
        <w:tab/>
        <w:t>=&gt; "��" ^ new ^ "�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clude_new_language� (PpEnv{pe_addstring=addstring, ...}:PP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ew: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OOSING 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lect the language to be used for print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(* for choose_..._languag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select (tml : string list, pr_h::pr_t : string list, def : string) :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ntains tml pr_h then pr_h else select(tml, pr_t,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(tml as (tml_h::_), nil, def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ntains tml def then def else tml_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 (_, _, def:string) =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oose_const_language� (const:string, prefs : string lis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const_language 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current_langu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oose_term_language� (tm:TERM, prefs : string lis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first_cons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il =&gt; get_current_languag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alue l =&gt; choose_const_language(l, p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for choose_..._languag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HOL TERM PR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Uses of HOL Constants a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 constants and variables may be applied to arguments or they may just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handle_fun_const$ deals with uses of HOL constant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uses and constants as arguments.  It calls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applications of constants in the current langu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unction cannot print the values then a mor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.  For function applications this i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e_app$, for non applied uses it is component $pe_const$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function $handle_fun_var$ deals with uses of HO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case no language chang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ing function indicates that it can handle few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are recombined and passed to component $pe_app$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vironment.  This routine will print the func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 to the excess arguments, the term will passed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in_term_pp$ which will open it up to find a $PFun\ldots$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have the correct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`$length\;\;args &lt;= num$' is, strictly, unnecessar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how the functions should operate and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PfFewer$, however it is an easy check to make and may avo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en writing or testing prin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andle_fun_const� (cur_env:PP_ENV) (orig:TERM) (hdtm: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st:string) (const_ty: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rgs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fun_const = do_fun_const, pe_app=do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const=do_const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o_fun_const cur_env hdtm const const_ty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fNotPossibl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ength arg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const cur_env hdtm const const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app cur_env hdtm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fOk =&gt; 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fFewer nu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ength args &lt;=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app cur_env hdtm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app cur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vfold</w:t>
        <w:tab/>
        <w:t>(fn(el, prev) =&gt; mk_app(prev, 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args to (num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d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rgs from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andle_fun_var� (cur_env:PP_ENV) (orig:TERM) (hdtm: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r:string) (var_ty: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rgs:TERM list) : PFUN_A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fun_var = do_fun_var, pe_app=do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var=do_var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o_fun_var cur_env hdtm var var_ty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fNotPossibl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ength arg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var cur_env hdtm var var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app cur_env hdtm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fOk =&gt; Pf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fFewer nu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ength args &lt;=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app cur_env hdtm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app cur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vfold</w:t>
        <w:tab/>
        <w:t>(fn(el, prev) =&gt; mk_app(prev, 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args to (num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d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rgs from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 Recursive Entr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_prefer_current_language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flag {</w:t>
        <w:tab/>
        <w:t>name = "�pp_prefer_current_language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=pp_prefer_current_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=fun_true, default=fun_fa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main_term_pp$ is the function that is called by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inting functions when they have a sub term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in_term_pp� (cur_env:PP_ENV) (tm: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app=do_app, pe_var=do_var, pe_�=do_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depth = cur_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addstring = ad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pace =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lang=cur_lang, pe_beginb=beginb, pe_endb=endb, ...} =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env = decrement_depth cur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ase cur_depth of Nil =&gt; true | Value d =&gt; d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pen_up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FunConst(hdtm, const, const_ty, args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ref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!pp_prefer_curren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[get_current_language(), cur_la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[cur_la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ang = choose_const_language(const, pre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ang_change = cur_lang &lt;&gt; 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env =</w:t>
        <w:tab/>
        <w:t>if lang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set_env_for_language lang new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new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lang_change then start_new_language new_env lang 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handle_fun_const env tm hdtm const const_ty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PfOk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hol_term_pp cur_env 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lang_change then conclude_new_language new_env lang 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FunVar(hdtm, const, const_ty, arg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andle_fun_var new_env tm hdtm const const_ty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fOk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hol_term_pp cur_e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App(head_fn, arg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do_app new_env head_f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fOk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hol_term_pp cur_e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�(tm1, tm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do_abs new_env tm1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fOk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hol_term_pp cur_e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addstring "..."; space(1,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hol_term_pp$ is like $main_term_pp$ but print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L printing routines.  This function is used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eviously called routine failed, i.e., a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PfOk$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is function differs in when it opens up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most of the other pretty printing functions.  Here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nvironment containing the HOL printing func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m rather than using the functions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hol_term_pp� (cur_env:PP_ENV) (tm: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env = set_env_for_language "HOL" (decrement_depth cur_e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pEnv{pe_app=do_app, pe_�=do_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addstring = ad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space =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_lang=cur_lang, pe_beginb=beginb, pe_endb=endb, ...} = new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new_language cur_env "HO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>case open_up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FunConst(hdtm, const, const_ty, args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_fun_const new_env tm hdtm const const_ty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FunVar(hdtm, const, const_ty, args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fun_var new_env tm hdtm const const_ty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App(head_fn, args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app new_env head_f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�(tm1, tm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abs new_env tm1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fOk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error "pretty_printer" 31003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de_new_language cur_env "H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Pretty Printer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PrettyPrinterSuppor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stepcounter#1{\stepcounter{#1}\global\edef\@currentlabel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@#1\endcsname\csname the#1\endcs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 \label{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