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9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29.doc   %Z% 2002/10/17 16:20:01 1.34 imp029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actics 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actics II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actics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9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3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2002/10/17 16:20:0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: place holder for tautolog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st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 (1991/11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spec\_asm\_tac$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ork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2/03/18)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2/03/18)(18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ordering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3/31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derstanding of doubl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�\-\_rewrite\-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4/09) (2nd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2/04/14) (14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21),1.17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2/05/27) (27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ll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7/06) (5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tep\_strip\_tac$ and $THEN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8/03),1.24 (1992/08/03) (3rd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2/08/10) \FormatDate{92/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Accomodated changes to $fc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2/08/12)] Fixed bug in $bc\_thm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10/03) (3rd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all\_$ variants of forward chain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11/30) (30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(HAT 68) to do with renaming in induc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3/02/02),1.32 (1993/02/03) (1st-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riable elimina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PPHol-specific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35] Removal from GEN\_INDUCTION\_T and  GEN\_INDUCTION\_T1 of the check for emptyness of the assumption list on the inductio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8/10/30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ird group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ily concerns adding paired abstrac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of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tested in {DS/FMU/IED/MDT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hird group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ily concerns adding paired abstrac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of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signature is found in \cite{DS/FMU/IED/DTD02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actics3� : Tactics3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as_theory�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st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Fst", mk_�_type(ttm,ta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nd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Snd", mk_�_type(ttm,tb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a term follow the pairing structure  of a variant structure, using $Fst$ and $S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struct_match� (caller : string) (fmsg : int) (tm : TERM) (vs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not(type_of tm =: type_of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caller fmsg [tm,v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ltm : TERM) (lvs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l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et val (vs1,vs2) = dest_pair l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tm1,tm2) = if is_pair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dest_pair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mk_fst ltm, mk_snd l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pair(aux tm1 vs1, aux tm2 v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pair" caller f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() =&gt; string_of_term 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�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ND_C simple_��1_conv THEN_C �_simple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Fail _ =&gt; term_fail "�_��1_conv" 2809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�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ND_C ��1_conv THEN_C �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Fail _ =&gt; term_fail "�_��1_conv" 2809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 = eqn_cxt_conv ((map 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�_thm, �_if_thm, �_t_thm, �_f_thm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�(� x � y)�, �_simpl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� x � y)�, �_simpl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��1 x � y)�, �_simple_��1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$� (Uncurry x))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$� (Uncurry x))�, �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$��1 (Uncurry x))�, �_��1_conv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n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eqn_cxt_conv" "�_in_conv" 2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n_tac� : TACTIC = (fn ag =&gt; conv_tac �_in_conv 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�_in_conv" "�_in_tac" 2802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N_THEN� : THM_TACTICAL = (fn t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ac(conv_rule �_in_conv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hm_fail "�_IN_THEN" 29010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' = varstruct_variant (flat(map frees(conc::seqasms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tm = snd(term_match x'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var_subst xtm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�_intro x' thm | _ =&gt; bad_proof "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�" "�_tac" 29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thm_tac� (th : THM) : TACTIC = (fn (gl as (asms, conc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nt, suc) = (dest_� (concl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�_thm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uc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[(asms, an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fn [thm] =&gt; �_mp_rule th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bad_proof "�_thm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term_fail "�_thm_tac" 29013 [su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following rule returns o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'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a'$ is obtained from $a$ by existentially quantif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free variables which do not appear free in $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c_rule� (th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nt, suc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v :: vs) a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a', th') = aux vs a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'' = mk_simple_� (v, 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1 = asm_rule a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2 = simple_�_elim v th1 th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a'',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a th = (a,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frees ant term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t(map frees(suc :: asms th)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a,th1) = aux vs ant (undisch_rule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2 = �_intro a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c_thm_tac� (thm : TH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0 = all_�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�(concl th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th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st (�_elim thm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hm_fail "bc_thm_tac" 29012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vs, _) =  strip_�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_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bvs = list_variant (frees conc) b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list_�_elim nbvs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_, suc) = dest_�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ym, tmm) = term_match conc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bc_thm_tac" 29011 [su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asm_inst_term_rule tmm (asm_inst_type_rule tym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bc_rule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thm_tac thm4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ck_chain_thm_tac� = bc_th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T acc ([]:TACTIC list) : TACTIC =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_T acc (tac :: more)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c THEN AUX_T [] (rev acc @ more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(AUX_T (tac :: acc) more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un �TRY_ALL_T� (tacs : TACTIC list) : TACTIC = AUX_T [] t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c_tac�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_ALL_T(map(fn t =&gt; bc_thm_tac t THEN REPEAT(�_tac ORELSE �_tac))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bc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ck_chain_tac� = bc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C_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 : THM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ac : THM list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as (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thms = map asm_rule 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(fc_rule(flat(map can thms)) asmthms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FC_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 : THM -&gt;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ac : THM list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s : TH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fn gl as (as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smthms = map asm_rule a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(fc_rule(flat(map can (thms@asmthms))) asmthms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T� = FC_T1 fc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FC_T� = ASM_FC_T1 fc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tac� : THM list -&gt; TACTIC = FC_T (MAP_EVERY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fc_tac� : THM list -&gt; TACTIC = ASM_FC_T (MAP_EVERY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FC_T1� (can : CANON) (ttac : THM list -&gt; TACTIC) (th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(imps, others) (th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� (snd(strip_�(concl 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1 (th :: imps, other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1 (imps, th :: other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acc imp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_T1 id_canon (fn th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imps, others) = aux1 ([], acc) th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is_nil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ttac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aux2 others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s' = flat (map can 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[] (ths' drop (not o is_� o snd o strip_� o con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ASM_FC_T1� (can : CANON) (ttac : THM list -&gt; TACTIC) (thm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asm_thms =&gt; ALL_FC_T1 can ttac (thms @ asm_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LL_FC_T : (THM list -&gt; TACTIC) -&gt; THM list -&gt; TACTIC = ALL_FC_T1 fc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fc_tac� : THM list -&gt; TACTIC = ALL_FC_T (MAP_EVERY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ASM_FC_T� (ttac : THM list -&gt; TACTIC) (ths : THM list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S_T (fn thl =&gt; ALL_FC_T ttac (thl @ t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fc_tac� : THM list -&gt; TACTIC = ALL_ASM_FC_T (MAP_EVERY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 of the following see the definitions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this is a violation of the coding standards in the interest of br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harmless). The long names will not be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T1� = FC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FORWARD_CHAIN_T1� = ASM_FC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T� = FC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FORWARD_CHAIN_T� = ASM_FC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tac� = fc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m_forward_chain_tac� = asm_fc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FORWARD_CHAIN_T1� = ALL_FC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FORWARD_CHAIN_T1� = ALL_ASM_FC_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FORWARD_CHAIN_T� = ALL_FC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FORWARD_CHAIN_T� = ALL_ASM_FC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forward_chain_tac� = all_fc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forward_chain_tac� = all_asm_fc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tac� (tm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b) = dest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m = type_match (type_of x) 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inst [] tym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' = varstruct_match "�_tac" 29008 tm'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subs = snd(term_match tm''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var_subst tmsubs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�_intro conc thm | _ =&gt; bad_proof "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ex "�_ta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match", 29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(fst(dest_� conc)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 29002, 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imple_�_tac� (wits : TERM list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case wits of [] =&gt; fail "list_simple_�_tac" 29016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1, b1) = dest_simple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list_simple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17 [con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tch (w,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m = type_match (type_of x) (type_of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' = inst [] tym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w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list_simple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9008 [w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tches acc [] tm = (acc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matches acc (w::more_ws)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x, tm'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_fail "list_simple_�_tac" 29015 [con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x = match (w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tches (wx::acc) more_ws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subs, b) = matches [] wits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 = var_subst tmsub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new_conc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list_simple_�_intro wits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bad_proof "list_simple_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THEN� (ttac : THM -&gt; TACTIC)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b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' = varstruct_variant (flat(map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c :: concl thm :: asms thm @ seqasms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tm = snd(term_match x'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, pf) = ttac (asm_rule (var_subst xtm b)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, (�_elim x' thm)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 divert ex "dest_�" "�_THEN" 2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�</w:t>
      </w:r>
      <w:r>
        <w:rPr/>
        <w:t>1_tac� (tm : TERM): TACTIC = (fn (seqasms,g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ac ��1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 tm)</w:t>
        <w:tab/>
        <w:t>(seqasm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�_tac" "��1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��1_conv" "��1_tac" 29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�</w:t>
      </w:r>
      <w:r>
        <w:rPr/>
        <w:t>1_THEN� (ttac : THM -&gt; TACTIC)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 ttac (conv_rule ��1_conv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��1_conv" "��1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05 [fn ()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 all_�_conv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all_�_conv" "all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asm_tac� (asm : TERM) (instance : TERM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strip_asm_tac o �_elim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pec_asm_tac� (asm : TERM) (instances : TERM list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strip_asm_tac o list_�_elim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nth_asm_tac� (n : int) (instance : TERM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strip_asm_tac o �_elim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pec_nth_asm_tac� (n : int) (instances : TERM list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strip_asm_tac o list_�_elim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ASM_T� (asm : TERM) (instance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:THM -&gt; TACTIC)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thmtac o �_elim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PEC_ASM_T� (asm : TERM) (instance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:THM -&gt; TACTIC)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SM_T asm (thmtac o list_�_elim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NTH_ASM_T� (n : int) (instance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:THM -&gt; TACTIC) 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thmtac o �_elim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PEC_NTH_ASM_T� (n : int) (instance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:THM -&gt; TACTIC) :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TH_ASM_T n (thmtac o list_�_elim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T� (tm : TERM) (ttac : THM -&gt;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�(x, px)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�_x_px = mk_�(x, 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1 = �_�_rule (asm_rule �_x_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EMMA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x_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 =&gt; ttac(prove_asm_rule th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term_fail "�_T" 2905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 tm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�_s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(f, a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term_�_s f term_union term_�_s a) term_grab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term_�_s f term_union term_�_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imple� (_, b) =&gt; term_�_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T� (ttac : THM -&gt; TACTIC) : TACTIC = (fn gl as (_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MAP_EVERY (switch �_T ttac) (term_�_s co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ALL_�_T"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tac�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T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reraise ex "all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Tautolog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 �_tac THEN simple_taut_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simple_taut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taut_tac" 2902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ut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tm),taut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tac_proof" "taut_rule" 27037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 = tac_proof(([],tm),taut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intro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taut_conv" 2703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tepping $strip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ight_strip_�_rule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�_left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right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 :: right_strip_�_rule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e_�_tac� ([]:THM list) : TACTIC =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te_�_tac x = ante_tac (list_�_intro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ep_check_asm_tac� (thm : THM) 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js = right_strip_�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 = concl (hd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t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ccept_tac (hd cnj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te_�_tac (tl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f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_thm_tac (hd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t' = dest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(as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 ~=$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nte_�_tac (tl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asm ~=$ 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ccept_tac (�_elim conc (asm_rule asm) (hd cnj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asm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accept_tac (as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aux [] = asm_tac (hd cnj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e_�_tac (tl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fun aux (as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 ~=$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nte_�_tac (tl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is_� asm andalso (dest_� asm) ~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ccept_tac (�_elim conc (hd cnjs) (as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asm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accept_tac (as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aux [] = asm_tac (hd cnj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te_�_tac (tl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ep_conv_�_tac� (cnv : CONV)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js = right_strip_�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j1 = conv_rule (CHANGED_C cnv) (hd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�_tac (cnj1 :: tl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�_�_tac�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js = right_strip_�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1,t2) = dest_� (concl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1) = ante_�_tac (asm_rule t1 :: tl cnjs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, pf2) = ante_�_tac (asm_rule t2 :: tl cnjs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1 @ s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h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len = length s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�_elim (hd cnjs) (pf1(thl to (len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f2(thl from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 divert ex "dest_�" "step_�_�_tac" 2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�_�_tac�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js = right_strip_�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�_left_elim (hd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�_right_elim (hd cnj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�_tac (thm1 :: thm2 :: tl 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 divert ex "�_left_elim" "step_�_�_tac" 2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simple_�_�_tac� : THM_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js = right_strip_�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b) = dest_simple_�(concl (hd cnj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' = variant (flat(map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c :: concl thm :: asms thm @ seqasms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, pf) = ante_�_tac ((asm_rule (var_subst[(x', x)] b)) :: (tl cnj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gs, (simple_�_elim x' (hd cnjs))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 =&gt; divert ex "dest_simple_�" "step_simple_�_�_tac" 2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P_FIRST1 [] 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with_tac "step_strip_asm_tac" 2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v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AP_FIRST1 (a :: x) v = a v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FIRST1 x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given is a conjunc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on the first conjunct, retur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compatibility problems for a proof context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gainst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strip_asm_tac� : THM_TACTIC = (fn thm :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FIR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ep_conv_�_tac (current_ad_st_conv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�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�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simple_�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check_asm_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ep_strip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[ conv_tac(current_ad_sc_conv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 step_strip_asm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l_in_asms_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with_tac "step_strip_tac" 2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(snd g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uction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rename appearances of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antecedent part of the inductio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tarts_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s1 : string) �starts_with� (s2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c1 :: more1) (c2 :: more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1 = c2 then aux more1 more2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[] _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_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explode s1) (explode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duction_rename� (old : string) (new : string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n = size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simple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(f, a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_app(aux f, au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Simple� (v, 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n, ty) = dest_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 starts_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n' = new^(implode(explode n from s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v' = mk_var(n'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b' = subst[(v', v)]b;</w:t>
        <w:tab/>
        <w:tab/>
        <w:tab/>
        <w:tab/>
        <w:tab/>
        <w:tab/>
        <w:t>in</w:t>
        <w:tab/>
        <w:t>mk_simple_� (v', aux 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mk_simple_� (v, au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term argument is the antecedent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duction principle. The tactic returned i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entioned in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duction_strip_tac� (ttac : THM -&gt; TACTIC)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tac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� (t1, t2) =&gt; �_tac THEN_LIST [tac t1, tac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� (_, b) =&gt; �_tac THEN ta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� _</w:t>
        <w:tab/>
        <w:t>=&gt; �_T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</w:t>
        <w:tab/>
        <w:t>=&gt;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a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INDUCTION_T� (thm : THM) (ttac : THM -&gt; TACTIC) : TERM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bad_thm thm = thm_fail "GEN_INDUCTION_T" 29021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, body) = (dest_simple_� 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nt, suc) = (dest_�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 px) = (dest_simple_� s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n, xty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c = induction_strip_tac ttac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px ~=$ (mk_app(p, x))handle Fail _ 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ad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n, tty) = (dest_va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GEN_INDUCTION_T" 29024 [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m = (type_match tty 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GEN_INDUCTION_T" 2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()=&gt;string_of_term t, fn()=&gt;string_of_type x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inst_type_rule ty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gl as (asms, conc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(is_free_in t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GEN_INDUCTION_T" 29026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asms (is_free_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GEN_INDUCTION_T" 29025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tp = mk_simple_�(t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_act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 =&gt; is_app t andalso fst(dest_app t) ~=$ ac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 = (ONCE_MAP_C(COND_C is_actp simple_�_conv fail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conv (simple_�_elim actp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conc = induction_rename xn tn 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mp_rule (refl_conv new_conc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ntro_�_tac(t,t) THEN �_thm_tac thm3 THEN 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induction_tac� (thm : THM) : TERM -&gt;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tac = (GEN_INDUCTION_T thm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gen_induction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c = (ttac tm) handle ex =&gt; reraise ex "gen_induction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gl =&gt; ((tac gl) handle ex =&gt; reraise ex "gen_induction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assoc1� ((x, y) :: rest : (TERM * TERM) list) (what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r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r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INDUCTION_T1� (thm : THM) (ttac : THM -&gt;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bad_thm thm = thm_fail "GEN_INDUCTION_T1" 29007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p, body) = (dest_simple_� 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nt, suc) = (dest_�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 tpx) = (dest_simple_� s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n, _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x = (mk_app(p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 = hd(gen_vars[BOOL] (x::p::frees bod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t = (subst[(b, px)] tp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bad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bs = mk_simple_�(p, t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free_in b pat) orelse not (is_free_in x 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bad_th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c = induction_strip_tac ttac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gl as (asms, conc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ym, tmm) = (term_match conc 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GEN_INDUCTION_T1" 2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k_app(abs, mk_var("t", type_of p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x = lrassoc1 tmm (inst [] tym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ot (is_var a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GEN_INDUCTION_T1" 29014 [act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tb = lrassoc1 tmm (inst [] tym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p = mk_simple_�(actx, act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_act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t =&gt; is_app t andalso fst(dest_app t) ~=$ ac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v = (ONCE_MAP_C(COND_C is_actp simple_�_conv fail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inst_type_rule ty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conv_rule conv (simple_�_elim actp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conc = induction_rename xn (fst(dest_var actx)) 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�_mp_rule (refl_conv new_conc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intro_�_tac(actx,actx) THEN �_thm_tac thm3 THEN ta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induction_tac1� (thm : TH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c = (GEN_INDUCTION_T1 thm strip_asm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=&gt; reraise ex "gen_induction_tac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gl =&gt; ((tac gl) handle ex =&gt; reraise ex "gen_induction_tac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 ELI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9 = ord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digit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orda = 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0 &lt;= orda andalso orda &lt;= ord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iscard vs (a::x) = if is_digit a orelse a =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iscard v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ength (a::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scard vs [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ame_heuristic v1 v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s = get_variant_suff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1 = discard vs (rev(explode(fst(dest_var v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s2 = discard vs(rev(explode(fst(dest_var v2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(vs2 &lt; v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_rule1� thm var valu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it1 = subst_rule [(thm,va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1 =&gt; bit1(concl thm1)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_rule2� thm var valu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it1 = subst_rule [(thm,va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1 =&gt; if is_free_in var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 bit1(concl thm1)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_tac1� thm var valu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 (fn cn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free_in var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ll_vars = map mk_var (term_vars c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var = variant all_vars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 = [(new_tvar,va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' = subst trans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mplate = mk_eq(cnc,templa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fl_conv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ubst_rule [(thm, new_tvar)] new_templat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eq_trans_rule" "subs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fl_conv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_tac2� th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 (fn cn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ar,value) = dest_eq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free_in var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ll_vars = map mk_var (term_vars c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var = variant all_vars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rans = [(new_tvar,var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' = subst trans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mplate = mk_eq(cnc,templa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fl_conv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ubst_rule [(thm, new_tvar)] new_templat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eq_trans_rule" "subs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fl_conv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e_categorise� lhs rh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var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lhs =$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if name_heuristic lhs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lhs,rhs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rhs,lhs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f is_free_in lhs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lhs,rhs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if is_var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is_free_in rhs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rhs,lhs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hs,rhs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e_categorise1� lhs rh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var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lhs =$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if name_heuristic lhs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lhs,rhs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rhs,lhs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if not(is_cons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lhs,rhs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if is_var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not(is_const l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hs,rh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rhs,lhs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hs,rhs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ELIM_ASM_T� (tm : TERM) (thm_tac : THM_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hs,rhs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VAR_ELIM_ASM_T" 2902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ar,value,this_case) = ve_categorise lhs rh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DROP_ASM_T tm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is_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 =&gt; (let val sr = subst_rule1 thm var val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eturn_tac thm1 = if is_free_in var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m_tac ( sr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heck_asm_tac 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tac1 thm var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ASMS_T (MAP_EVERY return_tac o 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2 =&gt; (let val thm' = eq_sym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r = subst_rule1 thm' v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eturn_tac thm1 = if is_free_in var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m_tac ( sr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heck_asm_tac  th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tac1 thm' var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ASMS_T (MAP_EVERY return_tac o 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term_fail "VAR_ELIM_ASM_T" 2902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DROP_ASM_T" "VAR_ELIM_ASM_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elim_asm_tac� (tm:TERM): TACTIC = (fn (asms,c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ELIM_ASM_T tm strip_asm_tac (asms,c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VAR_ELIM_ASM_T" "var_elim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ELIM_NTH_ASM_T� (n: int) (thm_tac:THM_TACTIC): TACTIC = (fn (asms,cnc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nth (n-1)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VAR_ELIM_NTH_ASM_T" 9303 [fn () =&gt; string_of_int 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lhs,rhs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VAR_ELIM_NTH_ASM_T" 2902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ar,value,this_case) = ve_categorise lhs rh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P_NTH_ASM_T n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is_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 =&gt; (let val sr = subst_rule1 thm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eturn_tac thm1 = if is_free_in var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m_tac ( sr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heck_asm_tac 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tac1 thm var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ASMS_T (MAP_EVERY return_tac o 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2 =&gt; (let val thm' = eq_sym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r = subst_rule1 thm' v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return_tac thm1 = if is_free_in var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m_tac ( sr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heck_asm_tac 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_tac1 thm' var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_ASMS_T (MAP_EVERY return_tac o 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term_fail "VAR_ELIM_NTH_ASM_T" 2902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ms,c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elim_nth_asm_tac� (n:int): TACTIC = (fn (asms,c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ELIM_NTH_ASM_T n strip_asm_tac (asms,c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VAR_ELIM_NTH_ASM_T" "var_elim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ve_process (flag1:bool) (thms : THM list) : (THM list * THM list)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pool subs [] = (rev pool, rev 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pool subs (a::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eq (conc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 = conc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lhs,rhs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ar,value,this_cas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ve_categorise1 lhs rh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ve_categorise lhs rh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is_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 aux pool su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 =&gt; (let val sr = subst_rule2 a v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map sr pool) (a :: map sr subs) (map s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2 =&gt; (let val sr = subst_rule2 (eq_sym_rule a) v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map sr pool) (eq_sym_rule a :: map sr subs) (map s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aux (a :: pool) su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(a :: pool) su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[]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L_VAR_ELIM_ASM_T� (flag1:bool) (caller:string) (thm_tac: THM_TACTIC)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ASMS_T (fn orig_th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rorig_thms = rev orig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ew_thms,subs) = ave_process flag1 rorig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length new_thms = length orig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caller 2902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_tacs = map (fn thm =&gt; if present (op =|-) thm rorig_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heck_asm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tac thm) new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RY subst_tac2 su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nt_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VAR_ELIM_ASM_T� (thm_tac: THM_TACTIC)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L_VAR_ELIM_ASM_T true "ALL_VAR_ELIM_ASM_T" th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var_elim_asm_tac� 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L_VAR_ELIM_ASM_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l_var_elim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VAR_ELIM_ASM_T1� (thm_tac: THM_TACTIC)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L_VAR_ELIM_ASM_T false "ALL_VAR_ELIM_ASM_T1" th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var_elim_asm_tac1� 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LL_VAR_ELIM_ASM_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l_var_elim_asm_tac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p � q�, �v = 2 � � v � v = 3�,�v=5�,�f v = f 6�],�h v = h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v = 5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 �v = 5�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 3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VAR_ELIM_ASM_T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VAR_ELIM_ASM_T1 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v = 2 � � v � v = 3�,�5 = v�,�f v = f 6�],�h v = h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5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v = 2 � � v � v = 3�,�(v:�) = v�,�f v = f 6�],�h v = h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(v:�) =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v = 2 � � v � v = 3�,�(v:�) = j v�,�f v = f 6�],�h v = h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(v:�) = j v�)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2)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v = 2 � � v � v = 3�,�(v:�) = i j�,�f v = f 6�],�h v = h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(v:�) = i j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 (* fai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c = d�,�a = b�,�b = c�,�e = f�,�d = e�],�f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c = d�,�b = a�,�b = c�,�e = f�,�d = e�],�f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c h = (d:'a)�,�a = b�,�(b:'a) = c h�,�e = f�,�d = e�],�f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f 2 = f 1�,�y = 1�],�f 2 = f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asm_tac �y = 1�); (* proves 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var_elim_nth_asm_tac 2); (* proves 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; (* proves go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_var_elim_asm_tac1; (* proves go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tac1 : TACTIC) �THEN_T1� (tac2 : TACTIC)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) = tac1 g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pfs2) = case sg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:: x) =&gt; (tac2 a :: map id_ta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lat (map fst sgs2pf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 o map_shape (map (fn (sgs, pf) =&gt; (pf, length sgs))sgs2pf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THEN1� : (TACTIC * TACTIC) -&gt; TACTIC = op THEN_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ONIC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v_rule (FIRST_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thm1])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rewrite_canon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all_�_eli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ir_rw_canon� : CAN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EAT_CAN(FIRST_CA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rewrite_canon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rove� (tm : TERM) = tac_proof(([],tm),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f_thm� = sprove �� a t1 t2� (if a then t1 else t2) � (a � t1) � (� a � t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�_�_thm� = sprove �� t1 t2 � (t1 � � t2) � (t2 � t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�_�_thm� = sprove �� t1 t2 � (� t1 � t2) � (t1 � t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�_thm� = sprove �� t1 t2 � (t1 � t2) � (� t1 � t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build proof contexts (which will be completed and com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76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aired_abstrac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� x�, �_in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$��1(Uncurry f)�, ��1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$� (Uncurry f)�, �_uncurry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$� (Uncurry f)�, �_uncurry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(�� x�, �_in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$� (Uncurry f)�, �_uncurry_conv)]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canons [�_rewrite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ewrite_canon] 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rw_eqn_cxt [(�Uncurry x y�, �_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paired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is context plus ``build$\-\_$propositions''as the curren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paired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was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Tactics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ctic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