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28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actics 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detailed design for the first group of tactics and tactical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2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actics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2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2/19 17:03:10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 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first group of tactics and tacticals in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07/02) (2 July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07/03) (3 July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$IF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1/08/12) (12th August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flecting issue 1.8 desig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1/08/15) (\FormatDate{91/08/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of functions containing the name atom $simp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of $a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1/10/28) (25th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ation of stripping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hanges in response to deskcheck ID00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1/10/30) (29th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$eqn\_cxt\_conv$ ignore ``no change''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1/10/31) (31st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1/11/18) (18th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CONTR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1/11/19) (18th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5/6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2/05),1.19 (1992/02/05) (5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$strip\_tac$, added $swap\_asm\_concl\_tac$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0 (1992/02/10),1.21 (1992/02/11) (10th,11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03/18) (11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addi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03/26),1.25 (1992/03/26) (2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proof context material of issue 1.13 of \cite{DS/FMU/IED/DTD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2/04/09) 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7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2/05/14) (14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9 (1992/05/21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0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1 (1992/05/29) (29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$prove\_tac$, $prove\_�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2 (1992/06/02) (2n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quality theorems in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3 (1992/06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intro\_�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4 (1992/06/23) (23r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prove(\_�)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1992/07/31) (31st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rror checking on $SIMPLE\_�\_TH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1992/08/05) (5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ssage 28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(Issue 1.39 (1992/08/13) 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(Issue 1.40 (1992/09/07) (7th Sept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�\_if\_thm$ to tautology prover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net version of $simple\_�\_in\_conv$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(Issue 1.42 (1992/12/07) (7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trip\_concl\_conv$, $strip\_asm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1993/02/12) (12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actics for equality symmetry in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1999/02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2005/12/12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_�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11/02/19)] Minor rational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14/02/28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ASES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tailed design is given in \cite{DS/FMU/IED/DTD02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 of tactics and tacticals for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is mainly concerned with supplying support for predicate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 (including boolean conditionals but not boolean $let$-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document is dependent on \cite{DS/FMU/IED/IMP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ite{DS/FMU/IED/IMP05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Tactics2� : Tactics2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as_theory� = get_current_theory_na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mis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 "init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ALS FOR THE PREDICATE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ain only those parts used i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p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۱</w:t>
      </w:r>
      <w:r>
        <w:rPr/>
        <w:t>_THEN2� (ttac1 : THM -&gt; TACTIC) (ttac2 : THM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: THM -&gt;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1 = �_left_eli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�_right_eli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tac1 thm1 THEN ttac2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�_left_elim" "�_THEN2" 2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۱</w:t>
      </w:r>
      <w:r>
        <w:rPr/>
        <w:t>_THEN� (ttac : THM -&gt; TACTIC) : THM -&gt;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THEN2 ttac ttac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�_THEN2" "�_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_LEFT\_T$ and $�\_RIGHT\_T$ are deferred until we ha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m via $�\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۲</w:t>
      </w:r>
      <w:r>
        <w:rPr/>
        <w:t>_THEN2� (ttac1 : THM -&gt; TACTIC) (ttac2 : THM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: THM -&gt;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1, t2) = dest_�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sgs1, pf1) = ttac1 (asm_rule t1) (seqasms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sgs2, pf2) = ttac2 (asm_rule t2) (seqasms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sgs1 @ sg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th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t</w:t>
        <w:tab/>
        <w:t>val len = length sg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�_elim thm (pf1(thl to (len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pf2(thl from 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dest_�" "�_THEN2" 2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۲</w:t>
      </w:r>
      <w:r>
        <w:rPr/>
        <w:t>_THEN� (ttac : THM -&gt; TACTIC) (thm : TH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EN2 ttac tta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�_THEN2" "�_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ASES_T2� (t1 : TERM) (ttac1 : THM -&gt; TACTIC) (ttac2 : THM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 TACTIC = (fn gl as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gs1, pf1) = ttac1 (asm_rule t1) (seqasms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gs2, pf2) = ttac2 (asm_rule (mk_� t1)) (seqasms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sgs1 @ sg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len = length sg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sm_elim t1 (pf1(thl to (len - 1))) (pf2(thl from 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ea_of ex = "asm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CASES_T2" 28022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ASES_T� (t1 : TERM) (ttac : THM -&gt; TACTIC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ASES_T2 t1 ttac ttac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CASES_T2" "CASES_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sm_cases_tac� (t1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gl as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t1 :: seqasms, conc), (mk_� t1 :: seqasms, conc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n [th1, th2] =&gt; asm_elim t1 th1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_ =&gt; bad_proof "asm_cases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mk_�" "asm_cases_tac" 280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۴</w:t>
      </w:r>
      <w:r>
        <w:rPr/>
        <w:t>_T� (ttac : THM -&gt; TACTIC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1, t2) = dest_�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gs, pf) = ttac (asm_rule t1) (seqasms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sgs, �_intro t1 o p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dest_�" "�_T" 2805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THEN� (ttac : THM -&gt; TACTIC)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b) = dest_simple_�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x' = variant (flat(map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nc :: concl thm :: asms thm @ seqasms))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sgs, pf) = ttac (asm_rule (var_subst[(x', x)]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qasms,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s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thm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le_�_elim x' thm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vert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simple_�_eli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SIMPLE_�_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fn () =&gt; string_of_term 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n () =&gt; string_of_thm 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n () =&gt; string_of_term 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 o p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dest_simple_�" "SIMPLE_�_THEN" 2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S FOR THE PREDICATE CALCULUS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give the tactics which do not involve $strip\_asm\_tac$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us to prove various simple theorems requir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ping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_tac t_thm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accept_tac" "t_tac" 280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t_tac�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lhs, rhs) = dest_eq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rhs =$ mk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[(seqasms, lhs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[th] =&gt; �_t_intro th | _ =&gt; bad_proof "�_t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lhs =$ mk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[(seqasms, rhs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[th] =&gt; eq_sym_rule(�_t_intro th) | _ =&gt; bad_proof "�_t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�_t_tac" 2801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fail "�_t_tac" 2801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F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_contr_tac�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seqasms, mk_f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n [th] =&gt; contr_rule conc th | _ =&gt; bad_proof "i_contr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_thm_tac� (thm : THM) : TACTIC = (fn gl as (_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1 = contr_rule con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ccept_tac thm1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ex =&gt; divert ex "contr_rule" "f_thm_tac" 2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۱</w:t>
      </w:r>
      <w:r>
        <w:rPr/>
        <w:t>_tac�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1, t2) = dest_�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[(seqasms, t1), (seqasms, t2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[th1, th2] =&gt; �_intro th1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_ =&gt; bad_proof "�_tac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ex =&gt; divert ex "dest_�" "�_tac" 2803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 </w:t>
      </w:r>
      <w:r>
        <w:rPr/>
        <w:t>۲</w:t>
      </w:r>
      <w:r>
        <w:rPr/>
        <w:t>_left_tac�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, b) = dest_�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[(seqasms, a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[th] =&gt; �_right_intro b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_ =&gt; bad_proof "�_left_tac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ex =&gt; divert ex "dest_�" "�_left_tac" 2804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 </w:t>
      </w:r>
      <w:r>
        <w:rPr/>
        <w:t>۲</w:t>
      </w:r>
      <w:r>
        <w:rPr/>
        <w:t>_right_tac�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, b) = dest_�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[(seqasms, b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[th] =&gt; �_left_intro a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_ =&gt; bad_proof "�_right_tac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ex =&gt; divert ex "dest_�" "�_right_tac" 2804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thm� = ( (* � � a b � (a � b) � (a � b) � (b � a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asm_rule �(a � b) � (b � a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�_intro(�_left_elim thm1) (�_right_elim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hm3, thm4) = �_elim(asm_rule�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5 = �_intro thm3 thm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intro[�a:BOOL�, �b:BOOL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intro(all_�_intro thm5)(all_�_intro th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sm_ante_tac� (t1 : TERM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1 term_mem seq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[(seqasms term_less t1, mk_�(t1, conc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[thm] =&gt; undisch_rule thm | _ =&gt; bad_proof "asm_ante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term_fail "asm_ante_tac" 28052 [t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mk_�" "asm_ante_tac" 2805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undischarge more than one assumption we need to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the list of assumptions we are discharging contains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lowed with the convention that the repea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ry_asm_ante_tac allasms asm : TACTIC = (fn (seqasms,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ante_tac asm (seq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as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sm term_mem allasms andalso type_of asm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 type_of conc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d_tac  (seq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pass_on complaint "asm_ante_tac" "list_asm_ante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ry_asm_ante_tac1 asm : TACTIC = (fn (seqasms,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ante_tac asm (seq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as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_of asm =: BOOL andalso type_of conc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d_tac  (seq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pass_on complaint "asm_ante_tac" "all_asm_ante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asm_ante_tac� (lasms : TERM list):  TACTIC = (fn (seqasms,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EVERY (try_asm_ante_tac seqasms) (rev lasms) (seq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asm_ante_tac� :  TACTIC = (fn (seqasms,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EVERY (try_asm_ante_tac1) seqasms (seqasms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te_tac� (thm : THM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seqasms, mk_�(concl thm, conc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n [th] =&gt; �_elim th thm | _ =&gt; bad_proof "ante_t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mk_�" "ante_tac" 2802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tac�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b) = dest_simple_�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' = variant (flat(map frees(conc::seqasms))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(seqasms, var_subst[(x', x)] b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[thm] =&gt; simple_�_intro x' thm | _ =&gt; bad_proof "simple_�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ex =&gt; divert ex "dest_simple_�" "simple_�_tac" 2808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tro_�_tac� ((t1, x) : (TERM * TERM)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ummy = if t1 =$ x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(is_free_in x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intro_�_tac" 28083 [x,t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' = subst[(x, t1)]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if is_var t1 then not (is_free_in t1 conc) else t' =$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fail "intro_�_tac" 28082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[(seqasms, mk_simple_�(x, t'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[thm] =&gt; simple_�_elim t1 thm | _ =&gt; bad_proof "intro_�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area = area_of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 area = "subst" orelse area = "mk_simple_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raise ex "intro_�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tro_�_tac1� (x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_�_tac (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tac� (tm : TERM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b) = dest_simple_�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(seqasms, var_subst[(tm, x)] b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[thm] =&gt; simple_�_intro conc thm | _ =&gt; bad_proof "simple_�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rea_of 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ar_subst" =&gt; term_fail "simple_�_tac" 2809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dest_simple_�" =&gt; fail "simple_�_tac" 2809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IPPING THEOREMS AN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asm_tac� (thm : THM) : TACTIC = (fn gl as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t ~=$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ccept_ta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s_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s_f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_thm_ta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s_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t' = dest_�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 aux (asm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 ~=$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i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 asm ~=$ 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accept_tac (�_elim conc (asm_rule asm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 asm ~=$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accept_tac (asm_rule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 aux [] = asm_tac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ux seq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fun aux (asm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 ~=$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i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 is_� asm andalso (dest_� asm) ~=$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accept_tac (�_elim conc thm (asm_rule as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 asm ~=$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accept_tac (asm_rule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 | aux [] = asm_tac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ux seq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cl_in_asms_tac� : TACTIC = (fn gl as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c term_mem seq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ccept_tac (asm_rule conc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concl_in_asms_tac" 280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off with theorem strippers and goal stripp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values in their paramete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we didn't have the error message, we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(fn\ =&gt;\ \ldots)$ form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urrent\-\_ad\-\_st\-\_conv()$ being evaluated before point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THM_THEN� : THM_TACTICAL = (fn ttac:THM_TACTI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hm :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_TTCL[CONV_THEN (current_ad_st_conv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T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_WITH_THEN "STRIP_THM_THEN" 2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we didn't have the error message, we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(fn\ =&gt;\ \ldots)$ form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urrent\-\_ad\-\_sc\- \_conv()$ being evaluated before point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CONCL_T� (ttac : THM_TACTIC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[ conv_tac(current_ad_sc_conv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 t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l_in_asms_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_with_tac "STRIP_CONCL_T" 2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erm(snd gl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�strip_concl_conv� : CONV)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sc_conv(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strip_concl_conv" 280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�strip_asm_conv� : CONV)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ad_st_conv(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strip_asm_conv" 2800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T� : THM_TACTIC -&gt; TACTIC = STRIP_CONCL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asm_tac� : THM_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_TTCL STRIP_THM_THEN check_asm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strip_concl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CONCL_T strip_asm_tac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STRIP_CONCL_T" "strip_t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strip_tac� : TACTIC = strip_concl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Tautolog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give a local context using $�\_thm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cal_strip_thm_thens� : EQN_C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(thm_eqn_cxt �_thm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cal_strip_concl_ts� : EQN_C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(thm_eqn_cxt �_thm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some temporary settings to ``propositions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s final setting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proposition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local_strip_thm_thens "'proposi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local_strip_concl_ts "'proposi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pc "'proposi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some machinery in place with which we can prove the taut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e tacticals which support $strip\_tac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thm� = save_thm("�_thm", tac_proof( ([], ��a b�(a � b) � (�a � 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SES_T �a:BOOL� asm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_right_tac THEN all_asm_ante_tac THEN 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_left_tac THEN all_asm_ante_tac THEN REPEAT strip_tac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= save_thm("�_�_thm", tac_proof( ([], ��a�� �a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cept_tac (�_�_elim (asm_rule ���a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_tac (�_�_intro (asm_rule �a:BOOL�)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= save_thm("�_�_thm", tac_proof( ([], ��a b�� (a � b) � (�a � �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(MAP_C (simple_eq_match_conv �_thm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EMMA_T �a � b�(accept_tac o �_mp_rule (asm_rule �a � b � F�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left_tac THEN accept_tac(asm_rule �a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MA_T �a � b�(accept_tac o �_mp_rule (asm_rule �a � b � F�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right_tac THEN accept_tac(asm_rule �b:BOO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_tac(�_mp_rule (asm_rule �a � F�) (asm_rule �a:BOOL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_tac(�_mp_rule (asm_rule �b � F�) (asm_rule �b:BOOL�))]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ot asked for in the detailed design (becau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into any general framework, or at least we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ramework it would fit into --- namely conversion of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to the fragment of propositional calculus generated by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ity (or nega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only works for $strip\_tac$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contex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�_thm� = tac_proof( ([], ��a b�(a � �b) � (b �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_T �a:BOOL� asm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_left_tac THEN all_asm_ante_tac THEN 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right_tac THEN accept_tac(modus_tollens_rule(asm_rule�b � a�)(asm_rule��a�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= ( (* � �(a � b) � (�a � �b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hm("�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1 = tac_proof( ([], ��(a � b) � (a � �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(MAP_C (simple_eq_match_conv �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SES_T�a:BOOL� as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MMA_T 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th1 =&gt; accept_tac(�_mp_rule(asm_rule�a � b � F�)(asm_rule�a � b�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_tac(�_mp_rule(�_mp_rule(asm_rule�a � b � F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asm_rule�a:BOOL�))(asm_rule�b:BOOL�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tac_proof( ([], �(a � �b) � (�a � �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(MAP_C(FIRST_C(map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_thm, �_�_thm, �_t_intro(refl_conv�x�)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list_simple_�_intro[�a:BOOL�, �b:BOOL�](eq_trans_rule thm1 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= save_thm("�_�_thm", tac_proof( ([], ��a b��(a � b) � (a � �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(TOP_MAP_C(FIRST_C (map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thm, �_�_thm, �_�_thm]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= (* � � a b � � (a � b) � a � � b � b � � 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thm("�_�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simple_�_intro[�a:BOOL�, �b:BOOL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AND_C(simple_eq_match_conv �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(simple_eq_match_conv �_�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(MAP_C(simple_eq_match_conv �_�_th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(a � 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f_thm� = save_thm("�_f_thm", tac_proof( ([], ��F � 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_tac THEN conv_tac (simple_eq_match_conv �_thm) THEN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if_thm� = (* � � a b c� �(if a then b else c) � (if a then �b else �c)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("�_if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intro[�a:BOOL�, �b:BOOL�, �c:BOOL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_if_conv ��(if a then b else c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tional Conversions, Tactics and Tact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�$_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�1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b) = dest_simple_��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1 = �_intro tm (simple_��1_elim (asm_rule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 = variant (x :: frees b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j = mk_�(b, mk_�(y, mk_�(var_subst[(y, x)]b, mk_eq(y, x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i = mk_�(x, con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2 = asm_rule con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3 = simple_��1_intro (�_left_elim s2) (�_right_elim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4 = simple_�_elim x (asm_rule exi)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5 = �_intro exi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intro s1 s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ex =&gt; pass_on ex "dest_simple_��1" "simple_��1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simple_��1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RAND_C simple_��1_conv THEN_C �_simple_�_conv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Fail _ =&gt; term_fail "�_simple_��1_conv" 2809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proper testing against a ``try along list until fai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 = eqn_cxt_conv ((map thm_eqn_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�_thm, �_�_thm, �_�_thm, �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_�_thm, �_if_thm, �_t_thm, �_f_thm]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��(� x � y)�, �_simple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(� x � y)�, �_simple_�_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(��1 x � y)�, �_simple_��1_conv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in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eqn_cxt_conv" "simple_�_in_conv" 2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er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``try along list until fai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mple_�_in_conv : CONV = FIRS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�_thm, �_�_thm, �_�_thm, �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_�_thm, �_if_thm, �_t_thm, �_f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>[�_simple_�_conv, �_simple_�_conv, �_simple_��1_conv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_C (fn tm =&gt; term_fail "simple_�_in_conv" 28131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list of test cases the $TRY\_C$ of the net version seems to run at twic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_simple_�_in_conv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� a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a � b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if a then b else c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x � f x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 x � f x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1 x � f x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 � 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(� (x,y) � x � y)�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following the net version is 33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 = �f (g x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(TRY_C simple_�_in_conv) (map (fn _ =&gt; tm) (interval 1 1000));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IN_THEN� : THM_TACTICAL = (fn ttac =&gt; 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tac(�_mp_rule(simple_�_in_conv(concl thm))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simple_�_in_conv" "SIMPLE_�_IN_THEN" 2802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in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nv_tac simple_�_in_conv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simple_�_in_conv" "simple_�_in_tac" 2802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THEN� : THM_TACTICAL = (fn ttac =&gt; 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1, t2) = dest_�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tac(�_mp_rule(list_simple_�_elim[t1, t2]�_thm)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ex "dest_�" "�_THEN" 28054 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_�_�b_thm = �_�_th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_�_b_thm = list_simple_�_intro[�a:BOOL�, �b:BOOL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sym_rule(all_simple_�_elim �_th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a_�_b_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(MAP_C(simple_eq_match_conv �_�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simple_�_intro[�a:BOOL�, �b:BOOL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_sym_rule(list_simple_�_elim[��a�, �b:BOOL�]�_th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conv� = FIRST_C(map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_�_�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_�_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�_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tac� = conv_tac(�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if...then...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t1 t2� (if a then t1 else t2) � (a � t1) � (� a �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cal_if_th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asm_rule �(a � t1) � (� a � t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left_elim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right_elim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undisch_rule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undisch_rule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if_intro �a:BOOL� s4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all_�_intro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asm_rule �if a then t1 else t2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if_then_elim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if_else_elim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�_intro s9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all_�_intro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�_intro s12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all_�_intro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s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>val s1 = refl_conv �x: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t_intro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pp_fun_rule �$��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eq_trans_rule s3 �_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cal_eq_thm1� = simple_�_intro �x:'a�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cal_eq_thm2� = simple_�_intro �x:'a�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ipping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expand out the call to $simple\_�\_in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e a two stage discrimination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tend the build proof contexts (which will be completed and com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76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ch the final settings of the relevent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oposition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positions_st_eqn_cxt� : EQN_C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(thm_eqn_cxt �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_eqn_cxt �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_eqn_cxt local_if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_eqn_cxt local_eq_th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_eqn_cxt local_eq_th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1 x � p�, simple_��1_con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positions_sc_eqn_cxt� : EQN_C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(thm_eqn_cxt �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_eqn_cxt a_�_�b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_eqn_cxt �a_�_b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_eqn_cxt a_�_b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_eqn_cxt local_eq_th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_eqn_cxt local_eq_th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_eqn_cxt local_if_thm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t the proof context with its final values 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propositions_st_eqn_cxt "'proposi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propositions_sc_eqn_cxt "'proposi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he build version of proof context ``simple$\-\_$abstractions'', giving something that matche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imple$\-\_$abstractions'' in the giv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pc �"'simple_abstractions"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t_eqn_cxt [(�� x�, simple_�_in_conv)] "'simple_abstr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sc_eqn_cxt [(�� x�, simple_�_in_conv)] "'simple_abstr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 ["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if ... then ... else ...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thm� = save_thm("if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a b c � (if a then b else 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� b � � a � c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UTOLOGY PR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utology prover functions as a limited $strip\_ta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an instantia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ld perhaps be speeded up by further use of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ut_strip_thm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_cxt_conv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thm_eqn_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_�_thm, �_�_thm, �_�_thm, �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_�_thm, �_t_thm, �_f_thm, �_i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m, �_thm, local_i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ut_strip_concl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_cxt_conv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thm_eqn_c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_�_thm, �_�_thm, �_�_thm, �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_�_thm, �_t_thm, �_f_thm, �_i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m, local_if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�_�b_thm, �a_�_b_thm, a_�_b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ut_strip_thm_thens� : THM_TACTICAL list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HEN taut_strip_th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ut_strip_concl_ts� : (THM_TACTIC -&gt; TACTIC) list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_ =&gt; 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_ =&gt; 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_ =&gt; conv_tac taut_strip_conc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_ =&gt; concl_in_asm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ut_strip_tac�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fn t =&gt; t(REPEAT_TTCL (FIRST_TTCL taut_strip_thm_th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_asm_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t_strip_concl_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taut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PEAT taut_strip_tac g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as ([], _) =&gt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simple_taut_tac" 2812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hould be properly compared to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use nets, and one that tries to use them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ritten avoiding 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ut_�_in_conv� : CONV = FIRS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_�_thm, �_�_thm, �_�_thm, �_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_�_thm, �_t_thm, �_f_thm, �_i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UT_�_IN_THEN� : THM_TACTICAL = (fn ttac =&gt; 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ac(�_mp_rule(taut_�_in_conv(concl thm))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ut_strip_thm_thens� : THM_TACTICAL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�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T_�_IN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_TH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ut_strip_concl_ts� : (THM_TACTIC -&gt; TACTIC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_ =&gt; 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_ =&gt; conv_tac taut_�_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_ =&gt; �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_ =&gt; 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_ =&gt; concl_in_asms_tac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aut_strip_tac� : TACT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fn t =&gt; t(REPEAT_TTCL (FIRST_TTCL taut_strip_thm_thens) check_asm_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t_strip_concl_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taut_tac1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PEAT taut_strip_tac g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as ([], _) =&gt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simple_taut_tac1" 2812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utolo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m = �(a � b � c � d � e) � (a �b � c � d � e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m1 = �(if a then t1 else t2) � (if a then t3 else t4) � if a then (t1 � t3) else (t2 � t4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version runs in roughly a third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S FOR THE PREDICATE CALCULUS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give the remaining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F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CONTR_T� (thmtac : THM -&gt; TACTIC) : TACTIC = (fn gl as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�_conc = mk_�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gs, pf) =  (thmtac (asm_rule �_conc)) (seqasms, mk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ule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�_conc term_mem (asms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c_contr_rule con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contr_rule con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sgs, rule o p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mk_�" "CONTR_T" 2802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tr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_T strip_asm_tac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CONTR_T" "contr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 </w:t>
      </w:r>
      <w:r>
        <w:rPr/>
        <w:t>۳</w:t>
      </w:r>
      <w:r>
        <w:rPr/>
        <w:t>_elim_tac� (tm : TERM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type_of tm =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�_elim_tac" 2802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(seqasms, tm), (seqasms, mk_� tm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[th1, th2] =&gt; �_elim conc th1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_ =&gt; bad_proof "�_elim_tac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 </w:t>
      </w:r>
      <w:r>
        <w:rPr/>
        <w:t>۳</w:t>
      </w:r>
      <w:r>
        <w:rPr/>
        <w:t>_T2� (t1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tac1 : THM -&gt; TACTIC) (thmtac2 : THM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TACTIC = (fn gl as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2 = (dest_�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�_T2" 2802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�_t1 = (mk_�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�_T2" 28022 [t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gs1, pf1) = (thmtac1 (asm_rule t2)) (seqasms, 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gs2, pf2) = (thmtac2 (asm_rule t2)) (seqasms, �_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ule [thm1, thm2] = �_intro t2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rule _ = bad_proof "�_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sgs1 @ sgs2, rule o map_shape[(pf1, length sg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f2, length sgs2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 </w:t>
      </w:r>
      <w:r>
        <w:rPr/>
        <w:t>۳</w:t>
      </w:r>
      <w:r>
        <w:rPr/>
        <w:t>_T� (t1 : TERM) (thmtac : THM -&gt; TACTIC) :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T2 t1 thmtac thmtac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�_T2" "�_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۳</w:t>
      </w:r>
      <w:r>
        <w:rPr/>
        <w:t>_tac� (t : TERM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T t strip_asm_tac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�_T" "�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۲</w:t>
      </w:r>
      <w:r>
        <w:rPr/>
        <w:t>_comm_thm� : THM = tac_proof(([], ��a b�a � b � b �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wap_�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onv_tac(simple_eq_match_conv �_comm_thm))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simple_eq_match_conv" "swap_�_tac" 2804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ases_tac� (tm : TERM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S_T tm strip_asm_tac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CASES_T" "cases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T strip_asm_tac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�_T" "�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ۤ</w:t>
      </w:r>
      <w:r>
        <w:rPr/>
        <w:t>_THEN2� (ttac1 : THM -&gt; TACTIC) (ttac2 : THM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: THM -&gt;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hm1, thm2) = �_eli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tac1 thm1 THEN ttac2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�_elim" "�_THEN2" 28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ۤ</w:t>
      </w:r>
      <w:r>
        <w:rPr/>
        <w:t>_THEN� (ttac : THM -&gt; TACTIC) : THM -&gt;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THEN2 ttac ttac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�_THEN2" "�_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ۤ</w:t>
      </w:r>
      <w:r>
        <w:rPr/>
        <w:t>_T2� (ttac1 : THM -&gt; TACTIC) (ttac2 : THM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1, t2) = dest_�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gs1, pf1) = ttac1 (asm_rule t1) (seqasms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gs2, pf2) = ttac2 (asm_rule t2) (seqasms, 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ule [thm1, thm2] = �_intro (�_intro t1 thm1) (�_intro t2 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rule _ = bad_proof "�_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sgs1 @ sgs2, rule o map_shape[(pf1, length sgs1), (pf2, length sgs2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dest_�" "�_T2" 2806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 </w:t>
      </w:r>
      <w:r>
        <w:rPr/>
        <w:t>ۤ</w:t>
      </w:r>
      <w:r>
        <w:rPr/>
        <w:t>_T� (ttac : THM -&gt; TACTIC) :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T2 ttac ttac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�_T2" "�_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T strip_asm_tac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�_T" "�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if \ldots then \ldots else \ldots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F_THEN2� (ttac1 : THM -&gt; TACTIC) (ttac2 : THM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: THM -&gt;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1 = if_then_eli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if_else_eli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tac1 thm1 THEN ttac2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ex "if_then_elim" "IF_THE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F_THEN� (ttac : THM -&gt; TACTIC) : THM -&gt;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_THEN2 ttac ttac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IF_THEN2" "IF_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F_T2� (ttac1 : THM -&gt; TACTIC) (ttac2 : THM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, tt, et) = dest_if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sgs, tpf) = ttac1 (asm_rule a) (seqasms, 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esgs, epf) = ttac2 (asm_rule (mk_� a)) (seqasms, 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ule [thm1, thm2] = if_intro a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rule _ = bad_proof "�IF_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tsgs @ esgs, rule o map_shape[(tpf, length tsgs), (epf, length esgs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ex =&gt; divert ex "dest_if" "IF_T2" 2807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IF_T� (ttac : THM -&gt; TACTIC) : TACTIC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_T2 ttac ttac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IF_T2" "IF_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_T strip_asm_tac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IF_T" "if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F_CASES_T� (ttac : THM -&gt; TACTIC) : TACTIC = (fn gl as (_, t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find_conds acc bvs 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c, t, e) = dest_if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acc' = find_conds [] bvs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acc''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acc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f any (frees c) (fn v =&gt; v mem b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n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lse acc term_grab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 |</w:t>
        <w:tab/>
        <w:t>cs =&gt; cs term_union a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find_conds (find_conds acc'' bvs t) bvs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(f, x) = dest_app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find_conds (find_conds acc bvs f) bv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(bv, b) = dest_simple_�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find_conds acc (bv::bvs)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  <w:tab/>
        <w:t>handle Fail _ =&gt;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ase_split_tac 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S_T c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find_conds [] []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 as (_::_) =&gt; MAP_EVERY case_split_tac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[] =&gt; fail "IF_CASES_T" 2807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cases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CASES_T strip_asm_tac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IF_CASES_T" "if_cases_t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$_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�1_tac� (tm : TERM) : TACTIC = (fn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, b) = dest_simple_��1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' = variant (frees tm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' = var_subst[(x',x)]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u = mk_�(x', mk_�(b', mk_eq(x',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(seqasms, var_subst[(tm, x')] b'), (seqasms, u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[th1, th2] =&gt; simple_��1_intro th1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bad_proof "simple_��1_t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rea_of 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st_simple_��1" =&gt; fail "simple_��1_tac" 281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"mk_eq" =&gt; term_fail "simple_��1_tac" 2809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�1_THEN� (ttac : THM -&gt; TACTIC)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PLE_�_THEN ttac (simple_��1_elim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divert ex "simple_��1_eli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IMPLE_��1_THEN" 2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apping Assumptions and 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tac_proof(([], �� f � (f � F) �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tac_proof(([], �� f � ((� f) � F) � f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3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f g � (f � g) � ((� f) � g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4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f g � ((� f) � g) � (f � g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F_conv = (fn n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m = fst(dest_� n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simple_�_elim(dest_� tm)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imple_�_elim tm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ocal_conv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d1,d2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2 =$ mk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F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(fn _ =&gt; if is_�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ist_simple_�_elim[dest_� d1, d2] 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ist_simple_�_elim[d1, d2] thm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_TRY_C (RAND_C local_co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ocal_tac ([] : THM list) : TACTIC = i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ocal_tac thm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thms = rev 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EVERY ante_tac r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v_tac loca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SWAP_ASM_CONCL_T� (asm:TERM) (thmtac:THM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gl as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�_conc = mk_�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gs, pf) =  ((asm_ante_tac as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 �_F_conv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tac (asm_rule �_conc)) (seqasms, mk_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asm_ante_tac" "SWAP_ASM_CONCL_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ule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�_conc term_mem (asms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_contr_rule con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contr_rule con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sgs, rule o 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mk_�" "SWAP_ASM_CONCL_T" 2802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LIST_SWAP_ASM_CONCL_T� ([]:TERM list) (thmtac:THM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_T 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SWAP_ASM_CONCL_T lasms thmta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gl as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�_conc = mk_�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gs, pf) =  ((list_asm_ante_tac lasm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 (TRY_C local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tac (asm_rule �_conc)) (seqasms, mk_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list_asm_ante_tac" "LIST_SWAP_ASM_CONCL_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ule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�_conc term_mem (asms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_contr_rule con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contr_rule con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sgs, rule o 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mk_�" "LIST_SWAP_ASM_CONCL_T" 2802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SWAP_NTH_ASM_CONCL_T� (n:int) (thmtac:THM -&gt; TACTIC) 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gl as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�_conc = mk_�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gs, pf) =  (((DROP_NTH_ASM_T n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ac �_F_conv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tac (asm_rule �_conc)) (seqasms, mk_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ROP_NTH_ASM_T" "SWAP_NTH_ASM_CONCL_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ule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�_conc term_mem (asms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_contr_rule con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contr_rule con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sgs, rule o 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mk_�" "SWAP_NTH_ASM_CONCL_T" 2802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WAP_NTH_ASM_CONCL_T� ([]:int list) (thmtac:THM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_T thm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SWAP_NTH_ASM_CONCL_T ns thmta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gl as (seqasms, co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�_conc = mk_�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gs, pf) =  ((LIST_DROP_NTH_ASM_T ns local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tac (asm_rule �_conc)) (seqasms, mk_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LIST_DROP_NTH_ASM_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IST_SWAP_NTH_ASM_CONCL_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ule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�_conc term_mem (asms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_contr_rule con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contr_rule conc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sgs, rule o 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mk_�" "LIST_SWAP_NTH_ASM_CONCL_T" 2802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tandard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wap_asm_concl_tac� (tm : TERM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_ASM_CONCL_T tm strip_asm_tac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SWAP_ASM_CONCL_T" "swap_asm_concl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wap_nth_asm_concl_tac� (n : int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_NTH_ASM_CONCL_T n strip_asm_tac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SWAP_NTH_ASM_CONCL_T" "swap_nth_asm_concl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wap_asm_concl_tac� (tml : TERM list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WAP_ASM_CONCL_T tml strip_asm_tac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LIST_SWAP_ASM_CONCL_T" "list_swap_asm_concl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wap_nth_asm_concl_tac� (ns : int list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WAP_NTH_ASM_CONCL_T ns strip_asm_tac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LIST_SWAP_NTH_ASM_CONCL_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ist_swap_nth_asm_concl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Equations in 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q_sym_asm_tac� (asm:TERM):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ASM_T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o conv_rule(ONCE_MAP_C eq_sym_con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divert complaint "eq_sym_asm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"DROP_ASM_T",9301,[fn () =&gt; string_of_term as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ONCE_MAP_C",28053,[fn () =&gt; string_of_term as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q_sym_nth_asm_tac� (n:int):TACTIC = (fn (asms,cnc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p_asm_tac o conv_rule(ONCE_MAP_C eq_sym_con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s,c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divert complaint "eq_sym_nth_asm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("DROP_NTH_ASM_T",9303,[fn () =&gt; string_of_int 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ONCE_MAP_C",28053,[fn () =&gt; string_of_term (nth (n-1) asms)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lemma\_ta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mma_tac� (sg : TERM)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MMA_T sg strip_asm_tac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pass_on ex "LEMMA_T" "lemma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Proof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ve_tac� (thms: THM list) :  TACTI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otac = current_ad_pr_ta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current_ad_pr_tac" "prove_ta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ac = case otac of Value f =&gt; f thms | Nil =&gt; fail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ASMS_T(fn asm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AP_EVERY check_asm_tac (rev as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ve_�_tac� : TACTIC = (fn g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_ASMS_T(fn asm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tac(current_ad_cs_�_conv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AP_EVERY check_asm_tac (rev asms))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current_ad_cs_�_conv" "prove_�_t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previous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was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Tactics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actic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