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27.doc   %Z% $Date: 2011/07/11 11:05:38 $ $Revision: 1.44 $ $RCSfile: imp02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Derived Rules of Inference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e implementation of the second group of derived rules of inference is given in this document. They mainly concern handling paired abstra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Derived Rules of Inference II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\cr Derived Rules of Inference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4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05:3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e implementation of the second group of derived rules of inference is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y mainly concern handling paired abstra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10/10),1.2 (1991/10/16),1.3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 (1991/1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issue 1.8 of 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11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inimised'' theory in which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2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 in which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2/02/13),1.9 (1992/02/14)(13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terial from 058 to 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2/03/18)(11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2/04/01)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t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2/04/09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2/04/28) (28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s of "pr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2/05/12) (11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�\_elim$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5/15) (15 May 1992)] Use correct quot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2/05/21),1.19 (1992/05/21),1.20 (1992/05/22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build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6/02) (2n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``native''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2/06/24) (24th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issue 1.6 of \cite{DS/FMU/IED/WRK03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roof context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2/07/02) (2n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?\_reorder\_conv$ and $�\_varstruct\_conv$ functions are improved to notice ``no chang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2/07/03) (3r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uses of $subst$ to $var\_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2/07/30)] Added forward chaining rules and minor mods to matching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s (to accomodate changes to the simpl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2/08/04) (4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1992/08/10)] Changed $fc\_rule$ in light of comments on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08/13)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caused by recent changes to $simple\_�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30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31 (1992/10/28) (27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$��1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32 (1992/11/11) (11th Nov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ncy variants on $fc\_can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33 (1993/02/16),1.34 (1993/02/16) (16th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5 (1996/02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ward chaining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6 (1997/05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WARD\_CHAIN\_CAN$ very slighting tweak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8/08/06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8/10/30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1 (2011/02/05)--1.43 (2011/02/06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atch_mp_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11/07/11)] Performance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12/03/19)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unpai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escriptions of the trick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derived rules of inference par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ily concerns adding paired abstrac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 of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2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tested in \cite{DS/FMU/IED/MDT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derived rules of inference par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ily concerns adding paired abstrac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 of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ing could be tightened - e.g. eliminating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-\_eq\-\_match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DerivedRules2� : DerivedRules2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as_theory�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 ["'propos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simple_abstractio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hese in various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uncurry_thm = (push_goal([],�� f :'a � 'b � BOOL � $� (Uncurry 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� f (Fst x) (Snd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st_thm = tac_proof(([],�� a b � Fst (a,b) =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nd_thm = tac_proof(([],�� a b � Snd (a,b) =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�_uncurry_thm = (push_goal([],�� f :'a � 'b � B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x � f (Fst x) (Snd x)) 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ncurry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fst_thm = tac_proof(([],�� a b � a = Fst (a,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snd_thm = tac_proof(([],�� a b � b = Snd (a,b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fst_snd_thm = tac_proof(([],�� x � (Fst x,Snd x) = x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uncurry_thm = (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� $� (Uncurry f) = � x � f (Fst x) (Snd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pair_clauses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Uncurry f = � x � f (Fst x) (Snd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 =&gt; rewrite_tac[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�_uncurry_thm = (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� (� x � f (Fst x) (Snd x)) = $� (Uncurry 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_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pair_clauses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Uncurry f = � x � f (Fst x) (Snd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x =&gt; rewrite_tac[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c_thm = tac_proof(([],�� f � Uncurry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� f (Fst x) (Snd x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ext_thm, 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uncurry_thm = (push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 � (�($�(Uncurry f))) = � p q � � f p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tac THEN rewrite_tac[u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P_EVERY_T simple_�_tac [�Fst x�,�Snd x�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simple_�_tac �(p,q)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lat\_vs$ should not be capable of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, e.g., the first part of the result of a $dest\_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at_vs� (caller : string) (tm1: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 let val (tm1,tm2) = dest_pai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pair" caller 401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 tm1 @ aux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st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a,tb) = dest_�_type t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Fst", mk_�_type(ttm,ta))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nd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tm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a,tb) = dest_�_type t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app(mk_const("Snd", mk_�_type(ttm,tb))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d in getting typ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a� = �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b� = �'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vc� = �'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wo_the_same� ((a:TERM) :: x) : TER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 (op =$)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n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lse two_the_s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wo_the_same []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kes a variant vari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list of frees, and duplicat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is given to prevent a new term be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 to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struct_variant� (na : TERM list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ms = (map (fst o dest_var) na) cup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varstruct_varia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nms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nm,ty) = dest_va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m' = string_variant anms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nm' :: anms), mk_var(nm'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 val (v1,v2) = dest_pai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anms',v2') = aux anms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anms'',v1') = aux anms'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ms'', mk_pair(v1',v2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snd(aux nm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' =$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pair" "varstruct_variant"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uplicate variables in a variab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will fail on items that are not variab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only rename name {\em and} typ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nam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rename any variable that was not initially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avoid list is only for new names, not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nditions it differs from $varstruct\_varia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only be used when these condition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rename_dups� (av: TERM list)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orig_vars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_nms = list_cup [(map (fst o dest_var) (orig_vars @ av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d_aux av seen t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present (op =$) tm1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nm,ty) = dest_var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_nm = string_variant av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ew = mk_var(new_nm,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(new_nm :: av),seen),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(av, (tm1 :: seen)),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(let val (ftm,stm) = dest_pair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(av',seen'),stm') = rd_aux av seen s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(av'',seen''),ftm') = rd_aux av' seen' f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av'', seen''), mk_pair(ftm',stm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(rd_aux av_nms []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pair" "rename_dups"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dups [] �(x,y)�; (* �(x,y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dups [] (mk_pair(�x:'a�,�x:'b�)); (* �(x,x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dups [] �(x,x)�; (* �(x',x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dups [] �(x',x,x)�; (* �(x',x'',x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re Paired Abstra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 core, around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rules for \cite{DS/FMU/IED/DTD00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mplement the other rules of \cite{DS/FMU/IED/DTD02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try to fail as fast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instead immediately try $simple\_�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be clever if w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$�\_varstruct\_conv$ in with $�\_conv$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ed (as we have some of the necessary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written as a derived rul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uncurry_def = get_defn "pair" "Uncur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st_snd_thm = tac_proof(([],�� p � p = (Fst p, Snd p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pair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c = TRY_C(pure_rewrite_conv [sfst_sn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match_simple_�_elim (tm:TERM) (thm: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_) = dest_simple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inst_type_rule (fst(term_match tm v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simple_�_elim t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vs: TERM) (vl : TER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is_pair 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(let  </w:t>
        <w:tab/>
        <w:t>val (vs1,vs2) = dest_pai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vl1,vl2) = dest_pair v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1 uncurry_def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OR_C (aux vs1 vl1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vs2 v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(let</w:t>
        <w:tab/>
        <w:t>val vl_thm = match_simple_�_elim vl fst_sn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l' = snd(dest_eq(concl vl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fn x =&gt; vl_thm) THEN_C aux vs v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r,vl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app" "�_conv" 2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(simple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(vs,_) = (dest_� 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dest_app" "�_conv" 2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vs vl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lling together $Fst$ and $Snd$ can solve a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, in step $s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varstruct_conv� (tm1 : TERM) : CONV = (fn (tm2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otm1 = type_of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dom,ran) = dest_�_type to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hd(gen_vars [dom] [tm1, t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' = mk_app(tm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' = mk_app(tm2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1,_) = dest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2,_) = dest_�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ux vs1 x tm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ux vs2 x tm2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s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_trans_rule (conv_rule (RAND_C prc)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v_rule (RATOR_C prc)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x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inst_type_rule [(dom,tva),(ran,tvb)] ex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list_simple_�_elim [tm2, tm1]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�_varstruct_conv" 27050 [tm1,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st_conv� : CONV =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(rewrite_conv[pair_ops_def]�Fst (x,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nd_conv� : CONV = simple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(rewrite_conv[pair_ops_def]�Snd (x,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pair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, _) = 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term_fail "�_pair_conv" 2700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 = map (fst o dest_var) (frees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_comps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lty, rty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n_comps lty + n_comps 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</w:t>
        <w:tab/>
        <w:t>if length av &lt; n_comps (type_of v)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�_pair_conv" 27055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var var_name n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lty, rty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lvs, n1) = do_var var_name n l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rvs, n2) = do_var var_name n1 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mk_pair (lvs, rvs),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vn = string_variant av  (var_name ^ string_of_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mk_var(vn, ty), 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vs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lv, rv) = dest_pai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pair(do_vs lv, do_vs 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var_name, ty) = dest_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fst(do_var var_name 1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 = do_vs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pp = mk_app (tm ,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b = snd(dest_eq(concl(�_conv app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m = mk_�(vs, new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t_snd_conv = TRY_C(ONCE_MAP_C (fst_conv ORELSE_C snd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�_varstruct_conv new_tm THEN_C fst_snd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_thm1� = conv_rule (ONCE_MAP_C eq_sym_conv) ex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npair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s, b) = 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Fail _ =&gt; reraise ex "�_unpair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= dest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erm_fail "�_unpair_conv" 27056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ames acc v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t(dest_var vs)::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lvs, rvs) = dest_pai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names (names acc rvs) l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v = variant (frees b) (mk_var (implode(names [] vs), type_of v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pp1 = mk_app (tm, b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1 = �_conv ap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' = snd(dest_eq(concl 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' = mk_simple_�(bv, 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pp2 = mk_app (tm', b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eq_sym_rule (simple_�_conv ap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simple_�_intro bv (eq_trans_rule thm1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conv_rule (simple_eq_match_conv ext_thm1)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c_type = �('a � 'b � 'c) � 'a � 'b � '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eq_rule� (x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_effect = if is_eq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�_eq_rule" 6020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x1 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�_eq_rule x1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�_eq_rule" "�_eq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</w:t>
        <w:tab/>
        <w:t>val (p,q) = dest_pai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�_eq_rule" 4016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1 = aux q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aux p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ct = inst_type[(type_of p,t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pe_of q,t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pe_of (fst(dest_eq(concl thm1))),tvc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c = mk_const("Uncurry", 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app_fun_rule uc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x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C� (cnv : CONV)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) = 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�" "�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q_rule x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�_eq_rule" "�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mplemented by $RAND\_C\ o\ �\_C$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ives better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DER_C� (cnv :  CONV)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inder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b) = dest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 binder (�_eq_rule x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ivert complaint "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�_eq_rule",7104,[fn () =&gt; string_of_thm s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app_fun_rule",7104,[fn () =&gt; string_of_thm s1])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35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27035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elim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dest_�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�_elim" 2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s = type_match (type_of tm) (type_of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ype_match" "�_elim" 27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' = case t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inst_type_rule ti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inst_type_rule" "�_elim" 2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e_�_elim tm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s1 = conv_rule(simple_eq_match_conv �_uncurry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t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if is_pai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C (RAND_C (simple_eq_match_conv fs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snd_thm))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RATOR_C �_conv THEN_C 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ne_type tml = list_mk_�_type (BOOL :: map type_of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�_elim� (tml : TERM list) (thm : THM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tm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l,bdy) = strip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tml = length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length vsl &lt; l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list_�_elim" 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int ltm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l' = vsl to (ltml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s = type_match (one_type tml) (one_type vs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ype_match" "list_�_elim" 2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 string_of_term tml ",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' = case t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inst_type_rule ti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inst_type_rule" "list_�_elim" 2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 string_of_term tml ",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[] [] thm1 =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(tm :: resttm) (vs :: restvs) 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aux resttm restvs (simple_�_elim tm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s1 = conv_rule(simple_eq_match_conv �_uncurry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t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if is_pai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C (RAND_C (simple_eq_match_conv fst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snd_thm))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RATOR_C �_conv THEN_C 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resttm restvs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_ _ _ = error "list_�_elim" 2701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l vsl'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introduce a universally quantified $tm$ to $thm$ in the follow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$simple\_�\_intro$ $tm$ $�\ �\ conc$. If that succeeds then stop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y duplicate variables in $tm$, avoiding variab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conclusion or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ocation to be correct $tm$ must be of the form $(p,\ q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heorem into $�\ �\ (�\ p\ q\ �\ conc)\ p\ 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each variable of $tm$ with the matching components of variable $x$ (created by $Fst$ and $Sn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has the same type as $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ny introduced instances of $Fst\ y,\ Snd\ y$ with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e f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sult with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� (� x� f (Fst x) (Snd x)) � $� (Uncurr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eave a theorem in the desired for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for $f$ should be of the right form for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$�\ tm\ �\ con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n't avoid variables in $tm$ because they hav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smaller'' type than the $x$ we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av: TERM list) (tm : TERM) : (TERM * (TERM * TERM)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  <w:tab/>
        <w:t>val x = hd(gen_vars [type_of tm]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x1 t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(x1,tm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(let val (ftm1,stm1) = dest_pair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nms = aux1 (mk_snd x1) s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nms = aux1 (mk_fst x1) f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ms @ sn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 aux1 x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c = pure_rewrite_conv [sfst_snd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intro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t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f = frees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f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f = list_union (op =$) (map frees (asms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(any tf (fn x =&gt; present (op =$) x h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�_intro" 6005 [find tf (fn x =&gt; present (op =$) x hf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nbound_cf = cf drop (fn x =&gt; present (op =$) x t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oid = (unbound_cf @ h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' = rename_dups avoi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rename_dups" "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1,vs2) = dest_pair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(fn x:TERM =&gt; 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TOR_C �_conv THEN_C 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mk_app(list_mk_�([vs1,vs2],co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vs1,vs2]))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 insts) = aux avoid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inst_term_rule insts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TRY_C(RATOR_C(RAND_C p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RAND_C prc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x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(simple_eq_match_conv s�_uncurry_thm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uncurry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is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�_uncurry_conv" 27038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vs = flat_vs "�_uncurry_conv" 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m = list_mk_simple_� (fvs,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vs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intro fv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disch_rule tm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res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list_simple_�_elim fvs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vs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disch_rule res_tm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s4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uncurry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 27038, 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uncurry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tm'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tm1,tm2) = dest_app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fst(dest_const tm1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is_simple_�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IMPLE_BINDER_C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BINDER_C aux AND_OR_C �_uncurry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fail_conv)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 complaint "all_�_uncurry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ail_conv",2704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",2704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2704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",27041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uncurry_rule� = conv_rule(TRY_C all_�_uncurry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elim� (thm: THM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eli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' = all_�_uncurry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simple_�_elim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fs = pure_rewrite_conv[sfst_snd_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elim_rule� (vs :TERM) (cthm : THM) (w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_rule vs cthm w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vs = flat_vs "�_elim_rule"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(two_the_same fv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x =&gt; term_fail "�_elim_rule" 27043 [x,v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conc = concl w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conc = concl c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wconc = frees w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cconc = frees c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,ct) = dest_app c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sm = mk_app (t,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any fvs (fn x =&gt; present (op =$) x fc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�_elim_rule" 2705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c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fvs (fn x =&gt; present (op =$) x fw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�_elim_rule" 2705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w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(case gen_vars [type_of vs] (fwconc @ fcconc @ f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asms cthm @ asms wth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erm] =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error "�_elim_rule" 603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gen_vars" "�_eli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intro asm w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 v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&lt;&gt; "�_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�_elim_rule" 2705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w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as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elim x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RATOR_C(RAND_C pfs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undisch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�_elim_rule x cthm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elim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 7019, [fn () =&gt; string_of_thm c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", 7054, [fn () =&gt; string_of_term v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ure_rewrite_conv", 27045, [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c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w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$v\_�\_intro$ originally used a very different approach from that of $�\_intro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aster than the more general rule. Change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mean that is now faster jus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$simple\_�\_intro$ using $�\_conv$ instead of $simple\_�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_�_intro� (v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� (v,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�" "v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[(type_of v, tva)]�_intro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simple_�_elim[abs,v]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v = fst(dest_�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conv abs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sy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2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we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$simple\_�\_intro$ $tm$ $�\ �\ conc$. If that succeeds then stop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ing calls $tm$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 (vs1,vs2)\ �\ bd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name any duplicate variables in $(vs1,vs2)$, avoiding variab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conclusion or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termine what the variables in $(vs1,vs2)$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lusion of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matches we determine the matching structures to $(vs1,vs2)$, say $(ivs1,ivs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heorem into $�\ �\ (�\ vs1\ vs2\ �\ conc)\ ivs1\ ivs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heorem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 �\ (�\ vs1\ vs2\ �\ conc)\ (Fst(ivs1,ivs2))\ (Snd(ivs1,ivs2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simple\_�\_intro$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\ �\ �\ x�\ (�\ vs1\ vs2\ �\ conc)\ (Fst x)\ (Snd x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sult with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� (� x� f (Fst x) (Snd x)) � $� (Uncurr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eave a theorem in the desired for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for $f$ should be of the right form for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$�\ tm\ �\ con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ertain amount of trickery involving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ames in the variable structure in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intro� (tm : TERM)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intro t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�" "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s,einsts) = term_match conc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case t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�_intro" 704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f = frees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f =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' = rename_dups (cf @ tf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1',vs2') = dest_pair 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1,vs2) = dest_pair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vs1 = var_subst einsts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vs2 = var_subst einsts v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vs = mk_pair(ivs1,iv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it = list_mk_�([vs1',vs2'],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 (fn x:TERM =&gt; 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TOR_C �_conv THEN_C 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mk_app(�bit,[ivs1,ivs2])))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inst = [(type_of vs1,tva),(type_of vs2,tvb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vs1_thm = list_simple_�_elim [ivs1,ivs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ype_rule ty_inst sfs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vs2_thm = list_simple_�_elim [ivs1,ivs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type_rule ty_inst ssn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APP_C((RAND_C (fn x =&gt; ivs1_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x =&gt; ivs2_thm)))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f = list_union (op =$) (map frees (asms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hd(gen_vars [type_of vs] (cf @ h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 = mk_simple_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mk_app(�bit,[mk_fst x, mk_snd 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intro templat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(simple_eq_match_conv s�_uncurry_thm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intro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", 7047, [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imple_�_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t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m1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1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vs1, body1) = strip_simple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vs, body) = strip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�_tm = mk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asm_rule �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conv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�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�_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_BINDER_C (aux_conv 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3 = conv_rule (aux_conv(length wits)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raise ex "list_simple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4 = list_simple_�_elim wits 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Fail _ =&gt; reraise ex "list_simple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5 = �_intro �_tm thm1 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ail "list_simple_�_intro" 704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6 = simple_�_match_mp_rule �_�_thm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hm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elim� (vs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�_elim vs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thm1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2 = concl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x,tx) = dest_� c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s,subs) = term_match vsx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is_nil 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�_elim" 2704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snd(dest_app c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vs = frees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_thm1 = list_union (op =$) (frees cthm1 :: (map frees (asms 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_cthm2 = frees c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_frees = list_union (op =$) (fs_thm1:: fs_cthm2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ap frees (asms thm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' = rename_dups (all_frees drop (fn x =&gt; present (op =$) x fvs))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v = mk_app (t1, v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x = (case gen_vars [BOOL] (all_frees @ (frees vs'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erm] =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error "�_elim" 603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gen_vars" "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vs, tva)]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t1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simple_�_conv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conv t1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eq_sym_rule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sm = fst(dest_eq(concl 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s_thm2_less = list_union (op =$) (fs_cthm2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frees (asms thm2 drop (fn x =&gt; x =$ as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as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 = mk_� (tvx, c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ubst_rule [(s7, tvx)] template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undisch_rule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(�_elim_rule vs' s5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ny fvs (fn x =&gt; present (op =$) x fs_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�_elim" 2705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ny fvs (fn x =&gt; present (op =$) x fs_thm2_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�_elim" 2705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�_elim_rule" "�_eli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", 27042,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 27046, [fn () =&gt; string_of_thm 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ist_v_�_intro tml thm = fold (uncurry v_�_intro) tm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ist_simple_�_elim [] tm wthm = w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ist_simple_�_elim (v :: rest) tm w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m' = mk_simple_�(v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simple_�_elim rest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�_elim v (asm_rule tm') w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uncurry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is_pai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�_uncurry_conv" 27047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vs = flat_vs "�_uncurry_conv"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_tm = list_mk_simple_� (fvs,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v_�_intro fv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vs s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disch_rule tm s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sm_rule res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v_�_intro vs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list_simple_�_elim (rev fvs) bdy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disch_rule res_tm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s5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uncurry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 27047, 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uncurry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tm'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tm1,tm2) = dest_app 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fst(dest_const tm1)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is_simple_�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IMPLE_BINDER_C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BINDER_C aux AND_OR_C �_uncurry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lse fail_conv)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 complaint "all_�_uncurry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ail_conv",27048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const",27048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27048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uncurry_conv",27048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uncurry_rule� = conv_rule(TRY_C all_�_uncurry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error handling on $simple\_�\_match\_mp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purious, as it doesn't partially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match_mp_rule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' = all_�_uncurry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' = simple_�_match_mp_rule th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�_match_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_match_mp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'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fail "�_match_mp_rule" 7044 [thm1,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match_mp_rule1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' = all_�_uncurry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' = simple_�_match_mp_rule1 th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�_match_mp_ru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_match_mp_rul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'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 reraise complaint "�_match_mp_rul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match_mp_rule2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' = all_�_uncurry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' = simple_�_match_mp_rule2 th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�_match_mp_ru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_match_mp_rule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'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 reraise complaint "�_match_mp_rul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note that $aux2$ is coded so that it only uses $asm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transformation is not required. This is inten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heorem apart and putting it back together unnecessari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e do not directly use the matching modus ponens ru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 would have it, but arrange to un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lication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convs�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 =&gt; simple_eq_match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intro (tac_proof(([], t), simple_taut_ta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t � F � t�, �t � F � �t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ward_chain_rule� (imps : THM list) (ants : THM list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atch_mp_ru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urrent_ad_mmp_rule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r =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�_match_mp_ru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mp_rules = mapfilter match_mp_rule i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acc _ [] = (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acc (i :: il) (al as (a ::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res =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ncl res =$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[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1 (res::acc) il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aux1 acc i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acc [] (_ :: al) = (aux1 acc imp_rul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est_term (concl th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 (x, b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val th = aux2 (asm_ru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�_intro x (prove_asm_rule (�_elim x thm)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D� (a, b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v_rule(FIRST_C �_convs)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val th = aux2 (asm_ru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�_intro a (prove_asm_rule(undisch_rule thm)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fail "" 9999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th = all_�_intro (aux2 th handle Fail _ =&gt;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aux3 (aux1 [] imp_rules 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rule� : THM list -&gt; THM list -&gt; THM list = forward_chain_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ANGED_CAN (can : CANON) : CANON = (fn th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an 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m1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dest_thm thm ~=# dest_thm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il_canon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[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[]</w:t>
        <w:tab/>
        <w:t>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ore</w:t>
        <w:tab/>
        <w:t>=&gt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rewrite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not available when this document is compiled so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$cans$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_fc_canon (th : THM) : THM list  = (dest_�(concl th); [all_�_elim 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_fc_canon (th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ant, _) = dest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, b) = dest_�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1 = �_left_intro a (asm_ru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2 = �_right_intro b (asm_rule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3 = disch_rule b (�_elim th t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4 = disch_rule a (�_elim th t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[th3, th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_fc_canon (th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 = concl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nt, _) = dest_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x, b) = dest_�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' = varstruct_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lat(map frees(c::asms th)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' = subst[(x',x)]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1 = �_intro ant (asm_rule 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2 = disch_rule b' (�_elim th t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[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WARD_CHAIN_CAN� (cans : CANON list)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t = current_ad_st_co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c = current_ad_sc_co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c_disch_rule tm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1 = disch_rule tm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conv_rule (LEFT_C st)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_fc_canon th =[fst(�_elim th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c_canon th = [conv_rule sc 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ther_canon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 = concl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est_term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 _ =&gt; fail_cano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F =&gt; fail_cano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T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�_c = mk_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1 = �_elim mk_f (asm_rule �_c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2 = �_intro �_c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[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canon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�_fc_canon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ant, _) = dest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a, _) = dest_�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1 = �_�_rule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2 = undisch_rule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ap (fc_disch_rule a) (aux_canon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�_fc_canon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ant, _) = dest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dest_term 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 =&gt; [�_elim th 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DF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is_�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 dest_� ant term_mem asms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 (mk_� ant term_mem asms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1 = undisch_rule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(fc_disch_rule ant) (aux_canon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PEAT_CAN(CHANGED_CAN(FIRST_CAN(cans @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rewrite_canon, �_fc_canon, �_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c_canon, �_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c_canon, sc_canon, other_canon]))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REWRITE_CAN aux_canon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CAN� : CANON list -&gt; CANON = FORWARD_CHAIN_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canon� : CANON = FC_CAN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canon� : CANON = forward_chain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ۤ</w:t>
      </w:r>
      <w:r>
        <w:rPr/>
        <w:t>_canon� : CANON = ((fn (x, y) =&gt; [x,y]) o �_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canon1� : CANON = FC_CAN [�_can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canon1� : CANON = forward_chain_can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WARD_CHAIN_�_CAN� (cans : CANON list)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_canon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is_opt_�_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� tm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st_� (dest_� tm)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 = COND_C (not o is_opt_�_�) (current_ad_st_conv())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c = COND_C (not o is_opt_�_�) (current_ad_sc_conv())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c_disch_rule tm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1 = disch_rule tm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conv_rule (LEFT_C st)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�_fc_canon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ant, _) = dest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a, _) = dest_�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1 = �_�_rule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2 = undisch_rule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(fc_disch_rule a) (aux_canon 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�_fc_canon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ant, _) = dest_� (concl 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dest_term 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 =&gt; [�_elim th t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DF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</w:t>
        <w:tab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is_�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 dest_� ant term_mem asms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 (mk_� ant term_mem asms 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1 = undisch_rule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(fc_disch_rule ant) (aux_canon 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c_canon th = [conv_rule sc 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other_canon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c = concl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dest_term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� _ =&gt; fail_cano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DF =&gt; fail_cano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DT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�_c = mk_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1 = �_elim mk_f (asm_rule �_c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th2 = �_intro �_c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[th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PEAT_CAN(CHANGED_CAN(FIRST_CAN(cans @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rewrite_canon, �_fc_canon, �_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c_canon, �_fc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fc_canon, sc_canon, other_canon]))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REWRITE_CAN aux_canon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�_CAN� : CANON list -&gt; CANON = FORWARD_CHAIN_�_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ward_chain_�_canon� : CANON = FC_�_CAN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c_�_canon� : CANON = forward_chain_�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error handling on $simple\_�\_match\_mp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purious, as it doesn't partially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match_mp_rule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' = all_�_uncurry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' = simple_�_match_mp_rule th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�_match_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_match_mp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'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_fail "�_match_mp_rule" 7044 [thm1,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match_mp_rule1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1' = all_�_uncurry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' = simple_�_match_mp_rule1 th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simple_�_match_mp_ru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_match_mp_rul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'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 reraise complaint "�_match_mp_rul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=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_match_conv� (thm: THM)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' = all_�_uncurry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' = simple_eq_match_conv 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c'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eq_match_conv" 704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tm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_match_conv1� (thm: THM)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' = all_�_uncurry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' = simple_eq_match_conv1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&lt;&gt; "simple_eq_match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eq_match_conv1" 27003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m =&gt; c'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eq_match_conv1" 7044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tm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rule� (thm : THM)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�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�_conv" "�_rule" 2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follows the pattern of $all\_simple\_�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rguments to $�$-abstractions mus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$-abstractions with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try to work out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s will be exposed - we assume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paired_�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1,tm2) = dest_pai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paired_� tm1 orelse is_paired_�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�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hs (thm: THM) : TERM = snd(dest_eq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sbc (tm : TERM) : 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t = dest_simple_term 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thm1 th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1 = mk_app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(is_�(rhs 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 val s2 = conv_rule (RAND_C �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ed_�(rhs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asbc (rhs s2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alue s3 =&gt; eq_trans_rule s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f : TERM) (x : TERM) : 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</w:t>
        <w:tab/>
        <w:t>(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ed_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�_conv THEN_TRY_C(fn t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_value (asbc tm1)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�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App (f,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r = asbc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r = asbc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fr,x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il, Nil) =&gt; aux2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frt,Nil) =&gt; aux1 frt (refl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Nil, Value xrt) =&gt; aux1 (refl_conv f) x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frt, Value xrt) =&gt; aux1 frt x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Simple� (x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r = asb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brt) =&gt; Value(simple_�_eq_rule x b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m:TERM) =&gt; case (asbc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red =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term_fail "all_�_conv" 27049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rule� (thm : THM)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all_�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all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ll_�_rule" 27049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eq_match_conv �_axio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tvs'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,vs') = dest_app t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pair vs andalso (vs =$ v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eq_match_conv uc_thm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C(RATOR_C �_conv THEN_C 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C (MAP_C(simple_eq_match_conv sfst_snd_thm)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eq_match_conv �_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�_conv" 2702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 27018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 27018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AP_C", 27023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eq_match_conv", 27023, 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list\_simple\_�\_intro$ has the s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ttempt to use that function and fail, bu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compl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�_intro� (tml : TERM list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uncurry �_intro) tm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�_intro" "list_�_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1 = �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 = �_simple_�_conv THEN_C (SIMPLE_BINDER_C (aux(n-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le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dest_�(dest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vs = length(flat_vs "�_�_conv"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�_uncurry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lvs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eq_sym_rule(�_uncurry_conv (mk_�(vs,mk_� bdy))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19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19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�_rule� (vs : TERM) (thm : THM) 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_fun_rule (quantifier "�" (type_of vs)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q_rule vs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�_eq_rule" "�_�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app_fun_rule" "�_�_rule" 7062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imic_vs vs from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vs' froml'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pair v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vs1,vs2) = dest_pair v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vs1',frml) = aux vs1 from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vs2',frml') = aux vs2 fr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pair(vs1',vs2'),fr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hd froml', tl fro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(aux vs fro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rb_vs vs avo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vs = flat_vs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ic_vs vs (gen_vars (map type_of fvs) (fvs @ a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eant to be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arb_elim� (thm : THM) 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eqasms,conc) = 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,bdy) = dest_�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hm',fvs) = if is_va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hm, [v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conv_rule �_uncurry_conv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_vs "�_arb_elim"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vs' = gen_vars (map type_of fvs) (conc :: (fvs @ seqas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fvs'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arb_elim" 27011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eant to be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arb_elim� (thm : THM) :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m' = all_�_uncurry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eqasms,conc) = dest_thm th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l = fst(strip_simple_� co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l' = gen_vars (map type_of vl) (conc :: (vl @ seqas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imple_�_elim vl' 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asm_rule� (vs : TERM) (asm : TERM) (thm 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sm_rule (mk_�(vs,as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vs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prove_asm_rule 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mk_�" "�_asm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lassoc3� ((x, y) :: rest : (TERM * 'b) list) (what : TERM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l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lassoc3 [] _ = fail "ll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rassoc3� ((x, y) :: rest : ('a * TERM) list)(what : TERM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$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r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rassoc3 [] _ = fail "lr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/>
        <w:t>۵</w:t>
      </w:r>
      <w:r>
        <w:rPr/>
        <w:t>_reorder_conv� (tm1 : TERM) : CONV = (fn (tm2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l1,bdy1) = strip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l2,bdy2) = strip_�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s,insts) = term_match bdy1 bd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l1' = map (term_map(fn x=&gt;llassoc3 insts)) vs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l2' = map (term_map(fn x=&gt;lrassoc3 insts)) v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�_elim vsl1'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�_intro vsl2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disch_rule tm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list_�_elim vsl2'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list_�_intro vsl1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disch_rule tm2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s8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eq_trans_rule (refl_conv tm2)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eq_trans_rule s10 (refl_conv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�_reorder_conv" 27050 [tm1,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1 = �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 = �_simple_�_conv THEN_C (SIMPLE_BINDER_C (aux(n-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le_�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,bdy) = dest_�(dest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vs = length(flat_vs "�_�_conv" 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_C �_uncurry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lvs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eq_sym_rule(�_uncurry_conv (mk_�(vs,mk_� bdy))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20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20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ist_v_�_intro tml thm = fold (uncurry v_�_intro) tm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ist_�_elim [] tm wthm = w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ist_�_elim (v :: rest) tm w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m' = mk_�(v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�_elim rest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_elim v (asm_rule tm') w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 </w:t>
      </w:r>
      <w:r>
        <w:rPr/>
        <w:t>۶</w:t>
      </w:r>
      <w:r>
        <w:rPr/>
        <w:t>_reorder_conv� (tm1 : TERM) : CONV = (fn (tm2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conv tm1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sl1,bdy1) = strip_�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l2,bdy2) = strip_�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s,insts) = term_match bdy1 bd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l1' = map (term_map(fn x=&gt;llassoc3 insts)) vs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l2' = map (term_map(fn x=&gt;lrassoc3 insts)) v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bd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v_�_intro vsl2'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list_�_elim (rev vsl1) bdy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disch_rule tm1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sm_rule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asm_rule bd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list_v_�_intro vsl1'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list_�_elim (rev vsl2) bdy2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disch_rule tm2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s10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eq_trans_rule (refl_conv tm2)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eq_trans_rule s12 (refl_conv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�_reorder_conv" 27050 [tm1,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asm_rule� (vs : TERM) (as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' = mk_�(vs,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�" "�_as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elim vs (asm_rule tm')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�_elim" "�_asm_r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 the same pattern as th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c = TRY_C(pure_rewrite_conv [sfst_s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�</w:t>
      </w:r>
      <w:r>
        <w:rPr/>
        <w:t>1_intro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rest) = dest_� 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Px,(x',t)) = (Combinators.I ** dest_eq)(dest_�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x =$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��1_intro" 27054 [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sts = case (term_match (concl thm1) P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is) =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thm_fail "��1_intro" 27021 [thm1,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ness = term_map (fn x =&gt; lrassoc3 insts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�(x,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_t = mk_app(abs, witn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_x = mk_app(abs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conv P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conv P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sym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s = gen_vars [BOOL, type_of x, type_of x] (rest :: asms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 = hd mg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1 = hd(tl mg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2 = hd(tl(tl mgv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ll_�_eli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 = mk_�(mgv,mk_eq(x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ubst_rule [(s5,mgv)] template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x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elim mgv2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conv_rule (RAND_C(RATOR_C(RAND_C prc))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OR_C(RAND_C(RAND_C prc)))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mgv2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intro s3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2 = mk_�(mg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app(abs,mg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gv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abs,mgv2), mk_eq(mgv2,mgv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intro template2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inst_type_rule[(type_of x,mk_vartype "'a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�_elim abs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eq_sym_rule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�_mp_rule s16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conv_rule(RAND_C (�_conv abs)) 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�1_intro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",27021,[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",27021,[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",27021,[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",27021,[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54,[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54,[fn () =&gt; string_of_thm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asm_rule �f x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asm_rule �� y � f y � y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' = asm_intro �f y : BOOL�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_intro thm1 thm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�</w:t>
      </w:r>
      <w:r>
        <w:rPr/>
        <w:t>1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ffect = if not (is_��1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_fail "��1_elim" 27022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bdy) = dest_app co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bdy') = dest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y = varstruct_variant (frees x @ frees bdy'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t = snd(term_match y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mk_eq(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var_subst tmt bdy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_� = mk_�(y,mk_�(tm2,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 = mk_�(y,mk_�(tm2,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rget_tm = mk_�(x,mk_�(bdy',t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t,bt) = dest_�_type(type_of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xt,mk_vartype "'a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bdy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(BINDER_C(RATOR_C(RAND_C �_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(RAND_C �_conv)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quant,abs) = dest_app (concl 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,�_bdy) = dest_simple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bit = snd(dest_� �_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bit' = var_subst[(x,t)] �_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dy'' = mk_�(x,mk_�(bdy',�_bit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(RAND_C (�_varstruct_conv bdy''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 (BINDER_C(RAND_C(RAND_C (�_varstruct_conv tm3_�)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�1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27022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22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fun",27022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27022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very similar to the implementation of $�_1\_elim$, and could have been used to cod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�</w:t>
      </w:r>
      <w:r>
        <w:rPr/>
        <w:t>1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ffect = if not (is_��1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��1_conv" 2705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_,bdy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bdy') = dest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y = varstruct_variant (frees x @ frees bdy'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t = snd(term_match y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 = mk_eq(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2 = var_subst tmt bdy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_� = mk_�(y,mk_�(tm2,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3 = mk_�(y,mk_�(tm2,t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arget_tm = mk_�(x,mk_�(bdy',t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t,bt) = dest_�_type(type_of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xt,mk_vartype "'a")] ��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bdy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eq_trans_rule (refl_conv tm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RAND_C(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(BINDER_C(RATOR_C(RAND_C �_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(RAND_C �_conv))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quant,abs) = dest_app (snd(dest_eq(concl s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,�_bdy) = dest_simple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bit = snd(dest_� �_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bit' = subst[(x,t)] �_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dy'' = mk_�(x,mk_�(bdy',�_bit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(RAND_C(RAND_C (�_varstruct_conv bdy'')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conv_rule (RAND_C(BINDER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ND_C (�_varstruct_conv tm3_�)))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�1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27022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27022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fun",27022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27022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tx) = 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�" "�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mk_� (x, 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x, mk_vartype "'a")]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t1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cl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1 = (RAND_C 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۶</w:t>
      </w:r>
      <w:r>
        <w:rPr/>
        <w:t>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onv_rule �_�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�_�_conv" "�_�_rule" 2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Loc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Let = type_of �Le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m = (RATOR_C (RATOR_C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_type_rule (type_match (type_of x) tLet) let_d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OR_C 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 aux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conv))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t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let_conv" 4009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detailed term manipul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roviding ``paired'' coverage of sim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mplemen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orking Through �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rough an arbitrary number of simple univer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ALL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orking Through �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rough an arbitrary number of simple existent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IMPLE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IMPLE_BINDER_C (ALL_SIMPLE_�_C co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orking Through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n $APP\_C$, but which will happily fail on one ``side'' of the application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f the other ``side''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_C1� (cnv1 : CONV, cnv2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x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app" "APP_C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hm1 = cnv1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hm2 = (cnv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refl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val thm2 = cnv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_fun_rule f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app_fun_rule" "APP_1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rough an arbitrary number of con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conv= eqn_cxt_conv(map thm_eqn_cxt (initial_rw_canon �_rewri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APP_C1(RAND_C (ALL_�_C 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C conv))) THEN_TRY_C rw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orking Through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rough an arbitrary number of con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w_conv= eqn_cxt_conv( map thm_eqn_cxt (initial_rw_canon �_rewri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C� (conv:CONV)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APP_C1(RAND_C (ALL_�_C co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�_C conv))) THEN_TRY_C rw_co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apping 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heorems speed the swapping of $�$ and $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۵</w:t>
      </w:r>
      <w:r>
        <w:rPr/>
        <w:t>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�(�x��y�P x y) � (�f:'a � 'b��x�P x (f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a��b�P a b� THEN REPEAT 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ccept_tac o �_�_rule o all_�_eli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 ��P�(�x��y�P x y) � (�f:'a � 'b��x�P x (f x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 (asm_tac o conv_rule (TOP_MAP_C(�_�_conv ORELSE_C �_�_conv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ante_tac�� f� � x� P x (f x)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�x��y��P x y�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ccept_tac o �_�_rule o �_elim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are careful to maintain 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eq\_trans\_rule$ and $simple\_\alpha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t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y, body) = dest_simple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simple_�(x, mk_simple_�(y, bod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simple_�_elim abs(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type_of x, tva), (type_of y, tvb)] �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y = string_variant (map fst(term_vars tm)) (fst(dest_var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0 = RAND_C(RAND_C (simple_�_conv 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(RAND_C(simple_�_conv (fst(dest_var x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1 = RATOR_C (simple_�_conv) THEN_C simple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2 = SIMPLE_BINDER_C(SIMPLE_BINDER_C 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3 = conv0 THEN_C APP_C(RAND_C conv2, con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conv_rule conv3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tm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simple_�", 2703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 27031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27034,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p:'c � � q : BOOL � q � f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:'a � � y:'b � g y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t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y, body) = dest_simple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simple_�(x, mk_simple_�(y, bod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simple_�_elim abs(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type_of x, tva), (type_of y, tvb)] �_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y = string_variant (map fst(term_var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(dest_var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0 = RAND_C(RAND_C (simple_�_conv 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(RAND_C(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st(dest_var x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1 = RATOR_C (simple_�_conv) THEN_C simple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2 = SIMPLE_BINDER_C(SIMPLE_BINDER_C 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3 = conv0 THEN_C APP_C(RAND_C conv2, con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conv_rule conv3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tm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dest_simple_�", 27032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 27032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27033,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p:'c � � q : BOOL � q � f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p:'c � � q : BOOL � f (g q) 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 �� x:'a � � y:'b � g y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>_�_thm1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goal([],�� P � (� f � � x � P(f x) x) � (� x � � f'�P f' 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�f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strip_asm_tac o conv_rule simple_�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imple_�_tac �f''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� x � P[f x, 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f � � x � P[f x, x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� � f' � P[f',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1� :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 t) = dest_simple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 body) = dest_simple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x = mk_app (f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fnm = string_variant (map fst(term_vars tm)) (fst(dest_var 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f = mk_var(newfnm, type_of 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dy' = subst[(newf, fx)]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free_in f 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�_conv1" 27033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simple_�(newf, mk_simple_�(x, body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1 = simple_�_elim abs(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snd(dest_�_type(type_of f)), tva), (type_of x, tvb)] �_�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0 = RAND_C(RAND_C (simple_�_conv (fst(dest_v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 �_C(RAND_C(simple_�_conv newfn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1 = RATOR_C (simple_�_conv) THEN_C simple_�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2 = SIMPLE_BINDER_C(SIMPLE_BINDER_C con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3 = conv0 THEN_C APP_C(RAND_C conv2, con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2 = conv_rule conv3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trans_rule (refl_conv tm)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�_con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mk_app", 27033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 27033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 27033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27034,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1 �� p � � q : BOOL � f q (p q) q (p q)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�_conv1 �� f � � x � x � f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evious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was_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DerivedRules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erivedRul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