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2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25.doc   %Z% $Date: 2006/01/16 17:47:20 $ $Revision: 2.15 $ $RCSfile: imp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user interface to the pretty printer. It also installs the pretty printing functions into the PolyML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J. Hamm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25.doc   %Z% $Date: 2006/01/16 17:47:20 $ $Revision: 2.15 $ $RCSfile: imp02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issue{$Revision: 2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1/16 17:47:2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mands to process this documen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make -f rel001.mkf imp025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xdvi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bibtex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5 ; texdvi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tex imp025 ; texdvi imp025 ; bibtex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vipage imp0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ocsml imp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use_file "imp025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imp02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lasp -s -u imp025.OKwords imp025.doc &gt; z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J. Hammo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the pretty printer.  It also installs the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functions into the PolyML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_{\kern.06em\vbox{\hrule height.1ex width.3em}\hskip0.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31) to 1.10 (1991/09/11) 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ormatDate{91/09/12}, issue 2.1 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14),13 April 1992 ] 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4 (1992/04/21)-2.9 (1992/07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all on $translate_for_output$ to all form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prin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not printing assumptions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calls of $translate\-_for\-_output$.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on any exceptions found during pretty printing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rinting of a large Standard~ML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-level can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way that the language used for printing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pas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1999/02/11), 2.11 (1999/02/18)] Updates for NJM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6/01/16)] {\em show\_theorem} renamed as {\em show\_th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9/09/14)] Now installs a pretty-printer for the theory hierarchy type to avoid overhead of having the data structure printed out when new databas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 \label{Changes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etty printer for the ICL HOL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interfaces defined in the deta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cite{DS/FMU/IED/DTD02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terfaces are required in ICL~HOL for printing ou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heorems.  The functions in signature $PrettyPrinter$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needed by the users of the pretty printer, these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obtain textual forms of types, terms and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~ML strings.  Another group of function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 pretty printing system so that type, term and theore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rrectly as (parts of) Standard~ML values shown at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ast of the four structures that together form the HO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document depends upon the other thre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 style printing~\cite{DS/FMU/IED/IMP024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er support~\cite{DS/FMU/IED/IMP03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pretty printer functions~\cite{DS/FMU/IED/IMP03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erminolo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TTY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ettyPrinter� : PrettyPrint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ppen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ettyPrin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OLPretty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ers control how deeply terms and typ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top_level_depth� : int ref = ref ~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="pp_top_level_depth", check=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pp_top_level_depth, default=fn() =&gt; ~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_format_depth� : int ref = ref ~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Eff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_control{name="pp_format_depth", check=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=pp_format_depth, default=fn() =&gt; ~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inting system we deal with non-negative dep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Nil$ to indicate print the who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depth�(which:int ref) 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 = !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 &lt; 0 then Nil else Val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n theories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p_print_assumptions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{name = "�pp_print_assumptions�",  control=pp_print_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 default=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ED INTERFACE FOR PRIN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outermost printing function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y all produce a textual form of their main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Oppen printing functions provided as anoth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is no support for printing types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.  All HOL types (i.e., of Standard~ML type $TYPE$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the HO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type� (add_language:bool) (depth:int OPT) (oppen_funs:OPPEN_F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: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ddstring, beginb, space, endb) = 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ng ="HOL: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nv = initial_env lang depth 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dd_language then start_new_language env lang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ype_pp env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dd_language then conclude_new_language env lang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when printing terms is to determine which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 simple algorithm is used here: if the outermost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a constant applied to a list of arguments the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nstant is chosen, in all other cases ``HOL''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fuzz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term_in� (lang:string) (add_language:bool) (depth: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pen_funs:OPPEN_FUNS)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ddstring, beginb, space, endb) = 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nv = initial_env lang depth oppen_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dd_language then start_new_language env lang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_term_pp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dd_language then conclude_new_language env lang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term� (add_language:bool) (depth: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pen_funs:OPPEN_FUNS)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ng = choose_term_language(tm,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nclose = add_language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et_current_language()) &lt;&gt; 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_term_in lang enclose depth oppen_fun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considered to be a series of term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isolation but without any language start and e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here comes from getting the correct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Assumptions and conclusions should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but the turnstile and conclusion kept together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over several lines all the terms have their lef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and the turnstile sticks out to the left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here should be no spaces before the 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se clause and the `$pr_\ldots$' functions achie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thm�(depth: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_funs as (addstring, beginb, space, endb):OPPEN_F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 : TH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ssumptions, conclusion) = dest_thm 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pen_funs = o_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 = case depth of Nil =&gt; Nil | Value v =&gt; Value(v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ng = choose_term_language(conclusion,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t s = (</w:t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_term_in lang false d oppen_fun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_ass nil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_ass (a :: nil) = aux 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_ass (a :: rest) = (aux a ","; space(1, 4); pr_ass r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_dots nil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_dots (a :: nil) = addstring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r_dots (a :: rest) = (addstring "...,"; space(1, 4); pr_dots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assumptions, !pp_print_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nil, _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_, tru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ass assum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_, fals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b(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_dots assum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b(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�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term_in lang false d oppen_funs conclu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_hierarchy�(_: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_funs as (addstring, _, _, _):OPPEN_F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_ : pp'Kernel.pp'HIERARCHY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ing PolyML Prin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bservation of PolyML and the function $PolyML.install_pp$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any unhandled exceptions from the install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quietly ignored.  As there is considerable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inting code in this document and, furthermore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ir own printing functions it seems desirable to catch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rumble ex_name msg sourc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"Exception " ^ ex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msg ^ " handled by " ^ source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nterpose� f f_name a 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 (get_depth pp_top_level_depth))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 as Error arg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rumble "Error " (get_message args) f_name; rai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 as Fail arg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rumble "Fail " (get_message args) f_name; rai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rumble "" (string_of_exn E) f_name; rai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_init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TA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Compiler.make_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p'TypesAndTerms", "TERM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pose (show_term true) "show_ter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TA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Compiler.make_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p'TypesAndTerms", "TY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pose (show_type true) "show_typ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TA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Compiler.make_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p'Kernel", "THM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pose show_thm "show_th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TA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Compiler.make_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pp'Kernel", "pp'HIERARCHY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pose show_hierarchy "show_hierarch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_effect = pp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tty Printing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erm� (b : bool) (t : TERM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get_line_length (show_term b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ype� (b : bool) (t : TYPE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get_line_length (show_type b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hm� (t : THM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get_line_length (show_thm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erm1� (b : bool) (l : int) (t : TERM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(fn () =&gt; l) (show_term b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ype1� (b : bool) (l : int) (t : TYPE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(fn () =&gt; l) (show_type b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thm1� (l : int) (t : THM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en_format (fn () =&gt; l) (show_thm (get_depth pp_format_depth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ttle extra bit of work to do now as a result of the 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namely to set things up so that the $string\_of\_XXX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roper pretty printers. We use the variant value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line length to avoid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huge = 999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et_string_o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itch (format_list Combinators.I) " " o format_type1 true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set_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itch (format_list Combinators.I) " " o format_term1 true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Kernel.pp'set_string_of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itch (format_list Combinators.I) " " o format_thm1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PrettyPrin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\stepcounter{#1}\global\edef\@currentlabel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@#1\endcsname\csname the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