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017.doc: this file is part of the PPDev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2002 Lemma 1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LICENSE for your rights to use and chang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 Rob Arthan &lt; rda@lemma-one.com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N.B. sieve may warn about "val �banner� : string = ... "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orry about this!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POINT SIZE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a4paper,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CAN ADD OTHER PACKAGES AS NEED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A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emm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roofP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atexsy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eps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WILL WANT TO CHANGE THE FOLLOWING TO SUIT YOU AND YOUR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itle{SLR Parser Generat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Text{The SLRP parser generator is implement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Reference{DS/FMU/IED/IMP017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uthor{R.D. Arthan, D.J.K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EMail{C/O {\tt rda@lemma-one.co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Phone{C/O +44 7497 03068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{\begin{center}{\bf Abstract}\par\parbox{0.7\h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mall \Abstract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THE FOLLOWING TO GET A NICE FRONT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Title{ {\huge \Title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Header{\raisebox{16ex}{\begin{tabular}[t]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Copyright \copyright\ : Lemma 1 Ltd \number\year\\\stru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THE FOLLOWING DEFAULTS WILL GENERALLY BE 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Version{\VC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ate{\FormatDate{\VCDat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 TQtemplate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ocumentstyle[hol1,11pt,TQ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ftlinepenalty=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Hide#1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ef\Bool{``$\it{:}bool\,$''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project{FST PROJECT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volum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par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title{SLR Parser Generator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ref{DS/FMU/IED/IMP017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ef\SCCSversion{$Revision: 1.57 $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issue{\SCCSversion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date{}  %% Mandatory field (with sensibl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status{Draft}</w:t>
        <w:tab/>
        <w:tab/>
        <w:tab/>
        <w:t>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type{Spec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keywords{H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uthor{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uthors{R.D.~Arthan &amp; WIN01\\D.J.King&amp;WIN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uthorisation{R.D.~Arthan &amp; FST Team Lea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bstract{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A simple SLR parser generator is implement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B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C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D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F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distribution{\parbox[t]{4.0in}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      Library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class{CLASS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headl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headcentr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def\TPPheadr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footl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footcentr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footr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set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makeTPP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egin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f Copyright \copyright\ : Lemma 1 Ltd \number\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end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0m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10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tion}{-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OCUMENT CONTR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ents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ocument cross 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fm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fmu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history}  % to get section number `0.3'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 (1991/04/10)-1.14 (1992/01/20)] Initia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5 (1992/01/21) (21 January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improvements made. Introduc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 representation of the grammar, an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ets and sets of set as ordered lis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a ten-fold improvement in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6 (1992/01/23) (22 January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al content brought into line with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. Also, modification mad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which generates the action table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compiles about 5 times faster than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7 (1992/01/27) (27 January 1992)] Made $make\_items$ use new $rcup''$ operation and a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 of $init\_state$ in $slr\_tables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8 (1992/01/28) (27 January 1992)] Changed $maprcup''$ to sort the results aft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mputed (using $Sort.sort$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9 (1992/02/04) (4 February 1992)] Changed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BNF\_error$ in accordance with changes made to the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error handling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0 (1992/02/04) (4 February 1992)] Fixed a syntax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$maprcup''$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1 (1992/04/02) (1 April 1992)] Fixed an err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of syntax errors in the input, whereby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jected was never printed in the message repo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. Also, the parse stack is now avail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 description in the input grammar under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$stk$, together with the existing names $x1$, $x2$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22 (1992/04/14) (13th April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due to CR0017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23 (1992/04/28) (27th April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to and reducer tables produced are now structured like the action tab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6 and following of this docu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each table entry is assigned to a Standard 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, and the table is constructed by conjo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24 (1992/05/26) (26th May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ings from version 1.5 of DS/FMU/IED/WRK038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5 (1999/02/08) (8th February 1999)] Updates for SML'97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6 (1999/02/17) (17th February 1999)] Corrected missing comma in reduction-table output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7 (1999/04/21) (21st April 1999)] New strategy for code to generate tables to circumvent SML-NJ compile-tim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s 1.28 (2000/08/01),1.29 (2000/08/01) (1st August 2000)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ell script to run the parser generator has been added and the erro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L interface has been rationalised to facilitate this --- after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, the interface now raises an exception that can be trapp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piped in from the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s 1.30 (2002/03/13)]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to Poly/M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31 (2002/10/17)] Copyright and banner updates for open sourc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32 (2002/10/17)] PPDev-specific updates for open sour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33 (2002/11/01)] Removed misplaced comment in the shell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34 (2003/02/17)] Improved {\it LaTeX} 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s 1.35 (2003/02/20), 1.36 (2003/02/21)] Tidy-up in preparation for implementing calculation of LALR(1) lookahead 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37 (2003/02/22)] Now calculates LALR(1) lookahead sets when the SLR(1) algorithm results in 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s 1.38 (2003/02/22), 1.39 (2003/02/23)] Added option to print out the LR(0) automaton and tidied up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inting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1.40 (2003/02/23)] Can now specify a constructor to apply to string literals in the action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they are output as valid ML strings n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41 (2003/02/23)] Implemented execution tim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42 (2003/02/23)] It can now tell you how many conflicts the LALR(1) step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43 (2003/02/24)] Tidied up error-handling and the treatment of MS-DOS and Macintosh format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44 (2003/02/24)] Made the follow and first functions work with arrays rather than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45 (2003/02/25)] Fixed bug in print-out of LR(0) automa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s 1.46 (2003/02/25)--1.48 (2003/02/26)] Added generic parser output facility --- it can now write the reduction functions for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49 (2003/02/28)] Fixed bug in FO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50 (2003/03/03)] Fixed obscure problem with accept/reduce 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51 (2003/03/05)] Stopped {\it make\_grammar\_and\_reduction\_table} deleting duplicated alter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prevents detection of a quite likely error); added check for non-terminals that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mpty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52 (2003/03/06)] Reduction table entries are now arr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53 (2003/03/10)] Adjusted interpretation of log level (to give room for expan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54 (2003/03/20)] Tidied output format in {\it print\_grammar}. Now applies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 to {\it SlrpDriv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55 (2003/04/16)] Now outputs a binding for the initial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56 (2006/10/25)] Implements two new options effective only in the case where generic parser output has been specifi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s 1.57 (2008/01/27), 1.58 (2008/01/27)] Poly/ML 5.1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-r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 which diverts generic reduction functions to a separat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-b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 which requests a briefer interface for the reduction functions omitting the first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otherwise a pair formed from the corresponding production name an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4/07/23]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mented old RCS version numbers in the changes history with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 will be used in place of version numbers in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5/04/17]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to Lemma 1 document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5/11/2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{\it slrp\_main}. The shell script {\tt slrp} now uses {\it slrp\_main} and passes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in via environment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5/11/24]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does what is necessary to build a stand-alone bi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s with Poly/ML, SML/NJ and ML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5/11/25]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boiler-plate to support compilation with ML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5/11/25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shell script more robust after further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6/01/25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6/02/10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incompatibility with POSIXly pedantic shells like {\tt das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 END OF CHANGES HISTORY 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HISTORICAL NOTE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Foreca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ENE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co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the implementation of the SLR(1)/LALR(1) parser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tailed design of which is given in \cite{DS/FMU/IED/DTD017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S/FMU/IED/DTD017} gives a ``black box'' description of the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istorical reasons, and because it is quite a sensible and efficent desig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first use the SLR(1) algorithm and only calculate the LALR(1) look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gives rise to 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LR(1) implementation given here follows the trea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cite{Aho77} fairly closely and the reader of this document is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familiar with sections 6.1, 6.2 and 6.3 of that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culation of LALR(1) lookahead sets is based on the excellent trea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cite{Bermudez89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point, not stated explicitly in \cite{Aho77}, is that the LALR(1)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same as the SLR(1) states as are the shift transitions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LR(1) reduce transitions are a subset of the SLR(1)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ach to calculating them in \cite{Bermudez89} is based on rep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of the SLR(1) calculations on a transformed grammar, which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ll the state transition grammar or ST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beginning the definition of the structure $Slrp$ i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{PREAMBL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proper starts in section \ref{UTILI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llects togethe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needed throughout the material which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ections \ref{SLRTABLECOMPUTATION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{DIAGNOSTICUTILITIES}, we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LR(1) table construction algorithm together with some usefu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ormatting the tables for insp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ction \ref{BNFPARSER} we apply the SLR(1) algorithm to constru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 for the extended BNF described in \cite{DS/FMU/IED/DTD017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\ref{CONFLICTRESOLUTION} contains further material for manip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s to resolve 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\ref{OUTPUTROUTINES} contains functions to write the tables 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file (as fragments of Standard M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section \ref{INTERFACE} pulls all the earlier pieces toge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function {\it slrp} which is the ML user interface to the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 and the {\it slrp} shell script which can be used to call it from make-file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pendenc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is dependent on \cite{DS/FMU/IED/DTD018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depends on the makefile (or a developer working interactively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wo strings at the ML top level: {\it system\_version} and {\it copyrigh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HISTORICAL N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LRP has had evolved in several stages. The original. implementation in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 very simple-minded translation of the SLR(1) technique as descro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Aho77} based on representations of sets, functions etc. as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1992, it was realised that representing the grammars as lists was sl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rformance on grammars with more than a few dozen produ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resentation for grammars was changed to lists.  This produced acce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for quite big grammars, e.g., the Compliance Notation which ha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 non-terminals and generates a parser with about 700 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LRP black box then remained closed until 1999, when the back-end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djusted to work-around a memory problem in Standard ML of New Jersey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needed 400Mb or so to compile the Compliance Notation pars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2003, a desire to handle more languages with less pain resulted in an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mplement the LALR(1) method in the very neat form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Bermudez89}. This only adds about 300 lines to the code below and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s the scope. This update was accompanied by a general tidy-u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and the functionality it prov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n the 2003 round of work, the computation of the FIRST and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has been converted to use arrays. Interestingly, the Bermudez-Logothet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LR(1) method tends to hit these functions much harder than the SLR(1)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s.  Experiments with the grammars for Ada 95, C and Pasca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ed-up for the LALR(1) calculations by a factor of 20 to 30, whereas the SLR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 only goes about 5\% to 10%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95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 grammar: 56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SLR(1) tables: 11601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for SLR(1) conflicts: 9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ng LALR(1) lookahead sets: 121665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parsing tables: 57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sing grammar: 56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SLR(1) tables: 11114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for SLR(1) conflicts: 9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ng LALR(1) lookahead sets: 4036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parsing tables: 60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 grammar: 19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SLR(1) tables: 1033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for SLR(1) conflicts: 4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ng LALR(1) lookahead sets: 7257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parsing tables: 22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sing grammar: 19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SLR(1) tables: 923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for SLR(1) conflicts: 2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ng LALR(1) lookahead sets: 243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parsing tables: 20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sing grammar: 10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SLR(1) tables: 6928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for SLR(1) conflicts: 5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ng LALR(1) lookahead sets: 23732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ing reduce/reduce conflicts: 5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parsing tables: 30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sing grammar: 10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SLR(1) tables: 6905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for SLR(1) conflicts: 5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ng LALR(1) lookahead sets: 1285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ing reduce/reduce conflicts: 5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parsing tables: 26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CKNOWLEDG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grateful to Prof. Manuel Bermudez for very helpful correspondence clar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reading of \cite{Bermudez89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EAMBLE}\label{PREAM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x 4 rgrab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x 4 rcup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x 4 rcup'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x 4 rcup''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x 4 rgrab'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�Slrp� : Slrp =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banner is written to the log file and to standar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e parser generator is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banner� : string = "SLRP Parser Generator  " ^ product_version ^ "  " ^ copyr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SlrpDriver : SlrpDriver = SlrpDriv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EfficientDictionary SlrpDriv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ception is raised in the event of, e.g., i/o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aught in {\it slrp} and so is never visible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�SlrpError� of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, goto and reduction tables produced are constructed out of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ngth of those lists is configurable by changing the value of th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$slrp\_break$ defined below. Changing its value can have a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on the speed of compilation of these tables (apparent when building a pars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ffect is compiler-dependent (and SML/NJ is more troublesome than Poly/M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compromise with the current compilers has been found to be when $slrp\_break$ is $1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slrp_break� = ref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if contains (map fst (get_int_controls(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slrp_break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</w:t>
        <w:tab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  <w:tab/>
        <w:t>new_int_control{name="slrp_break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trol=slrp_brea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fault=(fn x =&gt; 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eck=(fn x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f x &gt; 0 then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lse raise Slrp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"slrp_break must be a positive number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tring controls define the format of the names used for the nam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ic reduction functions. The given defaults are the ones that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lied generic parse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gen_red_prefix� : string ref = ref "red_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if contains (map fst (get_string_controls(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gen_red_prefix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</w:t>
        <w:tab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  <w:tab/>
        <w:t>new_string_control{name="gen_red_prefix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trol=gen_red_prefi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fault=(fn x =&gt; "red_"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eck=fun_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gen_red_suffix� : string ref = ref "_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if contains (map fst (get_string_controls(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gen_red_suffix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</w:t>
        <w:tab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  <w:tab/>
        <w:t>new_string_control{name="gen_red_suffix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trol=gen_red_suffi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fault=(fn x =&gt; "_"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eck=fun_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proofpower_ml� : bool ref = ref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if contains (map fst (get_flags(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ProofPower-ML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</w:t>
        <w:tab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  <w:tab/>
        <w:t>new_flag{name="ProofPower-ML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trol=proofpower_m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fault=(fn x =&gt; 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eck=fun_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TILITIES}\label{UTILI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iscellan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make the output from the program more easily underst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helpful to have (i) a version of $grab$ which adds the new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e list, and (ii) a version of $cup$ which accumulat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operand into its fir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(xs : ''a list) �rgrab� (what : ''a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</w:t>
        <w:tab/>
        <w:t>what mem x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</w:t>
        <w:tab/>
        <w:t>x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  <w:tab/>
        <w:t>xs @ [wh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(list1 : ''a list) �rcup� (list2 : ''a list) : ''a lis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vfold (fn(x, xs) =&gt; xs rgrab x) list2 list1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ormulation of $nth$ is more natural 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kth� (xs : 'a list) : int -&gt; 'a = switch nth xs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alpha_sort� = Sort.sort Sort.string_or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list return the index of its last element (or ~1 for an empty list)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bound� (list : 'a list)  : int = length list -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the elements of a list with a given proper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count� (list : 'a list) (prop : 'a -&gt; bool): in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fun aux n (a :: more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prop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 aux (n+1)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 aux 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 | aux n _ = 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aux 0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rce an array into a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listofarray� (Xs : 'a PPArray.array) : 'a lis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open PPArra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len = length X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 aux acc ~1 = ac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 aux acc i = aux (PPArray.sub(Xs, i)::acc) (i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aux [] (len-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 chops an array up into lists of a given length (or at most the given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of the last li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listsofarray� (Xs : 'a PPArray.array) (listsize : int) : 'a list lis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open PPArra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len = length X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aux star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last = start + list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ext' = if last &gt;= l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 l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 la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p (fn i =&gt; PPArray.sub (Xs, i)) (interval start (ext'-1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nlists = (len-1) div list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tl  = fold (fn (i, acc) =&gt; i*listsize::ac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interval 0 nlists) []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  <w:tab/>
        <w:t>map aux st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 does the same job as {\it listsofarray} but with the input giv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rather than an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listsoflist� xs listsize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fun aux (xs, res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left = xs to listsize-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right = xs from list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lef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]</w:t>
        <w:tab/>
        <w:t>=&gt; 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left'</w:t>
        <w:tab/>
        <w:t>=&gt; aux (right, res@[left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d aux [xs] []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/O and Formatting Utili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so_many� (true:bool) (0 : int) (thing : string) : string = "No " ^ thing ^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so_many false (0 : int) (thing : string) : string = "no " ^ thing ^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so_many _ 1 (thing : string) : string = "1 " ^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so_many _ n (thing : string) : string = string_of_int n ^ " " ^ thing ^ "s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burst� (s : string) : string = "+++ " ^ s ^ " +++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chat� (msg : string) = (output(std_out, msg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ad_file� ("": string) : string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ise SlrpError "an empty filename is not allowed for the input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ad_file (file : string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ip = open_in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 aux (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et</w:t>
        <w:tab/>
        <w:t>val whatgot = input(ip, 51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</w:t>
        <w:tab/>
        <w:t>if size whatgot =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n whatgot :: aux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lse [whatgo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res = implode(aux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close_in ip; 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  <w:tab/>
        <w:t>handle ex as Io _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aise Slrp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"i/o failure on input file: " ^ file ^ " (" ^ string_of_exn ex ^ ")"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log_file� : outstream OPT ref = ref N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open_log_file� (file : string) : uni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f file &lt;&gt; "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log_file := Value(open_ou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(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ex as Io _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ise SlrpError("i/o failure on log file: " ^ file ^ " (" ^ string_of_exn ex ^ ")"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flush_log_file� () : uni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!log_fi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ue s =&gt; ExtendedIO.flush_out 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Nil =&gt;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close_log_file� () : uni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!log_fi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ue s =&gt; close_out 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Nil =&gt;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log� (msg : string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ase !log_fi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ue s =&gt; output(s, ms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Nil =&gt; output(std_out, msg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ex as Io _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ise SlrpError("i/o failure on log file (" ^ string_of_exn ex ^ ")"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 (* of local ... in ... end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SETS OF ITEMS CONSTRUCTION}\label{THESETSOFITEMSCONSTR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ypes and Operations for Gramm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ypes are used to represent grammars etc.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�NONTERMINAL� =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type ''lc �SYMBOL� = �Terminal� of ''lc | �NonTerminal� of NONTERMIN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''lc �PRODUCTION� = NONTERMINAL * (''lc SYMBOL list li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''lc �GRAMMAR� = ''lc PRODUCTION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type �SYM_CLASS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VarClass�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�PuncClass�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�EosClass� of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expand� (g : ''lc GRAMMAR) (name : NONTERMINAL) : ''lc SYMBOL list lis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soc2 g (fn _ =&gt; nil)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give_terms� (g : ''lc GRAMMAR) : ''lc lis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fun f(Terminal a :: rest) = a :: f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 f (_ :: rest) = f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 f nil = ni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list_cup(map (fn (x, y) =&gt; (list_cup (map f y))) 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ypes and Operations on Sets for Ite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represent an item by giving the name of the associated no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 of the alternative for that non-terminal and the index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ternative. In the efficient representation of grammars that we ar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fine, names of non-terminals have become integer indexes into an arr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�FNONTERM� = 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�ITEM� = (FNONTERM * int * 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�ALT� = (FNONTERM * 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now introduce an efficient repres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denoted by the type $FGRAMMAR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type ''a �FSYM� = �FTerm� of ''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�FNonTerm� of FNONTERM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''a �FPRODUCTION� = NONTERMINAL * (''a FSYM array arra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''a �FGRAMMAR� = ''a FPRODUCTION array;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FOLLOWING IS NOT USED AT THE MOMENT BUT MAY B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FUTURE RE-ORGANISED VERSION OF SLRP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f_give_terms (g : ''a FGRAMMAR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fun aux symarr (i, acc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PPArray.sub (symarr, i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FNonTerm _ =&gt; </w:t>
        <w:tab/>
        <w:t>ac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FTerm x =&gt;</w:t>
        <w:tab/>
        <w:tab/>
        <w:t>acc grab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aux1 symarr = fold (aux symarr) (interval 0 (length symarr - 1)) [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aux2 altarr (i, acc)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alt = PPArray.sub (altarr, i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ux1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aux3 altarr = fold (aux2 altarr) (interval 0 (length altarr - 1)) [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aux4 prodarr (i, acc)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prod = (snd o PPArray.sub) (prodarr, i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ux3 pr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aux5 prodarr = fold (aux4 prodarr) (interval 0 (length prodarr - 1)) []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x5 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ets of Items as Ordered Lis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item_order� (((nt1, aux1, opt1), (nt2, aux2, opt2)):ITEM*ITEM) : in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nt1 = nt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aux1 = aux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opt1 = opt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</w:t>
        <w:tab/>
        <w:t>if opt1 &lt; opt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n</w:t>
        <w:tab/>
        <w:t>~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lse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</w:t>
        <w:tab/>
        <w:t>if aux1 &lt; aux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</w:t>
        <w:tab/>
        <w:t>~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  <w:tab/>
        <w:t>if nt1 &lt; nt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</w:t>
        <w:tab/>
        <w:t>~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�item_list_order� ((list1, list2):ITEM list*ITEM list) : in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l1 = length list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l2 = length list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aux (x1::rest1) (x2::rest2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item_order (x1, x2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 =&gt;</w:t>
        <w:tab/>
        <w:t>aux rest1 rest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Other =&gt; Ot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 aux _ _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l1 = l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ux list1 list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  <w:tab/>
        <w:t>if l1 &lt; l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</w:t>
        <w:tab/>
        <w:t>~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�merge� (order:(''a*''a)-&gt;int) (xx:''a list) (yy:''a list) : ''a lis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fun aux (x::xs) (y::ys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order (x,y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 =&gt;</w:t>
        <w:tab/>
        <w:t>x::(aux xs y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~1 =&gt;</w:t>
        <w:tab/>
        <w:t>x::(aux xs (y::ys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_ =&gt;</w:t>
        <w:tab/>
        <w:t>y::(aux (x::xs) y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 | aux xx nil = 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 aux nil (yy) = yy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x xx y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xx �rcup'� yy = merge item_order xx y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xx �rcup''� yy = merge item_list_order xx y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�maprcup''� f = (Sort.sort (curry item_list_order)) o (map 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xx �rgrab'� y = xx rcup' [y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�gen_eq� (eqfn:(''a*''a)-&gt;int) (xx:''a list) (yy:''a list) : bool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fun aux (x::xs) (y::ys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eqfn (x,y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 =&gt;</w:t>
        <w:tab/>
        <w:t>aux xs 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_ =&gt;</w:t>
        <w:tab/>
        <w:t>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 | aux nil nil 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 aux _ _ 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ength xx = length y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also aux xx y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fix set_eq'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set_eq'� = gen_eq item_or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verting the Grammar to an Efficient Represent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nt_name� (g : ''a FGRAMMAR) (nt : FNONTER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: NONTERMINAL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st (PPArray.sub(g, n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make_grammar� (sen : NONTERMINAL)  (g : ''a GRAMM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''a FGRAMMAR * FNONTERM 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�nt_dict� : FNONTERM E_DICT ref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f initial_e_dict;</w:t>
        <w:tab/>
        <w:t>val sd = (nt_dict := initial_e_dic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mapping = combine (map fst g) (interval 0 (bound g))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aux1 (s,i) = (nt_dict := e_extend s i (!nt_dict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d = map aux1 mapp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aux2 (Terminal x) = FTerm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 aux2 (NonTerminal name)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NonTerm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e_lookup name (!nt_dict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ue nt =&gt;</w:t>
        <w:tab/>
        <w:t>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_ =&gt;</w:t>
        <w:tab/>
        <w:tab/>
        <w:t>raise SlrpError "make_grammar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aux3 rhs = map (map aux2) rh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aux4 (nt, rhs)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nt,  PPArray.arrayo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map PPArray.arrayoflist (aux3 rhs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ent = (case e_lookup sen (!nt_dict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il =&gt; raise SlrpError "SLR_TAB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Value x =&gt; 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PPArray.arrayoflist (map aux4 g), s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f\_expand$ is a version of the function $expand$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on the efficient representation of the gramm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f_expand� (g : ''a FGRAMMAR) (name : FNONTERM) : ''a FSYM array array =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d (PPArray.sub (g, nam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f\_follower\,g\,x$ returns the symbol immediately after the dot in the item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grammar $g$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f_follower� (g : ''a FGRAMMAR) ((sym, alt, dot) : ITEM) : ''a FSY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Array.sub(PPArray.sub(f_expand g sym, alt), d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LOSURE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$closure$ is just as in \cite{Aho77}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f_closure� (g : ''a FGRAMMAR) (items : ITEM list) : ITEM lis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fun aux1 res (FNonTerm nt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newitems = map (fn i =&gt; (nt, i, 0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interval 0 (PPArray.length (f_expand g nt) - 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 rcup' new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) | aux1 res _ = r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aux2 res (item::more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ux2 (aux1 res (f_follower g item)) 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_ =&gt; aux2 re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 | aux2 res _ = r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res = aux2 items item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  <w:tab/>
        <w:t>if length res &gt; length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f_closure g 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OTO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$goto$ is just as in \cite{Aho77}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f_goto� (g: ''a FGRAMMAR) (items : ITEM list) (sym : ''a FSYM) : ITEM lis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fun aux ((item  as (name, alt, dot)):: more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if sym = f_follower g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name, alt, dot+1) :: aux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aux 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Any =&gt; aux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 | aux [] = []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  <w:tab/>
        <w:t>f_closure g (aux it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TEMS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$make\_items$ is as in \cite{Aho77} (under $items$). We assume the grammar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mented. The sentence symbol is supplied as an additional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make_items� (g : ''a FGRAMMAR) (sen : FNONTERM) : ITEM list lis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fun aux1 (item :: more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f_follower g item) :: aux1 more) handle _ =&gt; aux1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 | aux1 [] = [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aux2 res (items' :: more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aux1 items'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] =&gt; aux2 re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xs =&gt; aux2 (res rcup'' (maprcup'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f_goto g items') xs))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 | aux2 res [] = r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aux3 items'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t</w:t>
        <w:tab/>
        <w:t>val newitems = aux2 items' items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</w:t>
        <w:tab/>
        <w:t>if length newitems &gt; length items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 aux3 new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 items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  <w:tab/>
        <w:t>aux3 [f_closure g [(sen, 0, 0)]]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IAGNOSTIC UTILITIES}\label{DIAGNOSTICUTILI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helpful to have code which attempts to explain the conflic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things here are parametrised by a gramm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a function to print out lexical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format_symbol� (p : ''lc -&gt; string) (Terminal x : (''lc) SYMBO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 p x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format_symbol _ (NonTerminal s) = s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format_alt� (g: ''lc GRAMMAR, p : ''lc -&gt; string) (alt : string, i : int) : string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ll g (fn (s,_) =&gt; s &lt;&gt; al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"*** INTERNAL ERROR: invalid alternative: " ^ alt ^ " ***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  <w:tab/>
        <w:t>let</w:t>
        <w:tab/>
        <w:t>val alts = expand g a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len = length alt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dots1 = if i &gt; 0 then "... | " else "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dots2 = if i &lt; len-1 then " | ..." else "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</w:t>
        <w:tab/>
        <w:t>if i &lt; 0 orelse i &gt;= l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 "*** INTERNAL ERROR: invalid index ***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</w:t>
        <w:tab/>
        <w:t>alt ^ " = " ^ dots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^</w:t>
        <w:tab/>
        <w:t>format_list (format_symbol p)(kth alts i) ", " ^ dots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format_ite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g : ''lc GRAMMAR, p : ''lc -&gt;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(nt, alt, dot) : I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ff_grammar : ''lc FGRAMMAR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sym = nt_name eff_grammar 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ll g (fn (s,_) =&gt; s &lt;&gt; sy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"*** INTERNAL ERROR: invalid alternative: " ^ sym ^ " ***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  <w:tab/>
        <w:t>let</w:t>
        <w:tab/>
        <w:t>val alts = expand g sy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len = length alt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</w:t>
        <w:tab/>
        <w:t>if alt &lt; 0 orelse alt &gt;= l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 "*** INTERNAL ERROR: invalid item ***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 let</w:t>
        <w:tab/>
        <w:t>val syms = kth alts a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val slen = length sym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</w:t>
        <w:tab/>
        <w:t>if dot &lt; 0 orelse dot &gt; sl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n "*** INTERNAL ERROR: invalid index in item ***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lse</w:t>
        <w:tab/>
        <w:t>sym ^ " =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^ format_list (format_symbol p)(syms to (dot-1)) ",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^ (if dot = 0 then "."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if dot = slen then "." else "., 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^ format_list (format_symbol p)(syms from dot) ",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format_state�(gp : ''lc GRAMMAR * (''lc -&gt; string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items, i) : ITEM list *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eff_grammar : ''lc FGRAMMAR) : string lis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ite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] =&gt; [string_of_int i ^ ":"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[item] =&gt; [string_of_int i ^ ":\t" ^ format_item gp item eff_grammar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item :: more =&gt; string_of_int i ^ ":\t" ^ format_item gp item eff_gramm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:: map (fn item =&gt; "\t" ^ format_item gp item eff_grammar)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print_grammar� (p : ''lc -&gt; string)(g : ''lc GRAMMAR) : uni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fun fmt_alt []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(* nothing *)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 | fmt_alt al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mat_list (format_symbol p) alt ",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 fmt_prod (nt, alts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al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[] =&gt; [nt ^ " ="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</w:t>
        <w:tab/>
        <w:t>[alt] =&gt; [nt ^ " =\n\t\t" ^ fmt_alt al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</w:t>
        <w:tab/>
        <w:t>alt :: more =&gt; nt ^ " =\n\t\t" ^ fmt_alt alt ^ "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:: map (fn alt =&gt; "\t|\t" ^ fmt_alt alt)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 add_semi lis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et</w:t>
        <w:tab/>
        <w:t>val r = rev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</w:t>
        <w:tab/>
        <w:t>rev(hd r ^ ";" :: tl 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 do_prod prod = map (fn s =&gt; (log s; log"\n"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add_semi(fmt_prod prod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map do_prod g;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print_terms� (p : ''lc -&gt; string)(g : ''lc GRAMMAR) : uni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names = Sort.sort Sort.string_order (map p(give_terms g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map (fn n =&gt;(log n; log "\n")) names;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print_states� (gp : ''lc GRAMMAR * (''lc -&gt; string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tates : (ITEM list * int) list) (eff_grammar : ''lc FGRAMMAR) : uni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fun do1 state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p (fn s =&gt; (log s; log"\n")) (format_state gp state eff_gramm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map do1 states;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 presents an LR(0) automaton given by an actio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goto table as a labelled directed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get_lr0_automaton_grap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ctions : ''lc ACTION_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gotos : GOTO_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nit_state : ST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(STATE * (''lc SYMBOL * STATE OPT) list)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open PPArra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done = array(length actions, fal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 do_goto_entry acc [] = rev ac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 do_goto_entry acc ((nt, q)::more) 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o_goto_entry ((NonTerminal nt, Value q) :: acc) mor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 do_action_entry ges acc [] = (do_goto_entry acc 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do_action_entry  ges acc ((lc, act)::more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a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hift q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o_action_entry ges ((Terminal lc, Value q)::acc)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</w:t>
        <w:tab/>
        <w:t>Dynamic (q, _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o_action_entry ges ( (Terminal lc, Value q)::acc)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</w:t>
        <w:tab/>
        <w:t>Accep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o_action_entry ges ((Terminal lc, Nil)::acc)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</w:t>
        <w:tab/>
        <w:t>_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o_action_entry ges acc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 do_state acc [] = rev ac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 do_state acc (p::ps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pdate(done, p, 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et</w:t>
        <w:tab/>
        <w:t>val ges = sub(gotos, p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aes = sub(actions, p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new = do_action_entry ges [] a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un unwanted (Value q) = sub(done, q) orelse q mem 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|   unwanted Nil =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more = Sort.sort (curry (op -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(map force_value ((map snd new) drop unwanted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</w:t>
        <w:tab/>
        <w:t>do_state ((p, new) :: acc) (ps @ 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do_state [] [init_st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print_lr0_automaton_grap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ctions : ''lc ACTION_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gotos : GOTO_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nit_state : ST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p : ''lc -&gt; string) : uni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graph = get_lr0_automaton_graph actions gotos init_st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 int_of_sso (Value p1) = p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 int_of_sso Nil = ~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 fmt_state_opt sso = (string_of_int(int_of_sso sso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 fmt_sym_state_opt (sym, po)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format_symbol p sym ^ " -&gt; " ^ fmt_state_opt p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 int_of_sso (Value p1) = p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 int_of_sso Nil = ~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 sso_sort ssos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et</w:t>
        <w:tab/>
        <w:t>val marked = combine ssos (interval 1 (length sso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un order ((_, p1), i1) ((_, p2), i2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if</w:t>
        <w:tab/>
        <w:t>p1 &lt;&gt; p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hen</w:t>
        <w:tab/>
        <w:t>int_of_sso p1 - int_of_sso p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else</w:t>
        <w:tab/>
        <w:t>i1 - i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</w:t>
        <w:tab/>
        <w:t>map fst (Sort.sort order mark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 print1 (s, sso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og (string_of_int s); log ":\t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og (format_list fmt_sym_state_opt (sso_sort sso) "\n\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og "\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log "\n"; log (burst "LR(0) automato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g "\nStart in state "; log (string_of_int init_state); log "\n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p print1 graph;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 is used for formatting quoted terminal symbol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L output and in lexical analysis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hack which sanitises per-cent signs for {\ProductM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ml_escapify� (x : string) : string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chars = explode x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 digits n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et</w:t>
        <w:tab/>
        <w:t>val ds = string_of_int 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s = size d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</w:t>
        <w:tab/>
        <w:t>if</w:t>
        <w:tab/>
        <w:t>s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n</w:t>
        <w:tab/>
        <w:t>"00" ^ 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lse if</w:t>
        <w:tab/>
        <w:t>s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n</w:t>
        <w:tab/>
        <w:t>"0" ^ 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lse</w:t>
        <w:tab/>
        <w:t>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 aux acc [] = implode(rev ac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 aux acc (ch :: chs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</w:t>
        <w:tab/>
        <w:t>ch = "\\" orelse ch = "\"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</w:t>
        <w:tab/>
        <w:t>aux (ch::"\\"::acc) ch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 if</w:t>
        <w:tab/>
        <w:t>ord ch &lt; ord "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relse</w:t>
        <w:tab/>
        <w:t>ord ch &gt; 12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relse</w:t>
        <w:tab/>
        <w:t>(!proofpower_ml andalso ord ch = 3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</w:t>
        <w:tab/>
        <w:t>aux (digits (ord ch)::"\\"::acc) ch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</w:t>
        <w:tab/>
        <w:t>aux (ch::acc) ch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aux []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LR TABLE COMPUTATION}\label{SLRTABLECOMPUT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IRST and FOLL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putes the $first$ function of \cite{Aho77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represented as an array indexed by non-terminals (for a terminal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$s$ $first(s) = \{s\}$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first� (g : ''a FGRAMMAR) : ''a OPT list array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(* val step1 = map (fn s =&gt; (Terminal s, [Value s])) (give_terms g);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 step1 s = [Value s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 step2_aux1 alts acc  j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</w:t>
        <w:tab/>
        <w:t>j = PPArray.length al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</w:t>
        <w:tab/>
        <w:t>ac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</w:t>
        <w:tab/>
        <w:t>let</w:t>
        <w:tab/>
        <w:t>val syms = PPArray.sub(alts, j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</w:t>
        <w:tab/>
        <w:t>if</w:t>
        <w:tab/>
        <w:t>PPArray.length syms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hen</w:t>
        <w:tab/>
        <w:t>step2_aux1 alts (acc rgrab Nil) (j+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else</w:t>
        <w:tab/>
        <w:t>case PPArray.sub(syms, 0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FTerm a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step2_aux1 alts (acc rgrab Value a) (j+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|</w:t>
        <w:tab/>
        <w:t>_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step2_aux1 alts acc (j+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num_nts = PPArray.length g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result = PPArray.array(num_nts, [] : ''a OPT li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 step2_aux2 i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</w:t>
        <w:tab/>
        <w:t>i = num_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</w:t>
        <w:tab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PArray.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result, i, step2_aux1(snd(PPArray.sub(g, i))) []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tep2_aux2 (i+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step2 = step2_aux2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 step3_aux1 alts acc j k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</w:t>
        <w:tab/>
        <w:t>j = PPArray.length al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</w:t>
        <w:tab/>
        <w:t>ac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</w:t>
        <w:tab/>
        <w:t>let</w:t>
        <w:tab/>
        <w:t>val syms = PPArray.sub(alts, j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</w:t>
        <w:tab/>
        <w:t>if</w:t>
        <w:tab/>
        <w:t>k = PPArray.length sy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hen</w:t>
        <w:tab/>
        <w:t>step3_aux1 alts (acc rgrab Nil) (j+1)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else</w:t>
        <w:tab/>
        <w:t>case PPArray.sub(syms, k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FNonTerm a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new = PPArray.sub(result,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if</w:t>
        <w:tab/>
        <w:t>Nil mem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</w:t>
        <w:tab/>
        <w:t>step3_aux1 alts (acc rcup (new less Nil)) j (k+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</w:t>
        <w:tab/>
        <w:t>step3_aux1 alts (acc rcup new) (j+1)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|</w:t>
        <w:tab/>
        <w:t>FTerm 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ep3_aux1 alts (acc rgrab (Value t)) (j+1)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fun step3_aux2 changed i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</w:t>
        <w:tab/>
        <w:t>i = num_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</w:t>
        <w:tab/>
        <w:t>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 (</w:t>
        <w:tab/>
        <w:t>let</w:t>
        <w:tab/>
        <w:t>val old = PPArray.sub(result, i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val alts = snd(PPArray.sub(g, i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val new = old rcup step3_aux1 alts [] 0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</w:t>
        <w:tab/>
        <w:t>PPArray.update(result, i, new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tep3_aux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(changed orelse length new &lt;&gt; length ol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(i+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 step3_aux3 (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et</w:t>
        <w:tab/>
        <w:t>val changed = step3_aux2 false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</w:t>
        <w:tab/>
        <w:t>if</w:t>
        <w:tab/>
        <w:t>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n</w:t>
        <w:tab/>
        <w:t>step3_aux3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lse</w:t>
        <w:tab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step3_aux3 ();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putes the $FOLLOW$ function of \cite{Aho77}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we're constructing the SLR(1) tables, the table is most conveniently presented as an arr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follow� (g : ''lc FGRAMMAR) (sen : FNONTERM) (eos : ''l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''lc list array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first_tab = first g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 first_of_sym (FNonTerm nt) = PPArray.sub(first_tab, 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 first_of_sym (FTerm lc) = [Value lc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 first_syms alt k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</w:t>
        <w:tab/>
        <w:t>k =  PPArray.length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</w:t>
        <w:tab/>
        <w:t>[Nil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</w:t>
        <w:tab/>
        <w:t>let</w:t>
        <w:tab/>
        <w:t>val firsts = first_of_sym(PPArray.sub(alt, k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</w:t>
        <w:tab/>
        <w:t>if</w:t>
        <w:tab/>
        <w:t>Nil mem fir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hen</w:t>
        <w:tab/>
        <w:t>(firsts less Nil) rcup first_syms alt (k+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else</w:t>
        <w:tab/>
        <w:t>fir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num_nts = PPArray.length g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result = PPArray.array(num_nts, [] : ''lc li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 doalt changed a alt k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</w:t>
        <w:tab/>
        <w:t>k = PPArray.length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</w:t>
        <w:tab/>
        <w:t>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 (case PPArray.sub(alt, k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NonTerm b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let</w:t>
        <w:tab/>
        <w:t>val oldb =PPArray.sub(result, b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val firstmore = first_syms alt (k+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val newb = oldb rc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(if Nil mem first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then</w:t>
        <w:tab/>
        <w:t>PPArray.sub(result, 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rcup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force_value(firstmore less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else map force_value firstmor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val changed' = length newb &lt;&gt; length oldb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in</w:t>
        <w:tab/>
        <w:t>PPArray.update(result, b, newb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doalt (changed orelse changed') a alt (k+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) |</w:t>
        <w:tab/>
        <w:t>FTerm _ =&gt;  doalt changed a alt (k+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 doprod changed a alts j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</w:t>
        <w:tab/>
        <w:t>j = PPArray.length al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</w:t>
        <w:tab/>
        <w:t>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</w:t>
        <w:tab/>
        <w:t>doprod(doalt changed a (PPArray.sub(alts, j)) 0) a alts (j+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 again changed i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</w:t>
        <w:tab/>
        <w:t>i = num_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</w:t>
        <w:tab/>
        <w:t>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</w:t>
        <w:tab/>
        <w:t>again (doprod changed i (snd(PPArray.sub(g, i))) 0) (i+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 go (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</w:t>
        <w:tab/>
        <w:t>again false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</w:t>
        <w:tab/>
        <w:t>go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</w:t>
        <w:tab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_ = PPArray.update(result, sen, [eo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_ = go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we're constructing the LALR(1) lookahead sets it turns out to be better to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as a diction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follow_dict� (g : ''lc FGRAMMAR) (sen : FNONTERM) (eos : ''l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''lc list E_DIC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tab = follow g sen eo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indices = interval 0 (PPArray.length tab -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sd = map (fn i =&gt; (fst(PPArray.sub(g, i)), PPArray.sub(tab, i))) indi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list_e_merge initial_e_dict s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Table Constru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slr_tables� (g : ''lc GRAMMAR) (eos : ''lc) (sen : NONTERMI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(''lc)ACTION_TABLE * GOTO_TABLE * (ITEM list * int) list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''lc FGRAMMAR * STATE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open PPArra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(g' , sent) = make_grammar sen g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C = make_items g' s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n = bound 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js = interval 0 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Ijs = combine C j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actions = array (n+1, []:(''lc * ACTION)li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gotos = array (n+1, []: (NONTERMINAL * STATE)li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follow_tab = follow g' sent eo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 my_follower ite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Value (f_follower g' item)) handle _ =&gt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 item_index items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nd(find Ijs (fn (items', _) =&gt; set_eq' items items'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 make_actions items ((item as (nt, alt, dot)) :: more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my_follower ite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ue(a as (FTerm lc))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ake_actions items more rgra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(lc, Shift(item_index(f_goto g' items a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) |</w:t>
        <w:tab/>
        <w:t>Value _ =&gt; (make_actions item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) |</w:t>
        <w:tab/>
        <w:t>Nil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f nt &lt;&gt;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n let</w:t>
        <w:tab/>
        <w:t>fun f lc = (lc, Reduce((nt_name g' nt, alt), dot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val lcs = sub(follow_tab, 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</w:t>
        <w:tab/>
        <w:t>make_actions items more rcup map f l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nd else make_actions items more rgrab (eos, Accep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 | make_actions _ _ = [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non_terms = interval 0 (PPArray.length g' -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 make_gotos items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et</w:t>
        <w:tab/>
        <w:t>fun aux (nt :: more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ase f_goto g' items (FNonTerm nt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[] =&gt; aux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|</w:t>
        <w:tab/>
        <w:t>items'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(nt_name g' nt, item_index items') :: aux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) | aux [] = [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</w:t>
        <w:tab/>
        <w:t>aux non_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SideEffect1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p (fn (items, j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PArray.update(actions, j, make_actions items items)) Ij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SideEffect2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p (fn (items, j) =&gt; PPArray.update(gotos, j, make_gotos items)) Ij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init_state = snd (find Ijs (fn (items, _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ny items (fn (nt, 0, 0) =&gt; nt =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|   _ =&gt; false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Fail _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aise Slrp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the sentence symbol is not in the list of items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(actions, gotos, Ijs, g', init_st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flict Dete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 calculates whether there are any conflicts in an action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conflicts�  (actions : (''lc) ACTION_TABLE)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''lc * STATE * (ACTION list)) lis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open PPArra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 aux i ((lc, act) :: more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any more (fn (lc', _) =&gt; lc' = l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 (lc, i, act :: map snd (more drop (fn (lc', _) =&gt; lc' &lt;&gt; lc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:: aux i (more drop (fn (lc', _) =&gt; lc' = lc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 aux i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 | aux _ [] = [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map (fn i =&gt; aux i (PPArray.sub(actions, i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interval 0 (length actions - 1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ALCULATING LALR(1) LOOKAHEAD SETS}\label{LALR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to the functions in this section is the output of the SLR(1)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 of the previou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we have an action table, the goto table (for non-terminal transitio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s of items that the parser states represent, and the gramm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 array-based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action table and the goto table are represented as array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sets are the numeric representations of the states of the par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recalculating it, we are also given the list of st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flicts have been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follow \cite{Bermudez89} for the calculation of the LALR(1) look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and then use them to filter out unnecessary reductions from th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e current structure of the overall process, there should not be any dynamic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ction table at this stage, because they are only introduced if the LALR(1) calculatio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moved all the conflicts. However, they have an obvious interpretation here and so we allow for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vent of future changes. There will be no error actions in the action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 grammar more informative for the user, we include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of each transition in the grammar symbols (only the sourc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dge-label are strictly needed). Thus,  we differ from \cite{Bermudez89}, by having tri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$[p:X:q]$ rather than pairs $[p:X]$. For $X$ terminal, $q$ is optional, a missing $q$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ccepting state. The following function computes the string representation of a non-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mk_stg_nonterminal� ((s0 : STATE , nt : NONTERMINAL), s1 : STATE) : string 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[" ^ string_of_int s0 ^ ":" ^ nt ^ ":" ^ string_of_int s1 ^ "]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 takes a step along a terminal symol in an action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step_termina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ctions : ''lc ACTION_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p : ST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lc : ''l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(STATE * ''lc * STATE OPT) lis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open PPArra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lc_acts = sub(actions, p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 aux acc [] = rev ac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 aux acc ((lc', Shift q)::more)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ux (if lc = lc' then (p, lc, Value q)::acc else acc)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 aux acc ((lc', Dynamic(q, _))::more)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ux (if lc = lc' then (p, lc, Value q)::acc else acc)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 aux acc ((lc', Accept)::more)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ux (if lc = lc' then (p, lc, Nil) ::acc else acc)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 aux acc (_::more) = aux acc mor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aux [] lc_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 takes a step along a non-terminal symol in a goto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step_nontermina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gotos : GOTO_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p : ST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t : NONTERMI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STATE lis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open PPArra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nt_sts = sub(gotos, p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 aux acc [] = rev ac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 aux acc ((nt', q)::more)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ux (if nt = nt' then q ::acc else acc) mor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aux [] nt_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 walks along an alternative in a grammar starting at a given st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the list of all paths through the LR(0) automaton starting in a given st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quence of edge labels given by the symbols in the alternative. It is caller's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pply a state/alternative pair that does actually correspond to a nonterminal tran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R(0) automaton (else you will get a spurious production with an empty right-hand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tate transition gramm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wal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ctions : ''lc ACTION_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gotos : GOTO_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g : ''lc FGRAMM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0 : ST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(nt, i) : AL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((STATE * ''lc * STATE OPT)  SYMBOL list * STATE OPT) lis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open PPArra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alt = sub(f_expand g nt, i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len = length a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 step p k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sub(alt, k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NonTerm fnt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et</w:t>
        <w:tab/>
        <w:t>val nt_sts = sub(gotos, p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val nt = nt_name g fn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fun aux q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(NonTerminal(mk_stg_nonterminal((p, nt), q)), Value q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</w:t>
        <w:tab/>
        <w:t>map aux (step_nonterminal gotos p 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) |</w:t>
        <w:tab/>
        <w:t>FTerm lc =&gt; 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fn x as (_,_, q)=&gt; (Terminal x, q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step_terminal actions p l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 gather_step k (syms, Value q)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et</w:t>
        <w:tab/>
        <w:t>val new_sqs = step q 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</w:t>
        <w:tab/>
        <w:t>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fn (sym, q') =&gt; (sym::syms, q'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ew_sq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 | gather_step _ syms_nil = [syms_nil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 gather_steps k (syms_qs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</w:t>
        <w:tab/>
        <w:t>k = l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</w:t>
        <w:tab/>
        <w:t>rev(map (fn (syms, q) =&gt; (rev syms, q)) syms_q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</w:t>
        <w:tab/>
        <w:t>gather_steps(k+1)  (flat(map (gather_step k) syms_qs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gather_steps 0 [([], Value s0)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step is the construction of the state transition gramm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tep, we also construct some auxiliary items: a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non-terminals, $A$, of the original grammar to the sets of states, $p$,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transition $[p:A:q]$ for some state $q$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ctionary mapping non-terminals to their integer representations in the efficent gramm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; the sentence symbol for the state transition grammar;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stream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make_transition_gramma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ctions : ''lc ACTION_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gotos : GOTO_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g : ''lc FGRAMM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n : NONTERMI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os : ''l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nit_state : ST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(STATE * ''lc * STATE OPT) GRAMM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ATE list E_DICT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NONTERM E_DICT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NTERMINAL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STATE * ''lc * STATE OPT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open PPArra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b = length gotos -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states = interval 0 b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 mk_nt_triples (s0, nts_s1s) = map (fn (nt, s1) =&gt; ((s0, nt), s1)) nts_s1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nt_triples = flat(map (fn s =&gt; mk_nt_triples (s, sub(gotos, s))) stat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 mk_st_edict acc [] = ac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 mk_st_edict acc (((s, nt), _)::more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e_lookup nt acc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il =&gt; mk_st_edict (e_enter nt [s] acc)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</w:t>
        <w:tab/>
        <w:t>Value sl =&gt; mk_st_edict (e_enter nt (sl rgrab s) acc)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st_edict = mk_st_edict initial_e_dict nt_trip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fnts = interval 0 (length g -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nt_sdict =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fn fnt =&gt; (fst(sub(g, fnt)), fnt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(interval 0 (length g - 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nt_edict = list_e_merge initial_e_dict nt_sdic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 do_prod (s0nts1 as ((s0, nt), s1)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et</w:t>
        <w:tab/>
        <w:t>val fnt = force_value(e_lookup nt nt_edic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prod = snd(sub(g, fnt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nalts = length pro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alts = map (fn i =&gt; (fnt, i)) (interval 0 (nalts-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my_walk = map fst o walk actions gotos g s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</w:t>
        <w:tab/>
        <w:t>(mk_stg_nonterminal s0nts1, flat (map my_walk alts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init_triple = ((init_state, sen), ~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g' = map do_prod (init_triple::nt_tripl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eos_triple = (~1, eos,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(g', st_edict, nt_edict, mk_stg_nonterminal init_triple, eos_tri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fmt_stg_termina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p : ''lc -&gt;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s0 : STATE, lc : ''lc, Value s1 : STATE OPT)  : string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[" ^ string_of_int s0 ^ ":" ^ p lc ^ ":" ^ string_of_int s1 ^"]"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fmt_stg_terminal p (s0, lc, Nil) = "[" ^ string_of_int s0 ^ ":" ^  p lc ^ ":]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tep is the computation of the LALR(1) look-ahead (assuming the follow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tate transition grammar has already been calculated). It is caller's responsibiliity to provide an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oes label a transition leading from the given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lalr_lookahead_s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ctions : ''lc ACTION_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gotos : GOTO_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g : ''lc FGRAMM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st_ed : STATE list E_DIC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nt_ed : FNONTERM E_DIC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ollow_tab : (STATE * ''lc * STATE OPT) list E_DIC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q : ST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lt as (a, i) : NONTERMINAL * int) : ''lc lis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open PPArra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fnt = force_value(e_lookup a nt_e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ps = force_value(e_lookup a st_ed) handle Fail _ =&gt; [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 unwanted_state p = 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walk actions gotos g p (fnt, i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fn (_, Value q') =&gt; q &lt;&gt; q' | _ =&gt;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ps' = ps drop unwanted_st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 collect acc  [] = flat ac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 collect acc (p::more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et</w:t>
        <w:tab/>
        <w:t>val p1 = snd(find(sub(gotos, p)) (fn(a', _) =&gt; a = a'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name = mk_stg_nonterminal((p, a), 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lcs =</w:t>
        <w:tab/>
        <w:t>case e_lookup name follow_tab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Value triples =&gt; map (fn(_, lc, _) =&gt; lc) tri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|</w:t>
        <w:tab/>
        <w:t>Nil =&gt; [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</w:t>
        <w:tab/>
        <w:t>collect (lcs::acc)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collect [] ps' cup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diagnostic tool, we provide a function which will calculate all of the LALR(1) lookahead 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volves much more calculation than is normally required just to resolve the shift/redu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/reduce 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lalr_lookahead_set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ctions : ''lc ACTION_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gotos : GOTO_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g : ''lc FGRAMM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st_ed : STATE list E_DIC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nt_ed : FNONTERM E_DIC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ollow_tab : (STATE * ''lc * STATE OPT) list E_DIC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((STATE * (NONTERMINAL * int)) * ''lc list) lis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open PPArra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nts = Sort.sort Sort.string_order (map fst(e_flatten nt_ed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 num_alts a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ength(snd(sub(g, force_value(e_lookup a nt_ed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 aux1 a p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et</w:t>
        <w:tab/>
        <w:t>val ks = interval 0 (num_alts a -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la = lalr_lookahead_set actions gotos g st_ed nt_ed follow_tab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</w:t>
        <w:tab/>
        <w:t>map (fn i =&gt; ((p, (a, i)), la p (a, i))) 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 aux2 acc a [] = flat (rev ac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  aux2 acc a (p::ps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ux2 (aux1 a p::acc) a 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states = interval 0 (length gotos -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 aux3 a = aux2 [] a stat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flat (map aux3  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log_lookahead_s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_ : ''lc -&gt;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(_, []) :  (STATE * (NONTERMINAL * int)) * ''lc list) : unit = (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 �log_lookahead_s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p : ''lc -&gt;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((s, (nt, i)), lcs) :  (STATE * (NONTERMINAL * int)) * ''lc list) : uni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g nt; log "."; log (string_of_int (i+1)); log ", "; log (string_of_int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g": "; log (format_list p lcs ", ");  log "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log_lookahead_set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ctions : ''lc ACTION_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gotos : GOTO_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g : ''lc FGRAMM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st_ed : STATE list E_DIC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nt_ed : FNONTERM E_DIC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ollow_tab : (STATE * ''lc * STATE OPT) list E_DIC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p : ''lc -&gt; string) : unit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sets = lalr_lookahead_sets actions gotos g st_ed nt_ed follow_tab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log"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g (burst "LALR(1) Lookahead Sets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g "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p (log_lookahead_set p) sets;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log_transition_gramma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p : ''lc -&gt;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tg : (STATE * ''lc * STATE OPT) GRAMMAR) : unit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g "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g (burst "Bermudez-Logothetis State Transition Gramma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g "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_grammar (fmt_stg_terminal p) stg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now define the function which carries out the resolution of conflicts using the LALR(1) look-ahead 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lalr_resolve_conflict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_ : ''lc ACTION_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_ : GOTO_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_ : ''lc FGRAMM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_ : NONTERMI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_ : ''l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_ : ST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 : (STATE * ''lc)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_ : ''lc -&gt;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alse :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alse : bool) : uni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lalr_resolve_conf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ctions : ''lc ACTION_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gotos : GOTO_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g : ''lc FGRAMM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n : NONTERMI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os : ''l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nit_state : ST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onfs : (STATE * ''lc)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p : ''lc -&gt;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log_tg :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log_la_sets : bool)  : uni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open PPArra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(g', st_ed, nt_ed, sen', eos')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ke_transition_grammar actions gotos g sen eos init_st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(fg', fsen') = make_grammar sen' g'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follow_tab = follow_dict fg' fsen' eos'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lc_tab = array(length actions, []:''lc li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_ = map (fn (s, lc) =&gt; update(lc_tab, s, lc::sub(lc_tab, s))) conf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la = lalr_lookahead_set actions gotos g st_ed nt_ed follow_tab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 do_action_entry p (entry as (lc, act)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</w:t>
        <w:tab/>
        <w:t>lc mem sub(lc_tab, 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</w:t>
        <w:tab/>
        <w:t>case a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Reduce((a, i), _)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if</w:t>
        <w:tab/>
        <w:t>lc mem la p (a, 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hen</w:t>
        <w:tab/>
        <w:t>[entry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else</w:t>
        <w:tab/>
        <w:t>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) |</w:t>
        <w:tab/>
        <w:t>Dynamic (q, ((a, i), j))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if</w:t>
        <w:tab/>
        <w:t>lc mem la p (a, 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hen</w:t>
        <w:tab/>
        <w:t>[entry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else</w:t>
        <w:tab/>
        <w:t>[(lc, Shift q)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) |</w:t>
        <w:tab/>
        <w:t>_ =&gt; [entry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</w:t>
        <w:tab/>
        <w:t>[entry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 do_state p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et</w:t>
        <w:tab/>
        <w:t>val action_entries = sub(actions, p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action_entries' = 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(map (do_action_entry p) action_entri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</w:t>
        <w:tab/>
        <w:t>update(actions, p, action_entries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conf_states = Sort.sort (curry (op-)) (map fst confs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map do_state conf_stat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if</w:t>
        <w:tab/>
        <w:t>log_t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n</w:t>
        <w:tab/>
        <w:t>log_transition_grammar p g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lse 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if</w:t>
        <w:tab/>
        <w:t>log_la_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n</w:t>
        <w:tab/>
        <w:t>log_lookahead_sets  actions gotos g st_ed nt_ed follow_tab 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lse (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BNF PARSER}\label{BNFPAR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ction Gramm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a parser for BN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NF dialect use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 is an extension of a subset of the British Standard (\cite{BS6154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lows fragments of ML code to be given with any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set is the one in which the only operators are concate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ternation and in which grouping with parentheses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alternative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refer to such a grammar as an action gramm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cret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ction grammars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mmar</w:t>
        <w:tab/>
        <w:t>=</w:t>
        <w:tab/>
        <w:tab/>
        <w:t>Prod, `;`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</w:t>
        <w:tab/>
        <w:t>Prod, `;`, Gramm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d</w:t>
        <w:tab/>
        <w:tab/>
        <w:t>=</w:t>
        <w:tab/>
        <w:t>Nam, `=`, De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</w:t>
        <w:tab/>
        <w:tab/>
        <w:t>=</w:t>
        <w:tab/>
        <w:t>OptAlt, OptAction | OptAlt, OptAction, `|`, De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Alt</w:t>
        <w:tab/>
        <w:tab/>
        <w:t>=</w:t>
        <w:tab/>
        <w:t>Alt |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</w:t>
        <w:tab/>
        <w:tab/>
        <w:t>=</w:t>
        <w:tab/>
        <w:t>Symbol | Symbol, `,`, A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mbol</w:t>
        <w:tab/>
        <w:tab/>
        <w:t>=</w:t>
        <w:tab/>
        <w:t>Nam | C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Action</w:t>
        <w:tab/>
        <w:t>=</w:t>
        <w:tab/>
        <w:t>Action | 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of parsing an action grammar will be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type is an instance of the following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('lc, 'act) �ACTION_GRAMMAR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tring * ((('lc)SYMBOL list * 'act)list))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erive an ordinary grammar from an action grammar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strip_action� (x : ('lc, 'act) ACTION_GRAMMAR) :  ('lc) GRAMMAR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ap (Combinators.I ** map fst) x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erive a $'act$-valued reduction table from an action grammar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('act) �REDUCTION_DICT� = ('act) PPArray.array E_DIC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make_reduction_table� (ag:('lc, 'act) ACTION_GRAMM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: ('act) REDUCTION_DIC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fun aux (nt, alts_acts) = (nt, PPArray.arrayoflist (map snd alts_act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list_e_merge initial_e_dict (map aux a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mplementing Action Gramm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xical categori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type �BNF_lex_class�</w:t>
        <w:tab/>
        <w:t>=</w:t>
        <w:tab/>
        <w:t>BNF_v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</w:t>
        <w:tab/>
        <w:t>BNF_c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</w:t>
        <w:tab/>
        <w:t>BNF_e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</w:t>
        <w:tab/>
        <w:t>BNF_sem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</w:t>
        <w:tab/>
        <w:t>BNF_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</w:t>
        <w:tab/>
        <w:t>BNF_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</w:t>
        <w:tab/>
        <w:t>BNF_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</w:t>
        <w:tab/>
        <w:t>BNF_eos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�BNF_lex_item� = BNF_lex_class *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format_BNF_lex_item� : BNF_lex_item -&gt; string = s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use the following datatype for the partially parsed inputs when we 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tion gramm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type �P_GRAMMAR�</w:t>
        <w:tab/>
        <w:t>= �PG_Grammar�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string * ((SYM_CLASS list * string OPT)list))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�PG_Prod� of string * ((SYM_CLASS list * string OPT)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�PG_Def� of(SYM_CLASS list * string OPT)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�PG_OptAlt� of SYM_CLAS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�PG_Symbol� of SYM_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�PG_OptAction� of string OP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�RT_ENTRY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BNF_lex_item, BNF_lex_class, P_GRAMMAR)INPUT_STACK-&gt;P_GRAMMAR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duction function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pdiag� stk area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ise PARSER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invalid reduction (stack=" ^ (format_stack format_BNF_lex_item stk) ^ ")"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batch of functions all have type $RT\_ENTRY$.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L syntax makes it awkward to put in the type constraint, so we leave i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grammar'0� stk = pdiag stk "grammar'0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�grammar0� (_ :: Parsed(PG_Prod P) :: _) = PG_Grammar [P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grammar0 stk = pdiag stk "grammar0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�grammar1� (Parsed(PG_Grammar G) :: _ :: Parsed(PG_Prod P) :: _)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PG_Grammar (P::G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grammar1 stk = pdiag stk "grammar1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�prod0� (Parsed(PG_Def D)::_::Token((_, V), _)::_) = PG_Prod(V, D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prod0 stk = pdiag stk "prod0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�def0� (Parsed(PG_OptAction act)::Parsed(PG_OptAlt alt)::_)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PG_Def[(alt, act)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def0 stk = pdiag stk "def0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�def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Parsed(PG_Def D)::_::Parsed(PG_OptAction act)::Parsed(PG_OptAlt alt)::_)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PG_Def((alt, act)::D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def1 stk = pdiag stk "def1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�optalt0� (Parsed alt::_) =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optalt0 stk = pdiag stk "optalt0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�optalt1� _ = PG_OptAlt [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�alt0� (Parsed(PG_Symbol S)::_) = PG_OptAlt [S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alt0 stk = pdiag stk "alt0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�alt1� (Parsed(PG_OptAlt alt)::_::Parsed(PG_Symbol S)::_) = PG_OptAlt (S::a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alt1 stk = pdiag stk "alt1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�symbol0� (Token((_, V), _)::_) = PG_Symbol(VarClass V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symbol0 stk = pdiag stk "symbol0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�symbol1� (Token((_, V), _)::_) = PG_Symbol(PuncClass V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symbol1 stk = pdiag stk "symbol1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�optaction0� (Token((_, V), _)::_) = PG_OptAction (Value V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optaction0 stk = pdiag stk "optaction0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�optaction1� (_) = PG_OptAction Ni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value bindings help to abbrevi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grammar. We thin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s $NonTerminal$ and $Terminal$ as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stants in the nota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Grammar� = NonTerminal "Gramm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Prodn� = NonTerminal "Prod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Nam� = Terminal BNF_var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Def� = NonTerminal "Def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Alt� = NonTerminal "Alt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Symbol� = NonTerminal "Symbol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Con� = Terminal BNF_c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OptAction� = NonTerminal "OptActio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OptAlt� = NonTerminal "OptAlt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Action� = Terminal BNF_a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now write down the agumented grammar for our BNF subset togeth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ion table ent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BNF_action_grammar� : (BNF_lex_class, RT_ENTRY) ACTION_GRAMMAR =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Grammar'", ([Grammar], grammar'0) :: ni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Grammar", ([Prodn, Terminal BNF_semi], grammar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:: ([Prodn, Terminal BNF_semi, Grammar], grammar1) :: ni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Prod", ([Nam, Terminal BNF_eq, Def], prod0) :: ni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Def", ([OptAlt, OptAction], def0) :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[OptAlt, OptAction, Terminal BNF_vert, Def], def1) :: ni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OptAlt", ([Alt], optalt0) :: ([], optalt1):: ni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Alt", ([Symbol], alt0) :: ([Symbol, Terminal BNF_comma, Alt], alt1):: ni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Symbol", ([Nam], symbol0) :: ([Con], symbol1) :: ni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OptAction", ([Action], optaction0) :: ([], optaction1) ::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BNF_reduction_tabl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: (BNF_lex_item, BNF_lex_class, P_GRAMMAR) REDUCTION_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 make_reduction_table BNF_action_grammar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BNF_grammar� : (BNF_lex_class)GRAMMAR = strip_action BNF_action_grammar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we have coded the lexical analyser for our action grammar concret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easy to use the above functions to make an SLR(1) pars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to our parser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dopt the convention that the first production in the grammar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ntence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parser will com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ue of type $P\_GRAMMAR$. Such a value may be used to compu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and a reduction table as follows (where from now o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standard ``impossible'' non-terminal as a sentence symbol to au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mmar)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sentence_symbol� : string ="*Start*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sentence_action� : string OPT = Value "(raise PARSER_ERROR\"invalid control\")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make_grammar_and_reduction_tabl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PG_Grammar(G as ((sen,_)::_)) : P_GRAMM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SYM_CLASS GRAMMAR * string OPT REDUCTION_DIC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G' =  (sentence_symbol, [([VarClass sen], sentence_action)])::G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nts = map fst G'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 make_sym(PuncClass s) = Terminal (PuncClass 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 make_sym(VarClass s)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s mem 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 NonTerminal 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 Terminal(VarClass 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make_sym (EosClass s) = Terminal (EosClass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Y = map (fn(x, y) =&gt; (x, map (fn (a,b) =&gt;(map make_sym a, b)) y)) G'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 folder((def, alts), g) = g overwrite (def, lassoc4 g nil def @ alts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AG = revfold folder Y ni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(strip_action AG, make_reduction_table A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make_grammar_and_reduction_table _ = raise SlrpError "invalid argument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exical Analy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 in our concrete syntax for BNF are introduced by the backquote character, \verb"`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ackslashes serve as escapes. These are needed later on so they are defin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the local block containing the bulk of the lexical analy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 �quoter� : string = "`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 �escape� : string = "\\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ocal Defini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lexical analyser is declared within this local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ion �LexFail� of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maintain by side-effect a line counter for use in syntax error repo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line_number : int ref = ref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te, $lex\_state$, is used by most of the lexical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it is in two parts.  First the characters not yet tokeni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a list of strings of single characters produced by expl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text.  Second the token immediately preceed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.  The token may not be recognised (yet) so the token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carries a success indicator.  On entry to an analys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 will be ``$(chars, (UNKNOWN, \hbox{``''}))$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type �success� = �KNOWN� of BNF_lex_class | �COMMENT� | �UNKNOWN�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�token� = success *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�lex_state�  = (string list) * toke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collect$ adds the first character of the untokenised input text into the current to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 �collect� ( (cs, (cl, tk)) : lex_state ) : lex_state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l cs, (cl, tk ^ (hd cs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inator characters for BNF ar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 �terminators� : (string * BNF_lex_class) list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(";", BNF_semi), ("=", BNF_eq), ("|", BNF_vert), (",", BNF_comma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lift some material here that was originally in the lexical analyser (and is still used the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 �ord0�</w:t>
        <w:tab/>
        <w:t>= ord "0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 �ord9�</w:t>
        <w:tab/>
        <w:t>= ord "9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 �orda�</w:t>
        <w:tab/>
        <w:t>= ord "a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 �ordA�</w:t>
        <w:tab/>
        <w:t>= ord "A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 �ordz�</w:t>
        <w:tab/>
        <w:t>= ord "z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 �ordZ�</w:t>
        <w:tab/>
        <w:t>= ord "Z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 �next_is_digit� ((ch :: _): string list) : bool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 code = ord 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ode &gt;= ord0) andalso (code &lt;= ord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 | next_is_digit nil 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llow underscores and primes in names by treating them as let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 �next_is_alpha� ((ch :: _): string list) : bool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 code = ord 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(code &gt;= orda) andalso (code &lt;= ordz)) or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(code &gt;= ordA) andalso (code &lt;= ordZ)) or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h = "_") orelse (ch = "'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 | next_is_alpha nil 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 �next_is_term� (ch :: _) = any terminators (fn (c,_) =&gt; c = 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next_is_term _ =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 �next_is_quoter� (ch :: _) = ch = qu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next_is_quoter _ =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 �next_is_space� (" " :: _) 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next_is_space ("\t" :: _) 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next_is_space ("\n" :: _) 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next_is_space _ =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 �next_is_lbrack� ("(" :: _) 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next_is_lbrack _ =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 �next_is_rbrack� (")" :: _) 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next_is_rbrack _ =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 �check_eoln�  ("\n"::cs : string list) : string lis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_number := !line_number +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 | check_eoln cs = cs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skip_space� ("\n":: cs : string list) : string lis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_number := !line_number +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kip_space cs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skip_space (cs : string list) : string lis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next_is_space 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(skip_space (tl cs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cs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re enclosed in ``(*'' and ``*)''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next_is_lcomment("(" :: "*" :: _) 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next_is_lcomment _ =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next_is_rcomment("*" :: ")" :: _) 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next_is_rcomment _ =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 �next_is_other� (cs as (_ :: _) : string list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t (next_is_term cs)) and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t (next_is_space cs)) and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t (next_is_digit cs)) and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t (next_is_alpha cs)) and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t (next_is_lcomment cs)) and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t (next_is_rcomment cs)) and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t (next_is_quoter cs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 | next_is_other nil 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erform the analysis a number of recognisers of tokens are provi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tried in turn on the input characters until on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ses one of more of the input characters as a token.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then removed, classified and added to the output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s.  Then the recognisers are applied to the remaining inpu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on until there is no mor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$rec_alphanum_rest$ recognises a list of alpha numeric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uxiliary for the other recogni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 �rec_alphanum_rest� (cs, tok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next_is_alpha cs orelse next_is_digit 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rec_alphanum_rest (collect (cs, tok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(cs, to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 �rec_terminator� ( (cs, tk) : lex_state ) : lex_state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ext_is_term 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(tl cs, (KNOWN(lassoc3 terminators (hd cs)), hd cs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 (cs, (UNKNOWN, ""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 �rec_identifier�( (cs, tok) : lex_state ) : lex_state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next_is_alpha 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rec_alphanum_rest (tl cs, (KNOWN BNF_var, hd cs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(cs, to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 starts and finishes with $quoter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string the escape character `$\backslash$'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characters not normall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scaped newlines  in string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scape character `$\backslash$' is therefore only needed for itsel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 quote character and for new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 �rec_quote� ( (cs, (_, tk)) : lex_state ) : lex_state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 rec_quote_rest qtch (cs, tok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check_eoln 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"\\" :: (t as (_ :: rest)))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eck_eoln t; (* just for side-effec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c_quote_rest qtch (collect (t, tok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 | ("\\" :: _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aise (LexFail "escaped character at end of string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cs' as (ch :: rest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(ch = q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 (rest, to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 rec_quote_rest qtch (collect (cs', tok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_ =&gt; raise (LexFail "unmatched quot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next_is_quoter 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 rec_quote_rest(hd cs) (tl cs, (KNOWN BNF_con, ""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se (cs, (UNKNOWN, ""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 are distinguished by their starting with a left bracket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by the matching right br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 �rec_action_rest� i (cs, tok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_eoln cs; (* just for the line-numbering side-effec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next_is_lbrack 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rec_action_rest (i+1) (collect (cs, tok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if next_is_rbrack 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</w:t>
        <w:tab/>
        <w:t>if i &lt;=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(collect (cs, tok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rec_action_rest (i-1) (collect (cs, tok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if not (is_nil c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rec_action_rest i (collect(cs, tok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raise (LexFail "unmatched left bracke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 �rec_action� (cs, tok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next_is_lbrack 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rec_action_rest 0 (tl cs, (KNOWN BNF_action, hd cs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(cs, (UNKNOWN, ""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nd right comment symbols must balance. $rec\_comment\_rest$ arranges for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 �rec_comment_rest� i cs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cs' = skip_space c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if next_is_lcomment cs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rec_comment_rest (i+1) (tl(tl cs'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if next_is_rcomment cs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</w:t>
        <w:tab/>
        <w:t>if i &lt;=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 (tl(tl cs'), (COMMENT, ""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 rec_comment_rest (i-1) (tl(tl cs'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if not (is_nil cs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rec_comment_rest i (tl cs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raise (LexFail "unmatched comment symbol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 �rec_comment� (cs, tok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next_is_lcomment 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rec_comment_rest 0 (tl(tl cs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(cs, (UNKNOWN, ""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$next\_token$ applies recogniser functions to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returning the results of the first successful recogni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 indicator of token un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 �next_token� (recognisers : (lex_state -&gt; lex_state)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hars       : string list) : lex_state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 try (recogniser : lex_state -&gt; lex_s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s, (cl, tk)) : lex_state) : lex_state = (case c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KNOWN =&gt; recogniser(cs, (cl, tk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_ =&gt; (cs, (cl, tk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vfold try recognisers (chars, (UNKNOWN, ""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$tokenise$ converts the input characters into toke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ly using $next\_token$ to identify the start of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 �tokenise� (recognisers : (lex_state -&gt; lex_state)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hars       : string list) : BNF_lex_item lis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 skip_space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il =&gt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cs as (_::_)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 (cs', tk) = next_token recognisers c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se t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KNOWN cls, tk) =&gt; (cls, tk):: tokenise recognisers cs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|</w:t>
        <w:tab/>
        <w:t xml:space="preserve">   (COMMENT, _) =&gt; tokenise recognisers c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(UNKNOWN, tk) =&gt;  raise Lex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"did not recognise: \"" ^ ml_escapify (hd cs') ^ "\"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recognisers are gathered together in their order of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 �recognisers� = [rec_termin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c_qu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c_identif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c_com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c_action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llow for MS-DOS and Macintosh input by mapping to UNIX line-end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unix_eolns� (acc:string list) ([] : string list) : string list = rev acc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unix_eolns acc ("\r" :: "\n" ::more) = unix_eolns ("\n"::acc)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unix_eolns acc ("\r"  ::more) = unix_eolns ("\n"::acc)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unix_eolns acc (ch::more) = unix_eolns (ch::acc) mor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to the lexical analyser is the following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 �BNF_lex_string� (text : string) : BNF_lex_item lis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okenise recognisers (unix_eolns [] (explode text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(LexFail msg)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ise Slrp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Lexical analysis error on or near line number " 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ring_of_int (!line_number) 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": " ^ ms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mpletes the lexical analys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 (* of local ... in ... end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arser Auxilia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BNF_classify� : BNF_lex_item -&gt; BNF_lex_class = f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BNF_error� : (BNF_lex_item, BNF_lex_class, 'a, 'b) ERROR_ROUTINE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n (tok, stk, _, _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do_tok = format_BNF_lex_ite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msg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</w:t>
        <w:tab/>
        <w:t>any stk (fn Token _ =&gt; true | _ =&gt;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</w:t>
        <w:tab/>
        <w:t>do_tok tok ^ " not expected after: " ^ format_stack do_tok st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</w:t>
        <w:tab/>
        <w:t>do_tok tok ^ " not expected here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raise SlrpError ("Syntax error: " ^ ms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BNF_end_of_string� : BNF_lex_item = (BNF_eos, "&lt;End-of-Input&gt;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BNF_reader� (toks : BNF_lex_item list) : BNF_lex_item  * BNF_lex_item lis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to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h :: more) =&gt; (h, 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[] =&gt; (BNF_end_of_string,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(�BNF_actions�, �BNF_gotos�, �BNF_Ijs�, �BNF_effgrammar�, �BNF_init�)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lr_tables BNF_grammar BNF_eos "Grammar'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mmar has no conflicts so we may safely us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r to form a parser, which we set up to take its input from a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BNF_pars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ile :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SYM_CLASS GRAMMAR * string OPT REDUCTION_DICT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_grammar_and_reduction_table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lrp'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NF_init BNF_actions BNF_gotos BNF_reduction_table default_resol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NF_classify BNF_error  BNF_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BNF_lex_string(read_file file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 is used for formatting quoted terminal symbols in lis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escapify�  (x : string) : string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chars = explode x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 aux acc [] = implode(rev ac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 aux acc (ch :: chs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</w:t>
        <w:tab/>
        <w:t>ch = quoter orelse ch =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</w:t>
        <w:tab/>
        <w:t>aux (ch::escape::acc) ch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</w:t>
        <w:tab/>
        <w:t>aux (ch::acc) ch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aux []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ter for $sym\_class$ values i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format_sym_class� (VarClass v) = v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format_sym_class (EosClass e) = 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format_sym_class (PuncClass p) = "`" ^ escapify p ^ "`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NFLICT RESOLUTION}\label{CONFLICTRESOLU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olve a reduce/reduce conflict we need to choose an alternat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of possible alternatives by which to reduce. We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which appears earliest in the gramm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 possibility of an accept/reduce conflict, which we treat as a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/reduce conflict.  This occurs e.g., for the grammar containing th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$S = S;$. Accept/shift conflicts are not possible, since {\em(a)} an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ly every generated for the end-of-sentence terminal, and {\em(b)} a shift on a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$t$ is only generated when there is some item $\alpha.t\beta$ in the actual gramm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the augmented grammar) so that $t$ cannot be the end-of-sentenc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ive the right (non-terminating) semantics to a parser for grammar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$S = S;$, accept should also lose in an accept/reduce confl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 which resolves reduce/reduce and accept/reduce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there are actually some conflicts to resolve (and would raise an accep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actions did not contain any reduce conflic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solve_reduce_reduce� (g : ('lc)GRAMMAR) (acts : ACTION list) : ACTION lis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fun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x2 as Reduce(((nt2, alt2), _)), x1 as Reduce(((nt1, alt1), _))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et</w:t>
        <w:tab/>
        <w:t>fun index nt i ((nt', _)::more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if nt = nt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else index nt (i+1)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) | index _ _ [] = raise SlrpError "invalid non-terminal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(i1, i2) = (index nt1 0 g, index nt2 0 g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</w:t>
        <w:tab/>
        <w:t>if i1 = i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n</w:t>
        <w:tab/>
        <w:t>if alt1 &lt;= alt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hen x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else x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lse if i1 &lt;= i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n x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lse x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 | folder (x1, _) = x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winner = fold folder acts (find acts (fn Reduce _ =&gt; true | _ =&gt; fals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acts less Accept drop (fn (x as (Reduce _)) =&gt; x &lt;&gt; winner | _ =&gt;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  <w:tab/>
        <w:t>handle Fail _  =&gt; 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solving reduce/reduce conflicts only shift/reduce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ingle shift and a single reduce will remain (the SLR(1)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produce shift/shift conflic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ift/reduce conflicts are replaced by dynamic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 shout loudly when we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are used to do the shou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format_action� (gp : (''lc) GRAMMAR * (''lc -&gt; string)) (act : ACTION) : string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a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ccept =&gt; "Accep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Error =&gt; "Error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Shift i =&gt; "Shift to " ^ string_of_int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Reduce(alt, _) =&gt; "Reduce by " ^ format_alt gp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Dynamic (i, (alt, _)) =&gt; "Either shift to " ^ string_of_int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^ " or reduce by " ^ format_alt gp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print_actions� (put : string -&gt; uni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gp as (_, p) : (''lc) GRAMMAR * (''lc -&gt; string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lc : ''lc, s : STATE, acts : ACTION list) : uni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t("State " ^ string_of_int s ^ " on symbol " ^ p lc ^ "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 put (alpha_sort(map(fn act =&gt; ("\t" ^ format_action gp act ^ "\n")) act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print_action_table� (put : string -&gt; uni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gp as (_, p) : (''lc) GRAMMAR * (''lc -&gt; string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ctions : (''lc)ACTION_TABLE) : uni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open PPArra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 aux1 i ((lc, act) :: more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lc, i, act :: map snd (more drop (fn (lc', _) =&gt; lc' &lt;&gt; lc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:: aux1 i (more drop (fn (lc', _) =&gt; lc' = lc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 | aux1 _ [] = [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actionl = flat(map (fn i =&gt; aux1 i (PPArray.sub(actions, i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interval 0 (length actions - 1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map (print_actions put gp) actionl;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print_conflicts� (put : string -&gt; uni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gp as (_, p) : (''lc) GRAMMAR * (''lc -&gt; string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onfs : (''lc * STATE * (ACTION list)) list) : uni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 (print_actions put gp) confs;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print_dynamic_actions� (put : string -&gt; uni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gp as (_, p) : (''lc) GRAMMAR * (''lc -&gt; string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ctions : (''lc)ACTION_TABLE) : uni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open PPArra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 aux1 i ((lc, act as Dynamic _) :: more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lc, i, [act]) :: aux1 i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 | aux1 i ((_, _)::more) = ( aux1 i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 | aux1 _ [] = [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actionl = flat(map (fn i =&gt; aux1 i (PPArray.sub(actions, i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interval 0 (length actions - 1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map (print_actions put gp) actionl;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all that we treat an accept/reduce conflict as a kind of reduce/reduce confli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has_rr� (Reduce _ :: more : ACTION list) : bool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more (fn Reduce _ =&gt; true | Accept =&gt; true | _ =&gt; 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has_rr (Accept :: more 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more (fn Reduce _ =&gt; true | Accept =&gt; true | _ =&gt;  false) orelse has_r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has_rr (_ :: more) = has_r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has_rr [] 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has_sr� (Reduce _ :: more : ACTION list) : bool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more (fn Shift _ =&gt; true |_ =&gt; 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has_sr (Shift _ :: more : ACTION list) : bool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more (fn Reduce _ =&gt; true |_ =&gt; 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has_sr (_ :: more ) = has_s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has_sr [] 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conflict_summary� (confs : ('lc * STATE * ACTION list) list) : string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tot = length conf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rrs = count confs (fn (_, _, acts) =&gt; not(has_sr act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srs = tot - rr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(so_many true tot "conflict" ^ " detected") 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if tot &lt;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((" (" ^ string_of_int srs ^ " shift/reduce,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^ string_of_int rrs ^ " reduce/reduce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"") ^ "\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solve_either�(g : ('lc)GRAMMAR) (acts : ACTION list) : ACTION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acts' = if has_rr acts then resolve_reduce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 acts else act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case acts'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(act1 as Reduce x), (act2 as Shift s)] =&gt; Dynamic(s, 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[(act1 as Shift s), (act2 as Reduce x)] =&gt; Dynamic(s, 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[act] =&gt;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other =&gt; raise SlrpError "failure in conflict resolu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solve_conflicts� (g : (''lc)GRAMMAR) (actions : (''lc)ACTION_TABLE) : uni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fun aux(lc, s, acts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et</w:t>
        <w:tab/>
        <w:t>val old = PPArray.sub(actions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act = resolve_either g act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new = old drop (fn (lc', _) =&gt; lc = lc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</w:t>
        <w:tab/>
        <w:t>PPArray.update(actions, s, new overwrite (lc, act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case conflicts a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] =&gt;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todo =&gt; (map aux todo; (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THER CHECKS}\label{OTHER CHEC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other checks carried out as part of the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, we also have some other che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 checks for non-terminals that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into the grammar. These are ones other than the sentence symbo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gmented grammar that don't appear in the goto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orphans� (g : ''lc GRAMMAR) (gotos : GOTO_TABLE) : NONTERMINAL lis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 aux1 d ((nt, s) ::more) = aux1(e_enter nt s d)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 aux1 d _ = 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 aux2 d i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</w:t>
        <w:tab/>
        <w:t>i = PPArray.length got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</w:t>
        <w:tab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</w:t>
        <w:tab/>
        <w:t>aux2 (aux1 d (PPArray.sub(gotos, i))) (i+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dict = e_enter sentence_symbol 0 (aux2 initial_e_dict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orphan_nts = map fst g drop (fn a =&gt; not(is_Nil(e_lookup a dict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Sort.sort Sort.string_order orphan_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putes the set of non-terminals which generate an empty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empty_non_terminals� (g : ''lc FGRAMM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NONTERMINAL lis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num_nts = PPArray.length g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non_empty = PPArray.array(num_nts, fal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 doalt changed a alt k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</w:t>
        <w:tab/>
        <w:t>k = PPArray.length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</w:t>
        <w:tab/>
        <w:t>(PPArray.update(non_empty, a, true);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 case PPArray.sub(alt, k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NonTerm b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if</w:t>
        <w:tab/>
        <w:t>PPArray.sub(non_empty, 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hen</w:t>
        <w:tab/>
        <w:t>doalt changed a alt (k+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else</w:t>
        <w:tab/>
        <w:t>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) |</w:t>
        <w:tab/>
        <w:t>FTerm _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doalt changed a alt (k+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 doprod changed a alts j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</w:t>
        <w:tab/>
        <w:t>j = PPArray.length al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</w:t>
        <w:tab/>
        <w:t>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 if</w:t>
        <w:tab/>
        <w:t>PPArray.sub(non_empty, 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</w:t>
        <w:tab/>
        <w:t>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</w:t>
        <w:tab/>
        <w:t>doprod(doalt changed a (PPArray.sub(alts, j)) 0) a alts (j+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 again changed i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</w:t>
        <w:tab/>
        <w:t>i = num_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</w:t>
        <w:tab/>
        <w:t>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</w:t>
        <w:tab/>
        <w:t>again (doprod changed i (snd(PPArray.sub(g, i))) 0) (i+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 go (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</w:t>
        <w:tab/>
        <w:t>again false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</w:t>
        <w:tab/>
        <w:t>go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</w:t>
        <w:tab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_ = go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 extract_result acc 0 = ac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 extract_result acc i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</w:t>
        <w:tab/>
        <w:t>PPArray.sub(non_empty, 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</w:t>
        <w:tab/>
        <w:t>extract_result acc (i-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</w:t>
        <w:tab/>
        <w:t>extract_result (fst(PPArray.sub(g, i))::acc) (i-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extract_result [] (num_nts - 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UTPUT ROUTINES}\label{OUTPUTROUT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out_file� : outstream ref = ref std_ou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cursor� : int ref = ref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open_out_file� (file : string) : uni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f file &lt;&gt; "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out_file := open_o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raise SlrpError "an empty filename is not allowed for the output file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ex as Io _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ise SlrpError("i/o failure on output file: " ^ file ^ " (" ^ string_of_exn ex ^ ")"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close_out_file� () : uni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_out (!out_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provide one-level save/resto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 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saved_out_file : outstream ref = ref std_ou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�save_out_file� () : uni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d_out_file := !ou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store_out_file� () : uni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_file := !saved_ou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put_string� (s:string):unit = (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len = size 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next = !cursor + le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if next &lt;= 8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utput(!out_file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ursor :=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 else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utput(!out_file, "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utput(!out_file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ursor := size 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  <w:tab/>
        <w:t>handle ex as Io _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ise SlrpError("i/o failure on output file (" ^ string_of_exn ex ^ ")"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put_line� (s:string):unit = (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(!out_file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(!out_file,"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sor :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  <w:tab/>
        <w:t>handle ex as Io _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ise SlrpError("i/o failure on output file (" ^ string_of_exn ex ^ ")"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 (* of local ... in ... end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put_list� (sep : string) (s : string list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 :: [] =&gt; put_string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x :: more =&gt; (put_string x; put_string sep; put_list sep 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[] =&gt;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itial 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output_initial_state� (init : int) : uni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t_line ("val slrp'initial_state = " ^ string_of_int init ^ ";"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ction 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format_action_entry� (p : ''lc -&gt; string) (lc : ''lc, act : ACTION) : string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(" ^ p lc ^ "," ^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a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hift s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"Shift " ^ string_of_int 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 |</w:t>
        <w:tab/>
        <w:t>Reduce ((nt, alt), n)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"Reduce((\"" ^ nt ^ "\"," ^ string_of_int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^</w:t>
        <w:tab/>
        <w:t>"),"^string_of_int n ^ ")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 |</w:t>
        <w:tab/>
        <w:t>Dynamic (s, ((nt, alt), n))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"Dynamic(" ^ string_of_int s ^ "," 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"((\"" ^ nt ^ "\"," ^ string_of_int alt ^ "),"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tring_of_int n ^ "))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 |</w:t>
        <w:tab/>
        <w:t>Error =&gt; ("Error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 |</w:t>
        <w:tab/>
        <w:t>Accept =&gt; ("Accep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 ^ ")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output_action_entry_list�(p : ''lc -&gt; string) (entries : (''lc * ACTION) list) : uni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t_string "[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t_list "," (map (format_action_entry p) entri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t_string "]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are used to output the code to generate the a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and reduction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s = [ [a, b], [c, d], [e]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em = "slrp'x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ult = "slrp'array"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generated by $output\_table$ will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slrp'x3=[e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slrp'x2=[c, d]@slrp'x3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slrp'x1=[a, b]@slrp'x2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slrp'array=PPArray.arrayoflist slrp'x1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insides of the list expressions $[e]$, $[c, d]$ etc.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using $do1list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round the value polymorphism restriction in the case of the reduction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to defer actual construction of the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output_loc_b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lists : 'a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o1list : 'a -&gt; uni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tem : string) (defer : bool) : uni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nentries = length list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ns_lists = rev (combine (interval 1 nentries) lists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lvar i = stem ^ (string_of_int i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do_loc_binding (i, tab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t_string (if defer then "fun "^(lvar i)^ "()=[" else "val "^(lvar i)^"=[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1list tab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</w:t>
        <w:tab/>
        <w:t>i = n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</w:t>
        <w:tab/>
        <w:t>put_line "];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</w:t>
        <w:tab/>
        <w:t>put_line ("]@" ^ lvar (i+1) ^ (if defer then "();" else ";"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  <w:tab/>
        <w:t>map do_loc_binding ns_list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output_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lists : 'a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o1list : 'a -&gt; uni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tem :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result : string) : uni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ab/>
        <w:t>fun do_glob_binding(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t_string ("val " ^ result ^ "=PPArray.arrayoflist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t_line (stem ^ string_of_int 1 ^ ";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  <w:tab/>
        <w:t>put_line "local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_loc_bindings lists do1list stem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t_line "i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_glob_binding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t_line "end;"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output_action_table� (p : ''lc -&gt; string) (actions : (''lc)ACTION_TABLE) : uni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tabs = listsofarray actions (get_int_control"slrp_break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aux (x :: []) = output_action_entry_list p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 aux (x :: more) = (output_action_entry_list p x; put_string ","; aux 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 aux [] = 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  <w:tab/>
        <w:t>output_table tabs aux "slrp'a" "slrp'a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do_sym_class� (generic : bool) (qco : string OPT) (nco : string OP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SYM_CLASS -&gt; string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fun wrap true Nil def = (fn x =&gt; def ^ "\"" ^ ml_escapify x ^ "\"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 wrap true (Value c) _ = wrap true Nil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 wrap false Nil _ = (fn x =&gt; 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 wrap false (Value c) _ = wrap true Nil 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wrap_punc = wrap generic qco "LCString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wrap_var = wrap generic nco "LCIdentifie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f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osClass e =&gt; 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PuncClass x =&gt; wrap_punc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VarClass x =&gt; wrap_var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oto 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format_goto_entry� (nt : string, s : STATE) : string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(\"" ^ nt ^ "\"," ^ string_of_int s ^ ")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output_goto_entry_list� ( entries : (string * STATE) list) : uni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t_string "[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t_string (format_list format_goto_entry entries ",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t_string "]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output_goto_table� (gotos : GOTO_TABLE) : uni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tabs = listsofarray gotos (get_int_control"slrp_break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aux (x :: []) = output_goto_entry_list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 aux (x :: more) = (output_goto_entry_list x; put_string ","; aux 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 aux [] =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  <w:tab/>
        <w:t>output_table tabs aux "slrp'g" "slrp'gotos"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duction 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format_reducer� (bodyo : string OPT) (n : int) : string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body = case bodyo of Value b =&gt; b | Nil =&gt; "()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is = map string_of_int(rev (interval 1 n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 do1 i = "x" ^ 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xs = format_list do1 is "::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if n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(fn stk =&gt;" ^ body ^ ")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(fn(" ^ xs ^ "::stk)=&gt;" ^ body 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|_=&gt;raise PARSER_ERROR\"invalid reduction\")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output_reduction_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g: (''lc) GRAMM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ab : string OPT REDUCTION_DICT) : uni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tabs = listsoflist (e_flatten tab) (get_int_control"slrp_break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aux nt i acts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</w:t>
        <w:tab/>
        <w:t>i = PPArray.length 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</w:t>
        <w:tab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(</w:t>
        <w:tab/>
        <w:t>let</w:t>
        <w:tab/>
        <w:t>val act = PPArray.sub(acts, i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n = length(kth(expand g nt) i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func = format_reducer act 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next_i = i +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</w:t>
        <w:tab/>
        <w:t>if</w:t>
        <w:tab/>
        <w:t>next_i = PPArray.length 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n</w:t>
        <w:tab/>
        <w:t>put_string fun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lse (</w:t>
        <w:tab/>
        <w:t>put_string(func ^ ",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ux nt next_i 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aux1 i = "slrp'r"^(string_of_int i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aux2 (nt, acts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t_string("(\"" ^ nt ^ "\",PPArray.arrayoflist[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ux nt 0 act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t_string "])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aux3 (row :: []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ux2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 | aux3 (row :: more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ux2 row; put_string","; aux3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 | aux3 [] = 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  <w:tab/>
        <w:t>put_line "local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_loc_bindings tabs aux3 "slrp'r"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t_line "i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Value polymorphism! for SML 90 the following would work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t_line "val slrp'reducers = list_e_merge initial_e_dict slrp'r1;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for SML 97 we must use: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t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fun slrp'reducers () = list_e_merge initial_e_dict (slrp'r1());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t_line "end;"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river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output_driver� (() : unit) : uni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t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Value polymorphism! for SML 90 the following would work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val slrp'gen_parser = slrp'parse slrp'initial_state slrp'actions slrp'gotos slrp'reducers;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for SML 97 we must use: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fun slrp'gen_parser x = slrp'parse slrp'initial_state slrp'actions slrp'gotos (slrp'reducers()) x;"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eneric Reduction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output_gen_red_defn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alse :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_ : ''lc -&gt;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_ : ''lc GRAMM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red_tab : string OPT REDUCTION_DIC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brief :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reductions_file : string OP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string OPT REDUCTION_DIC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d_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output_gen_red_defns true p g red_tab brief reductions_file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void1 = save_out_fi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void2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reductions_fi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il =&gt;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Value x =&gt; open_out_file(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do_alt _ _ (j, (Value act, syms)) = (Value ac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do_alt  a k (j, (Nil, syms)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t</w:t>
        <w:tab/>
        <w:t>val n = length sym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user_j = string_of_int(j +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f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f</w:t>
        <w:tab/>
        <w:t>k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n</w:t>
        <w:tab/>
        <w:t>!gen_red_prefix ^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lse</w:t>
        <w:tab/>
        <w:t>!gen_red_prefix ^ a ^ !gen_red_suffix ^ user_j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xs = format_list (fn i =&gt; "x"^string_of_int i) (interval 1 n) ",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fun_def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fun " ^ f ^(if brief then "" else " (nt, i) ")^"(" ^ xs 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) stk = (\n" ^ "\t(* " ^ a ^ " = " 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mat_list (format_symbol p) syms ", " ^ " *)\n" 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"\tgeneric_reducer "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</w:t>
        <w:tab/>
        <w:t>if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hen "(\""^a^"\", "^user_j^")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else "(nt, i)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^"[" ^ xs ^ "] stk\n);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fun_call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"(" ^ f 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( </w:t>
        <w:tab/>
        <w:t>if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</w:t>
        <w:tab/>
        <w:t>then "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else  "(\"" ^ a ^ "\", " ^ user_j ^ ")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) 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"(" ^ xs ^")stk)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</w:t>
        <w:tab/>
        <w:t>put_line fun_def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ue fun_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do_prod tab (a, alts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t</w:t>
        <w:tab/>
        <w:t>val acts = listofarray(force_value (e_lookup a  tab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act_alts = combine acts alt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j_act_alts = combine(interval 0 (length acts - 1)) act_alt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acts' = map (do_alt a (length alts)) j_act_alt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</w:t>
        <w:tab/>
        <w:t>e_enter a (PPArray.arrayoflist acts')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</w:t>
        <w:tab/>
        <w:t>handle Fail _ =&gt; raise PARSER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invalid entry in the reduction t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do_prods tab [] =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do_prods tab (prod::more) = do_prods (do_prod tab prod) mor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ans = do_prods red_tab 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tore_out_fil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SML code output file is open as the "{\tt out\_file}" when this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and should be re-instated before normal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output_pars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 : ''lc -&gt;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fmt : ''lc -&gt;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g : (''lc) GRAMM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ctions : (''lc) ACTION_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gotos : GOTO_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d_tab : string OPT REDUCTION_DIC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init : ST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generic :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brief_interface :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ductions_file : string OPT): uni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red_tab' = output_gen_red_defns generic fmt g red_tab brief_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reductions_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output_initial_state in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put_action_table p ac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put_goto_table goto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put_reduction_table g red_tab'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put_driver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ERFACE} \label{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cording Execution 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 Tim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�exec_times� : (string * int) list ref = ref[]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�reset_exec_times� (false : bool) : unit=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reset_exec_times true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ec_times := [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et_stopwa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�store_exec_time� (false : bool)  (_:string): unit =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store_exec_time true desc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ec_times := (desc, read_stopwatch Milliseconds) :: !exec_tim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et_stopwa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�report_exec_times� (false : bool) : unit =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report_exec_times true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t  "\n"; chat (burst "Execution times"); chat "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t</w:t>
        <w:tab/>
        <w:t>fun do1(desc, t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hat desc; chat ": 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hat (string_of_int 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hat "ms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</w:t>
        <w:tab/>
        <w:t>map do1 (rev(!exec_times));  chat "\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L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detailed design for a description of the paramet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n_file = "t.txt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out_file = "t.sml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log_file = "t.log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eos = "eos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quote_con = N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name_con = N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log_level = 6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slr_only 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imings =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generic =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slrp�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_file :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_file :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g_file :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os: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ote_con:string OP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_con:string OP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g_level: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r_only : boo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ings : boo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ic : boo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ductions_file : string OP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ief_interface : bool} : uni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let</w:t>
        <w:tab/>
        <w:t>val se00 = if log_level &gt; 0 then open_log_file log_file else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_ = reset_exec_times timing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 my_log msg = (if log_level &gt; 0 then log msg else 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let</w:t>
        <w:tab/>
        <w:t>val se01 = chat(burst bann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se02 = my_log (burst bann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se03 = open_out_file out_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(grm, reducers) = BNF_parse in_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_ = store_exec_time timings "Parsing gramm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se04 = (if log_level &gt;=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 (</w:t>
        <w:tab/>
        <w:t>log "\n"; log(burst "Grammar"); log"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rint_grammar format_sym_class gr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og "\n"; log(burst "Terminal Symbols"); log"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rint_terms format_sym_class gr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lush_log_file(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 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sym_eos = EosClass eo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_ = reset_stopwatch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(actions, gotos, Ijs, eff_grammar, init)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lr_tables grm sym_eos sentence_symbo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_ = store_exec_time timings "Building SLR(1) tables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se05 = (if log_level &gt;=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 (</w:t>
        <w:tab/>
        <w:t>log "\n"; log(burst "State Table"); log"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rint_states (grm, format_sym_class) Ijs eff_gramm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 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_ = reset_stopwatch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confs1 = conflicts ac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_ = store_exec_time timings "Checking for SLR(1) conflicts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se06 = if slr_only then ()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lalr_resolve_conf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ctions gotos eff_gramm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entence_symbol sym_eos 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map (fn (s, l, _) =&gt; (l, s)) confs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ormat_sym_class (log_level &gt;= 11) (log_level &gt;=1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_ = if is_nil confs1 then  ()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ore_exec_time timings "Calculating LALR(1) lookahead sets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confs2 = conflicts ac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conf_msg = conflict_summary confs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se07 = (if log_level &gt;=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 (</w:t>
        <w:tab/>
        <w:t>log "\n"; log(burst "Conflicts"); log"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hat conf_msg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if is_nil confs1 orelse slr_only then () else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my_log ("LALR(1) lookahead sets resolved " 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o_many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(length confs1 - length confs2) "conflic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y_log "\n"; my_log "\n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y_log conf_msg; my_log "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rint_conflicts log (grm, format_sym_class) confs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(chat conf_msg; my_log"\n"; my_log conf_msg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se08 = (if log_level &gt;=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 (</w:t>
        <w:tab/>
        <w:t>log "\n"; log(burst "Action Table"); log"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rint_action_table log (grm, format_sym_class) a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_ = reset_stopwatch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se09 = (if not(is_nil confs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 (resolve_conflicts grm ac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tore_exec_time timings "Resolving reduce/reduce conflicts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 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se10 = (if any confs2 (fn (_, _, acts) =&gt; has_sr act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 (</w:t>
        <w:tab/>
        <w:t>my_log "\n"; my_log(burst "Dynamic Actions"); my_log"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rint_dynamic_actions my_log (grm, format_sym_class) ac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hat(burst "Dynamic Actions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rint_dynamic_actions chat (grm, format_sym_class) a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_ = reset_stopwatch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se11 = output_parser (do_sym_class generic quote_con name_c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ormat_sym_class grm actions gotos reducers 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generic brief_interface reductions_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_ = store_exec_time timings "Writing parsing tables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se12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if log_level &gt;=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 print_lr0_automaton_graph actions gotos init format_sym_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 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se13 = (case orphans grm goto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] =&gt;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nts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et</w:t>
        <w:tab/>
        <w:t>val msg1 = "Detected " ^ so_many false (length 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"unreachable non-terminal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msg2 = format_list Combinators.I nts "\n\t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</w:t>
        <w:tab/>
        <w:t>chat "\n"; chat msg1; chat "\n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y_log "\n"; my_log msg1; my_log ":\n\n\t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y_log msg2; my_log "\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se14 = (case empty_non_terminals eff_gramma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] =&gt;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nts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et</w:t>
        <w:tab/>
        <w:t>val msg1 = "Detected " ^ so_many false (length 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"non-terminal" ^ " generating an empty language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msg2 = format_list Combinators.I nts "\n\t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</w:t>
        <w:tab/>
        <w:t>chat "\n"; chat msg1; chat "\n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y_log "\n"; my_log msg1; my_log ":\n\n\t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y_log msg2; my_log "\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_ = report_exec_times timing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se15 = (chat (burst "End of Ru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y_log "\n"; my_log (burst "End of Run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(close_out_file(); close_log_file(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  <w:tab/>
        <w:t>handle ex as SlrpError msg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my_log "*** ERROR "; my_log msg; my_log "\n"; raise e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ex as SlrpError msg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chat "*** ERROR "; chat msg; chat "\n"; raise ex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ex as PARSER_ERROR msg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chat "*** INTERNAL ERROR IN SLRP 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hat msg; chat "\n"; raise SlrpError msg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get_bool� (var : string) : bool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ndedIO.get_env var = 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get_nat� (var : string) : in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at_of_string o ExtendedIO.get_env) var handle Fail _ =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get_string� (var : string) : string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ndedIO.get_env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get_string_opt� (var : string) : string OP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ExtendedIO.get_env va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" =&gt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s =&gt; Value s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slrp_main� : unit -&gt; unit = (fn () =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  <w:tab/>
        <w:t>slrp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_file</w:t>
        <w:tab/>
        <w:tab/>
        <w:t>= get_string "SLRPINFILE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ut_file</w:t>
        <w:tab/>
        <w:t>= get_string "SLRPOUTFILE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os</w:t>
        <w:tab/>
        <w:tab/>
        <w:t>= get_string "SLRPEOS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quote_con</w:t>
        <w:tab/>
        <w:t>= get_string_opt "SLRPQUOTEC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ame_con</w:t>
        <w:tab/>
        <w:t>= get_string_opt "SLRPNAMEC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og_file</w:t>
        <w:tab/>
        <w:t>= get_string "SLRPLOGFILE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og_level</w:t>
        <w:tab/>
        <w:t>= get_nat "SLRPLOGLEVEL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lr_only</w:t>
        <w:tab/>
        <w:t>= get_bool "SLRPSLR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imings</w:t>
        <w:tab/>
        <w:tab/>
        <w:t>= get_bool "SLRPTIMINGS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eneric</w:t>
        <w:tab/>
        <w:tab/>
        <w:t>= get_bool "SLRPGENERIC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ductions_file</w:t>
        <w:tab/>
        <w:t>= get_string_opt "SLRPREDUCTIONSFILE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rief_interface</w:t>
        <w:tab/>
        <w:t>= get_bool "SLRPBRIEFINTERFACE"}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S.Process.exit OS.Process.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lrpError _ =&gt;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ex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extIO.output(TextIO.stdErr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nName ex ^ ": " ^ exnMessage ex ^ "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S.Process.exit OS.Process.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 (* of structure Slrp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iler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creates file containing the ML commands that create a stand-alon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les containing the commands to compile SL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oly/ML we just export a binary with {\it slrp\_main} as its entry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DUMP polyml-trailer.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L.export("slrp-bin", Slrp.slrp_ma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ML/NJ, we export a binary that invokes {\it slrp\_main} ign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mmand line arguments. The response value below is a dummy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ypecheck, since {\it slrp\_main} always calls {\it OS.Process.exi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=DUMP smlnj-trailer.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MLofNJ.exportFn("slrp-bin", fn _ =&gt; (Slrp.slrp_main(); OS.Process.succes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Lton, we just ask it to invoke {\it slrp\_mai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=DUMP mlton-trailer.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lrp.slrp_mai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we create files to build SL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 we have a template file that is subsequently custom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make file to give the system version and copyright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DUMP slrp-header.sml.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product_version : string = "VERSIO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copyright : string = "Copyright (c) Lemma 1 Ltd. 2002 - YEAR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oly/ML and SML/NJ we create a file of ML commands to load the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DUMP polyml-build.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"slrp-header.sml"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"dtd108.sml"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"imp108.sml"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"dtd002.sml"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"imp002.sml"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"dtd001.sml"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"imp001.sml"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"dtd018.sml"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"imp018.sml"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"dtd017.sml"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"imp017.sml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ldots together with the appropriate file to export a bi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 polyml-build.sml &gt; smlnj-build.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DUMPMORE polyml-build.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"polyml-trailer.sml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UMPMORE smlnj-build.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"smlnj-trailer.sml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Lton, we construct an ML basis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DUMP  mlton-build.mlb</w:t>
      </w:r>
    </w:p>
    <w:p>
      <w:pPr>
        <w:pStyle w:val="PreformattedText"/>
        <w:bidi w:val="0"/>
        <w:spacing w:before="0" w:after="0"/>
        <w:jc w:val="left"/>
        <w:rPr/>
      </w:pPr>
      <w:r>
        <w:rPr/>
        <w:t>$(SML_LIB)/basis/basis.mlb</w:t>
      </w:r>
    </w:p>
    <w:p>
      <w:pPr>
        <w:pStyle w:val="PreformattedText"/>
        <w:bidi w:val="0"/>
        <w:spacing w:before="0" w:after="0"/>
        <w:jc w:val="left"/>
        <w:rPr/>
      </w:pPr>
      <w:r>
        <w:rPr/>
        <w:t>slrp-header.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108.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108.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002.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002.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001.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001.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018.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018.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017.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017.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mlton-trailer.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hell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template for the shell script {\tt slrp}, the make file edits in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for {\it MLCOMPIL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=DUMP slrp.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bin/s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lrp From: imp017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hell script to run the SLRP Parser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est -z "$PROG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NAME=`basename $0`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AGE="$PROGNAME [-l log_level] [-g] [-h] [-b] [-q quote_con] [-n name_con] [-r] -e eos_class -f grammar_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NAME=`dirname "$0"`</w:t>
      </w:r>
    </w:p>
    <w:p>
      <w:pPr>
        <w:pStyle w:val="PreformattedText"/>
        <w:bidi w:val="0"/>
        <w:spacing w:before="0" w:after="0"/>
        <w:jc w:val="left"/>
        <w:rPr/>
      </w:pPr>
      <w:r>
        <w:rPr/>
        <w:t>MLCOMPILER=POLY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LEVEL=2</w:t>
      </w:r>
    </w:p>
    <w:p>
      <w:pPr>
        <w:pStyle w:val="PreformattedText"/>
        <w:bidi w:val="0"/>
        <w:spacing w:before="0" w:after="0"/>
        <w:jc w:val="left"/>
        <w:rPr/>
      </w:pPr>
      <w:r>
        <w:rPr/>
        <w:t>EOS=LCEo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LE=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CON=""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CONSUPPLIED=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CON=""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CONSUPPLIED=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RONLY=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INGS=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=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REDUCTIONS=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INTERFACE=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getopts l:e:f:grbsq:tn: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$ar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)</w:t>
        <w:tab/>
        <w:t>QUOTECONSUPPLIED=true; QUOTECON=$OPTARG ;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)</w:t>
        <w:tab/>
        <w:t>EOS=$OPTARG ;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)</w:t>
        <w:tab/>
        <w:t>INFILE=$OPTARG ;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)</w:t>
        <w:tab/>
        <w:t>GENERIC=true ;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)</w:t>
        <w:tab/>
        <w:t>SEPARATEREDUCTIONS=true ;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)</w:t>
        <w:tab/>
        <w:t>BRIEFINTERFACE=true ;;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)</w:t>
        <w:tab/>
        <w:t>NAMECONSUPPLIED=true; NAMECON=$OPTARG ;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)</w:t>
        <w:tab/>
        <w:t>LOGLEVEL=$OPTARG ;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)</w:t>
        <w:tab/>
        <w:t>SLRONLY=true ;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)</w:t>
        <w:tab/>
        <w:t>TIMINGS=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a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`expr $OPTIND - 1`</w:t>
      </w:r>
    </w:p>
    <w:p>
      <w:pPr>
        <w:pStyle w:val="PreformattedText"/>
        <w:bidi w:val="0"/>
        <w:spacing w:before="0" w:after="0"/>
        <w:jc w:val="left"/>
        <w:rPr/>
      </w:pPr>
      <w:r>
        <w:rPr/>
        <w:t>if</w:t>
        <w:tab/>
        <w:t>test -n "$*" -o -z "$IN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 "$PROGNAME: usage: $US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if</w:t>
        <w:tab/>
        <w:t>test `expr "$INFILE" : ".*\\.txt\$"` -eq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ILE=$INFIL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if</w:t>
        <w:tab/>
        <w:t>test `expr "$LOGLEVEL" : "[0-9]*$"` -eq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 "$PROGNAME: usage: $US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 "$PROGNAME: the -l option must be a number"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if</w:t>
        <w:tab/>
        <w:t>[ "$QUOTECONSUPPLIED" = true -a "$QUOTECON" = "" 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 "$PROGNAME: usage: $US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 "$PROGNAME: if -q is supplied, the string quote_con must not be empty"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if</w:t>
        <w:tab/>
        <w:t>[ "$NAMECONSUPPLIED" = true -a "$NAMECON" = "" 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 "$PROGNAME: usage: $US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 "$PROGNAME: if -n is supplied, the string name_con must not be empty"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=`dirname "$INFILE"`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=`basename "$INFILE" .txt`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FILE="$DIR/$BASE.s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</w:t>
        <w:tab/>
        <w:t>[ $SEPARATEREDUCTIONS = true 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</w:t>
        <w:tab/>
        <w:t>REDUCTIONSFILE="$DIR/$BASE.red.s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  <w:tab/>
        <w:t>REDUCTIONSFILE="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FILE="$DIR/$BASE.log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</w:t>
        <w:tab/>
        <w:t>[ "$MLCOMPILER" = SMLNJ 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</w:t>
        <w:tab/>
        <w:t>eval `.arch-n-opsys`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SLRP="eval sml \"@SMLload=$DIRNAME/slrp-bin.$HEAP_SUFFIX\""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  <w:tab/>
        <w:t>RUNSLRP="eval \"$DIRNAME/slrp-bin\"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ort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LRPINFILE="$INFILE"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LRPOUTFILE="$OUTFILE"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LRPEOS="$EOS"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LRPQUOTECON="$QUOTECON"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LRPNAMECON="$NAMECON"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LRPLOGFILE="$LOGFILE"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LRPLOGLEVEL="$LOGLEVEL"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LRPSLRONLY="$SLRONLY"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LRPTIMINGS="$TIMINGS"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LRPGENERIC="$GENERIC"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LRPREDUCTIONSFILE="$REDUCTIONSFILE"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LRPBRIEFINTERFACE="$BRIEFINTERFAC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RUNSLRP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twocolumn[\section{INDEX}]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