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contains the Standard ML implementation of the unificatio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7/18 12:30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contains the Standard ML implementation of the unificatio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0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unify which caused an error messa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known paramet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1/11/25) 20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epresentation of the substit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nary tree to sparse array.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1/11/28) 28 Nov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$exte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2/01/20)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1/07/17) \FormatDate{01/07/16} ] Prototyping type-checking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4/07/18)] Space and speed performance tweak to {\em sub\_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5/04/24)] Now uses {\tt app} rather than {\tt map}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tandard ML code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 I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of Unification as specified in \cite{DS/FMU/IED/DTD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Unification$ is requir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r to identify all the types in a parti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is document contains the Standard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ing this function and its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duced in response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Unification$ provided in \cite{DS/FMU/IED/DTD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is document depends on the lite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\cite{DS/FMU/IED/DTD014} for the signature of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Unification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Unification$ structure binds togeth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nd various subsidiary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unify. The structure has the signature $Unificat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1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tart the structure $Unification$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lgorithm and some associat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Unification� : Unification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upporting functions and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 the structure $DynamicArra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namic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$EX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xtended types (i.e. types containing type unknow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$EX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EXVAR� = �Known� of string | �Unknown� of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EXTYPE� = �ExVartype� of EXVAR | �ExType� of string * (EXTYP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s represented by a spars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. The substitution which takes a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 extended type is implemented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s,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ype unknown (a natur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which does not take a type unknown on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n empty cell. The sparse arr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\_opt$ returns $Nil$ when an empty ce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UBS� = EXTYPE DYNAMIC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eeded to detec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uring unification. It detect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known occurs in any of the extende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pplication of the substitution  giv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vars_set� (phi:SUBS) (ExVartype(Known _)) (tvn : in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vars_set phi (ExVartype(Unknown tvn')) (tv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ub_opt (phi, tvn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tvn = tv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ty =&gt; tyvars_set phi ty 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yvars_set phi (ExType(_, tyl)) (tvn : int) = any tyl (fn ty =&gt; tyvars_set phi ty tv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lgorithm works using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These ar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knowns to (extended)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property that the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unction (on the set of all type un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finitely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ype inference process is complete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ing error messages), we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extended types back into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yping which has been comp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ype_to_type� (phi : SUBS) (namemap : (int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xVartype(Known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varty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type_to_type phi namemap (ExVartype(Unknown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ub_opt (phi, 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mk_vartype (lassoc3 namema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extype_to_type" 14003 [fn () =&gt; string_of_int 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y =&gt; extype_to_type phi namema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type_to_type phi namemap (ExType(s, 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type(s, map (extype_to_type phi namemap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is function is $type\_to\_ex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to_extype� (ty : TYPE) : 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x = dest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Vartype(Know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s,tyl) = dest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ype(s, map aux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\_type$ applies a substitution to a type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ceases to chang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it is coded to raise an exception in subtrees of the type where no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type� (phi : SUBS) (exty : EXTYPE) : EXTYP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exception No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ty (ExVartype(Known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ty (ExVartype(Unknown tv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ub_opt (phi, tv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 raise 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y =&gt;  (do_ty ty handle NoChange =&gt;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ty (ExType(s, ty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ype(s, do_tyl false []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and do_tyl changed acc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tyl changed acc (exty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exty' = do_ty ex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do_tyl true (exty'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NoChange =&gt; do_tyl changed (exty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ty exty handle NoChange =&gt; 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w\_subs$ creates a new substitution array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z$ is passed to the sparse array package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size. The array is an index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 larger the array, the shorter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hence the faster the lookup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too large, then space is wasted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$sz$ gives reasonable performance for the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rer. $init\_subs$ returns a sub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ubs� (sz:int) : SUBS = array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_subs�  : SUBS -&gt; unit = scr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array implements a form of structur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ubstitution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1 \mapsto ?3, ?2 \mapsto ?3\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$?3 \mapsto (?4�?5�?6)$, yield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1 \mapsto ?3, ?2 \mapsto ?3, ?3 \mapsto (?4�?5�?6)\}$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ructure sharing (which was the ca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lgorithm and the HOL prototyp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was represented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1 \mapsto (?4�?5�?6), ?2 \mapsto (?4�?5�?6)\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the unknown is substituted durin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ucture sharing, the substitution is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at $?1$ maps to, two look-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array are required, the first look-up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?3$, the second, $(?4�?5�?6)$. Further look-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?4$, $?5$, and $?6$ will fail (yielding Nil)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?4�?5�?6)$ as the type which $?1$ map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type, it was possible and vali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$\{?1 \mapsto ?2, ?2 \mapsto ?1\}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undesirable since loop detection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s to represent type unknow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ivalence class. The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terminal of the graph. e.g.,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1 \mapsto ?3, ?2 \mapsto ?3\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?3$. So the extension of this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4 \mapsto ?1\}$, is represented 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?1 \mapsto ?3, ?2 \mapsto ?3, ?4 \mapsto ?3\}$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bstitution is not extended when the type unkn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equivalence clas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appy side-effect of the above func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ook\_up\_eq\_class} and {\it extend} together implemen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arjan's path-compression algorithm and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apsto$-chains in the substitution never have more than o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_up_eq_class� (phi : SUBS) (tvn : int) 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ub_opt (phi, tv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ExVartype(Unknown tvn'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_up_eq_class phi tv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Value Other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 Value 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tend\,\phi\,tvn\,ty$ is $\phi$ modifi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vn$ to $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when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?1�?1=?1$ which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like ``$f f$'' (for $f$ a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-called ``occurs check''. Note that i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stitution array contains no loops. i.e.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: � \leftrightarrow �$ denotes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known names such that $x\  R\  y\  \leftrightarrow\  y$ occu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ub\_opt (\phi,\  x)$, then the transitive closure $R^+$ of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flexive, i.e., $� x\  R^+\  x$ for al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note that $extend\  \phi\  tvn$ is never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 already has an entry in $\phi$. (Se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tend$ in $unify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Tarjan's path-compression algorith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links when reading the data structur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� (phi : SUBS) (tvn : int) (ty : EX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Vartype(Unknown tvn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ook_up_eq_class phi tv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vn'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vn = tvn''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update (phi, tvn, ExVartype(Unknown tvn'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Nil =&gt;</w:t>
        <w:tab/>
        <w:t>if tyvars_set phi ty t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unify" 14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update (phi, tvn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Vartype(Known s) =&gt; (update (phi, tvn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Type (ty'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vars_set phi ty t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unify" 14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update (phi, tvn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Unificatio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unification is done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fy$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titution, $\phi$, which is an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giving the most gener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ystem, $S$, of type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types, $ty$ and $ty'$, $unify$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mpote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gener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,�\,\{ty = ty'\}$, provided such a solu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ype argument is a type unknown then if that unknow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$\phi$ we simply extend $\phi$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unknown to the other 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s is a type unknow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$\phi$ we must recursively un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der $\phi$ with the oth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argument is a type unknown then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he same top-level structu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examin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of the two arguments (if any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cannot be unified, fail is c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 with the contructor ``Fai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fy� (phi : SUBS) ((ty, ty') : EXTYPE * EX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Vartype(Unknown tvn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ub_opt (phi, tv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d phi tvn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Value phitv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ify phi (phitvn, 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xVartype(Known kty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Vartype(Known kty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kty = k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fail "unify" 14001 [fn () =&gt; k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n () =&gt; kty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ExVartype(Unknown _ ) =&gt; unify phi (ty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Type(s, _) =&gt; fail "unify" 14001 [fn () =&gt; k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xType(s, ty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Vartype _ =&gt; unify phi (ty'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xType(s', tyl'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 = s' andalso length tyl = length ty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pp (unify phi) (combine tyl ty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ail "unify" 14001 [fn () =&gt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n () =&gt; s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list\_unify$ applied to a list $[t1,t2,...,t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unification $t1$ and $t2$, the u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with $t3$, and so on, folding in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cess, the substit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is the unification of all the typ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$phi$ is yielded as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, and the function returns $un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unify� (phi : SUBS) (tyl : EXTYPE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x1::x2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d = unify phi (x1,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x2::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_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rther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utilities support a supply of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_supply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art_again�() = name_suppl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next_name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x = !name_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name_supply := x+1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name� (names : 'a list) : ('a * in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 =&gt; (x, next_name())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replaced$ below has the sa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$replaced$ in the HO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SML007}, but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structors in the prototyp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re functions and cannot be use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Hence we require the test $is\_vartype$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implementation of the function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prototype, although i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laced� (ty : TYPE) : EX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name = lassoc3(new_name (type_tyvars 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x = dest_var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Vartype(Unknown(renam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</w:t>
        <w:tab/>
        <w:t>(s,tyl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ype(s, map aux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Unif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provided for diagnostic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sub�(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lwr upr p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os &gt; upr the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sub_opt(ti_subs, pos))::(aux lwr upr (pos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wr = lindex ti_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pr = uindex ti_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lwr upr 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howsubs�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ublist = ps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Nil)::sl) i = (i, Nil)::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(Value x)::sl) i = (i, Value x)::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nil _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subli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vars_set� (phi:SUBS) (ExVartype(Known _)) (tvn : in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vars_set phi (ExVartype(Unknown tvn')) (tv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ub_opt (phi, tv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(tvn = tv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ty =&gt; tyvars_set phi ty 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yvars_set phi (ExType(_, tyl)) (tvn : int) = any tyl (fn ty =&gt; tyvars_set phi ty tv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sub� 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ublist = ps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(Nil)::sl) i = if i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, Nil)::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(Value x)::sl) i = if i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, Value x)::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tyvars_set ti_subs 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i, Value x)::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aux sl 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nil _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subli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r� tm = let val f = frees tm in (f, map type_of f, type_of tm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