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1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Anti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antiunification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Antiunifica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1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antiunification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8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ved version of issue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Standard ML code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unify function. I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ign of antiunify as specified in \cite{DS/FMU/IED/DT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ntiunify is requir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utilities for supporting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L HOL. This work has in part served as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or the author in writing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code in this document depends on the litera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\cite{DS/FMU/IED/DTD011} for the signature of Anti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Standard ML code contained with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. The document will be inspected i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ccording to project standards and procedur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de will be tested using the tes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cite{DS/FMU/IED/MDT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re are no known deficienci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ANTI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unify structure binds togeth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unify and various subsidiary function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tiunify. The structure has the signature Anti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ite{DS/FMU/IED/DT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Antiunify� : Antiunif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tion of Unique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unification of two completely different type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ype which must be unique with respect to th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types constructing those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ype constructors forming the two types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the maximum number of ``\/\'\/'' character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constructor name is made. New typ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n formed by the concatentation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/\'\/'' characters plus one extra one for unique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The number starts at 0 and is increme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constructor name required. The name is u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names of the two types sin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eding ``\/\'\/'' characters in a new constructor name will alway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``\/\'\/'' characters in the constructor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. The name is unique with respect to othe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nstructor names because the number par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for each nam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wo types, t1 and t2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mk\_vartype ``\/\'\/\'\/TY1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2 = mk\_vartype ``\/\'\/\'\/\'\/TY2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ame generated will be ``\/\'\/\'\/\'\/\'\/0''. The antiu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and t2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t = mk\_vartype ``\/\'\/\'\/\'\/\'\/0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to be more than one new name generated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ould be ``\/\'\/\'\/\'\/\'\/1'', ``\/\'\/\'\/\'\/\'\/2'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ext\_constr$ extracts all type construc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types of type $TYPE$. For a type variable, thi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tructor name. For a type formed by the Standard ML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$, the constructor is extracted; then $ext\_constr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cursively to each element in the typ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ach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t_constr� (nil : TYPE list) : string lis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t_constr (t::t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var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st_vartype t)::(ext_constr 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constr = (fst o dest_ctype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rgs   = (snd o dest_ctype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r::(ext_constr (tlist@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unt\_primes$ counts the number of primes (``\/\'\/``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t the beginning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unt_primes� (s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aux n ni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aux n (c::c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 =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n+1)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0 (explod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l$ delivers the highest integer in a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xl� (nlst : int lis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aux n (nil : int list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aux n (x::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x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n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~1 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\_mcp$ delivers a count of the highest number of pr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nstructor names of a list of types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new names constructed have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eading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x_mcp� (tl : TYPE list) : 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xl (map count_primes (ext_constr t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\_string$ will generate names which are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nprimes$ number of leading primes, and a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_string� (nprimes : int) (n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aux 0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aux n = "'"^(aux (n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 nprimes)^(string_of_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gen$ generates unique names for antiun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unique with respect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ing antiunified ($f$), an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s already generated dur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unification ($tp$). The last name pro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function $pre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� (f : (TYPE * 'a) list) (tp : ('b * 'b) as (t1,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n : int -&gt;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aux i f tl pre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f (fn (x,_) =&gt; x =: (mk_vartype (pren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i+1) f tl p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n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0 f [t1,t2] p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of anti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ntiunify follows clo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pecified in \cite{DS/FMU/IED/DTD011}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contained in the function $au$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s $apply$ and $easy$ are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pply$ repeatedly applies a finite function $f$ t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cribed in \cite{DS/FMU/IED/DTD011}, Section 2.1 (Meth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der is referred to th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ly� (f : 'a * 'b -&gt; 'c -&gt; 'b * 'd) (nil : 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 : 'b) (p : 'c) : ('b * 'd) lis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ly f (x::xs) g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a,b) = f(x,g)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,b)::(apply f xs a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asy$ determines whether the antiun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s going to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asy� (t1 : TYPE,t2 : TYP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is_ctype t1 andalso is_ctype t2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cns = (fst o dest_c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 len = (length o snd o dest_c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s t1 = cns t2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 t1 &gt; 0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n t1 = len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$ implements the antiunification algorith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document. The code clos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cal_rassoc3� ((x, (y1,y2)) :: rest : ('a * (TYPE * TYPE)) list)((what1,what2) : (TYPE * TYPE)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y1 =: what1) andalso (y2 =: wh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ocal_rassoc3 rest (what1,wh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ocal_rassoc3 [] _ = fail "local_rassoc3" 100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� ((tp : (TYPE * TYPE) as (t1,t2)), f : (TYPE * (TYPE * TYPE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n : int -&gt; string) : (TYPE * (TYPE * TYPE)) list *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1 =: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,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easy 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f (fn (_,(y1,y2)) =&gt; (y1 =: t1) andalso (y2 =: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,local_rassoc3 f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beta = mk_vartype(gen f tp p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beta,tp)::f,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constr = (fst o dest_ctype)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 cl1 = (snd o dest_ctype)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 cl2 = (snd o dest_ctype)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val ll = apply au (combine cl1 cl2) f p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 (fs,ss) = split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 last = (hd o 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st fs,mk_ctype (constr,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tiunify$ is the only public interface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a function which, given a number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ame with respect to type constructor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$ and $t2$. It calls $au$ which returns a new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he first of a pair. However, w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of the pair which is the antiunifier of $t1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tiunify� (tp : TYPE * TYPE as (t1,t2)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rename = au_string (max_mcp [t1,t2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 (au (tp,nil) p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Antiunif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