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10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010.doc  %Z% $Date: 2002/10/17 15:10:58 $ $Revision: 1.9 $ $RCSfile: imp010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Warning Message Sub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of the warning message subsystem for the ICL HOL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Warning Message Subsystem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10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warning message subsystem for the ICL HOL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\\ R.D. Arthan\\ K. Blackbur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1/05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f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1991/05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$diag\_line$ to $diag\_string$ in $warn$ (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1/07/10), 10 July 1991 ] Added $comment$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1/08/07), 7 August 1991] $new\_flag$ paramet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art of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L HOL system. The detailed design for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cite{DS/FMU/IED/DTD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hose detailed design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compiler-dependent structure $ExtendedIO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whether or not this is an interactiv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lush the standard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DTD0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plex algorithm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NIMAL ERROR REPOR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Warning� : Warning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ing Interactive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teractive� (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IO.is_term_in st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ystem Control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gnore_warnings� : bool ref = ref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interface from \cite{DS/FMU/IED/DTD002} to decl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flag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="ignore_warn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=ignore_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=fun_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=fun_fa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Function $war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arn (area : string) (id : int) (inserters : (unit -&gt; string)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msg = get_error_message 10001 [(string_of_int id), 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 " " ^ get_error_message id (map (fn f =&gt; f()) inser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_string 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!ignore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interactiv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case explode(ask_at_terminal (get_error_message 10002 [] ^ " "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y" :: 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fail "warn" 10003 [fn()=&gt;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area id ins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Function $commen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omment (area : string) (id : int) (inserters : (unit -&gt; string)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msg = get_error_message 10010 [(string_of_int id), 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 " " ^ get_error_message id (map (fn f =&gt; f()) inser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_string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Warn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a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ystemControl.sc_warn := wa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ystemControl : SystemControl = System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