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07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007.doc   %Z% $Date: 2011/07/11 11:05:38 $ $Revision: 1.60 $ $RCSfile: imp007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for the Derived Rules of Infer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0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for the Derived Rules of Inference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Implementation for the Derived Rules of In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07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6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11/07/11 11:05:38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~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\TPPauthors{K.~Blackburn &amp; WIN01\\D.J.~King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Pro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29 May 1991 Issue 1.1 (1991/05/2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and built-in inference rules, and conver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 tested to these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30 May 1991 Issue 1.2 (1991/05/30)] Added material up to $�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31 May 1991 Issue 1.3 (1991/05/31)] Added up to $�\_trans\_rule$, corrected $���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7 June 1991 Issue 1.4 (1991/06/07)] Added up to $�\_eq\_sym\_rule$, and DJK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7 June 1991 Issue 1.5 (1991/06/0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the description of $�\_thm1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ected $list\_simple\_�\_intro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terial up to $asm\_inst\_type\_rul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10 June 1991 Issue 1.6 (1991/06/10)] Corrected $simple\_�_elim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10 June 1991 Issue 1.7 (1991/06/10)] Added most of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17 June 1991 Issue 1.8 (1991/06/17)] Added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18 June 1991 Issue 1.9 (1991/06/1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$LIST\_THEN\_C$ to $EVERY\_C$, $LIST\-\_ORELSE\-\_C$ to $FIRST\-\_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$COMB\-\_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ing up, profiling put about successfu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18 June 1991 Issue 1.10 (1991/06/18)] Added author'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19 June 1991 Issue 1.12 (1991/06/1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$TOP\_TRAVERSE\_C$ into line with prototy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OP\-\_DEPTH\-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$prove\-\_asm\-\_rule$ doesn't worry about missing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$\_match$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19 June 1991 Issue 1.13 (1991/06/19)] Corrected a use of $all\_simple\_�\_elim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21 June 1991 Issue 1.14 (1991/06/2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$apply\_matches\_ru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various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$�\_intro$ and $�\_elim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24 June 1991 Issue 1.15 (1991/06/24)] Corrected $COMB\_C$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27 June 1991 Issue 1.16 (1991/06/2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indexing of saved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$\_TRAVERSE\_C$ to $\_MAP\_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nformal test material from ``=IGN''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?\_MAP\_C$ all have failure 7005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$simple$ is moved to being the first prefix, bar $pp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rder of $all\_�\_intro$ introduc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03 July 1991 Issue 1.17 (1991/07/03)] $simple\_�\_elim$ changed in accord with issue 1.15 detailed desig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03 July 1991 Issue 1.18 (1991/07/03)] Added $id\_conv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5 July 1991 Issue 1.19 (1991/07/25)] Split into two structures, see section~\ref{SplitStruct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29 July 1991 Issue 1.20 (1991/07/2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s result of changes caused by IR00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5 August 1991 Issue 1.21 (1991/08/0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to issue 1.18 of \cite{DS/FMU/IED/DTD00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8 August 1991 Issue 1.22 (1991/08/1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to changes from ID00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15th August 1991 Issue 1.23 (1991/08/1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of functions containing the name atom $simpl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ing of $aconv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5th September 1991 Issue 1.24 (1991/09/0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24th September 1991 Issue 1.25 (1991/09/2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reaction to issue 1.25 of \cite{DS/FMU/IED/DTD00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14th October 1991 Issue 1.26 (1991/10/1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 bug in $simple\-\_�\-\_elim\-\_ru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8th November 1991 Issue 1.27 (1991/11/1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plus\_conv$, removed $div2\_conv$ and $mod2\_conv$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nge request CR0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20th Decemember 1991 Issue 1.28 (1991/12/2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mplementation of $simple\-\_�\-\_intro$ and $simple\-\_�\-\_elim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9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0 (1992/01/2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profile only primitive and built-in inference rules with $pro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1 (1992/03/18) (12th March 1992)] Various minor addition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3 (1992/04/14) (13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e to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4 (1992/05/12),1.35 (1992/05/12) (12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rotected'' some uses of $inst\_type\_rule$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un with empty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6 (1992/05/26) (26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from version 1.5 of DS/FMU/IED/WRK0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7 (1992/07/03) (3rd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a $subst$ with a $var\_subs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8 (1992/07/29)] $match\_mp\_rule1$s now don't specialise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9 (1992/08/11) (11 August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$�\_simple\_�\_conv$ et al to prevent a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(Issue 1.40 (1992/08/13) (13th August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error handling fo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(Issue 1.41 (1992/10/28) (27th Octo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error handling for $simple\_��1\_intro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(Issue 1.42 (1993/02/02) (1st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$subst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3 (1999/03/06)] Adapted for new INTEG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4 (2001/07/24)] Performance improv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simple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simple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5 (2001/07/30)] Further performanc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6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7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8 (2005/04/18)] Interfaces to the kernel inference rules are now in the kernel interfa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9 (2005/12/16)] The prefix for private interfaces is now $pp'$ rather than $icl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0 (2010/11/17)] Added conversions for higher-order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1 (2011/02/05)--1.53 (2011/02/11)] Added {simple\_�\_match\_mp\_rule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4 (2011/02/20)] Fixed silly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ho_eq_match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5 (2011/02/20)] Fixed error-handling for {simple\_ho\_eq\_match\_conv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{simple\_ho\_eq\_match\_conv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56 (2011/02/23)--1.58 (2011/02/23)] Implemented a version of John Harrison's heuristic for renaming bound variables in the higher-order matching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9 (2011/02/26)] Renamed $ho\_match$ on $simple\_ho\_match$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or a future implementation of the Fettig/L\"{o}chner algborithm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0 (2011/07/11)]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intro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intro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1 (2012/05/06)] Allowed for new parameter to $simple\_ho\_m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simple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simple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used to work by instantiating a template theo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ing the result and then doing $\alpha$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ound variable name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uch more efficient to do the $\alpha$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pecialising (since then the $\alpha$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on a term of constant and small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echnique could perhaps be used in othe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$\alpha$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n implementation of the derived rules of i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user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and built-in inferenc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in \cite{DS/FMU/IED/DTD00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user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and built-in inferenc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`primitive'' inference rule is considered to be part of the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a ``built-in'' rule is one that, though it could be cod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mitive rules, will actually be part of the abstract data type $THM$, and thus taken as holding true withou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will be profiled with $pro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rules other than these are called ``derived''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ived from primitive and built-in r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akes its signature from \cite{DS/FMU/IED/DTD007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requires those files indicated as preceding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001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plit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s~1.18 and earlier of this document declared a singl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ssue~1.18 this had almost~2300 lines of Standard~ML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failed to compile on Sun~3 computers although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on Sun~4 computers. Investigations failed to find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the compilation failure apart from a code generation lim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ompilation failure was to divid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pieces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SM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rivedInferenceRules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First set of declaration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DerivedInferenceRules� : DerivedInferenceRules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Second set of declaration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DerivedInferenceRu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DerivedInferenceRu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two structures have the same name, there i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only on the second, the first structure is ope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second structure declaration hides the first.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reate one structure having the required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ABSTRACT DATA TYPE $THM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DerivedRules1�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Kernel Inference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just picked up from the kernel interface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Kernel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0 = mk_� ze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uc_conv� : CONV = (fn (tm: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1 = if tm =$ N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erm_fail "suc_conv" 7100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prim_suc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erence Rules For Con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x � t2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2'[t1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x$ is a simpl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imple_�_elim� (tm: TERM) (thm:TH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1 = list_simple_�_elim [tm]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f "simple_�_elim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efrom = area_of compl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from = "list_simple_�_eli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if not(is_simple_� (concl 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hm_fail "simple_�_elim" 7039 [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let val (v,_) = dest_simple_� (concl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ot(type_of v =: type_of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term_fail "simple_�_elim" 3012 [v,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reraise complaint "simple_�_eli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reraise complaint e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"proper" failures come from $mk\-\_app\-\_rul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their own failure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app\-\_fun\-\_ru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do some calculation to determine whi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: but we only do this if we get a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pp_fun_rule� (tm : TERM) (thm : THM) : THM = (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1 = refl_conv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mk_app_rule s1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_eq(concl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vert complaint "mk_app_rule" "app_fun_rule" 7024 [fn () =&gt; string_of_term 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divert complaint "mk_app_rule" "app_fun_rule" 6020 [fn () =&gt; string_of_thm 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"proper" failures come from $mk\-\_app\-\_rul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their own failure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app\-\_arg\-\_ru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do some calculation to determine whi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: but we only do this if we get a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pp_arg_rule� (tm : TERM)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1 = refl_conv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mk_app_rule thm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_eq(concl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vert complaint "mk_app_rule" "app_arg_rule" 7025 [fn () =&gt; string_of_term 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divert complaint "mk_app_rule" "app_arg_rule" 6020 [fn () =&gt; string_of_thm 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uilding Blo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d_conv� : CONV = refl_co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ail_conv� : CONV = (fn (tm:TERM) =&gt; fail "fail_conv" 7061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ail_with_conv� (str : string) :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(tm:TERM) =&gt; fail "fail_with_conv" 7075 [fn () =&gt; str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versio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cnv1 : CONV) �THEN_C� (cnv2 : CONV) : CONV = (fn (tm: 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1 = cnv1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hs_s1 = snd(dest_eq (concl s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dest_eq" "THEN_C" 7101 [fn () =&gt; string_of_thm s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cnv2 rhs_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eq_trans_rule s1 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eq_trans_rule" "THEN_C" 7102 [fn () =&gt; string_of_thm s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hm s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(cnv1 : CONV) �THEN_TRY_C� (cnv2 : CONV) : CONV = (fn (tm: 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1 = cnv1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hs_s1 = snd(dest_eq (concl s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2 = cnv2 rhs_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3 = eq_trans_rule s1 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 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(cnv1 : CONV) �ORELSE_C� (cnv2 : CONV) : CONV = (fn (tm: 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v1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v2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(cnv1 : CONV) �AND_OR_C� (cnv2 : CONV) : CONV = (fn (tm: 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</w:t>
        <w:tab/>
        <w:t>val s1 = cnv1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hs_s1 = snd(dest_eq (concl s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2 = cnv2 rhs_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3 = eq_trans_rule s1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 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Fail _) =&gt; cnv2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RY_C� (cnv : CONV) : CONV = (fn (tm: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ND_C� (pred:TERM -&gt; bool) (cnv1 : CONV) (cnv2:CONV) : CONV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(tm: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ed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nv1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cnv2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PEAT_C1� (cnv : CONV) : CONV = (fn (tm: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nv THEN_TRY_C (REPEAT_C1 cnv)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following is carefully cod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$refl\_conv$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inor partial evaluation eff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onversio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PEAT_C� (cnv : CONV) : CONV = (fn (tm: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_C (REPEAT_C1 cnv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evaluated given only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VERY_C� ([cnv] : CONV list) : CONV = cnv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RY_C (cnv :: crest) = cnv THEN_C (EVERY_C c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RY_C [] = fail "EVERY_C" 7103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evaluated given only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IRST_C� ([cnv] : CONV list) : CONV = cnv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_C (cnv :: crest) = cnv ORELSE_C (FIRST_C c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_C [] = fail "FIRST_C" 7103 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ANGED_C� (cnv : CONV) : CONV = (fn (tm: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1 = cnv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hs_s1 = (snd o dest_eq o concl) 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dest_eq" "CHANGED_C" 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tring_of_thm s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(rhs_s1 =$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CHANGED_C" 7032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Traversal Algorithms for Con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AND_C� (cnv : CONV) : CONV = (fn (tm: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f,x) = dest_app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dest_app" "RAND_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cnv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app_fun_rule f 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app_fun_rule" "RAND_C" 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tring_of_thm s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IGHT_C� (cnv : CONV) : CONV = (fn (tm: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fa,b) = (dest_app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RIGHT_C" 3013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is_app f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erm_fail "RIGHT_C" 3013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cnv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app_fun_rule fa 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app_fun_rule" "RIGHT_C" 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tring_of_thm s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EFT_C� (cnv : CONV) : CONV = (fn (tm: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(f,a),b) = (dest_app ** Combinators.I)(dest_app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LEFT_C" 3013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cnv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app_arg_rule b(app_fun_rule f s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app_fun_rule" "LEFT_C" 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tring_of_thm s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list_mk_app_rule thm [] =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mk_app_rule thm (a :: x) = (list_mk_app_rule (mk_app_rule thm a)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ert complaint "mk_app_rule" "RANDS_C" 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tring_of_thm 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ANDS_C� (cnv : CONV) : CONV = (fn (tm: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f,xs) = strip_ap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xs' = map cnv x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(if is_nil x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fl_conv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list_mk_app_rule (app_fun_rule f (hd xs')) (tl xs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app_fun_rule" "RANDS_C" 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tring_of_thm (hd xs'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ATOR_C� (cnv : CONV) : CONV = (fn (tm: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f,x) = dest_app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dest_app" "RATOR_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cnv 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app_arg_rule x 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app_arg_rule" "RATOR_C" 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tring_of_thm s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PP_C� (cnv1 : CONV, cnv2 : CONV) : CONV = (fn (tm: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f,x) = dest_app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dest_app" "APP_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cnv1 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cnv2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mk_app_rule s1 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mk_app_rule" "APP_C" 7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tring_of_thm s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n () =&gt; string_of_thm s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IMPLE_�_C� (cnv : CONV) : CONV = (fn (tm: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x,b) = dest_simple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dest_simple_�" "SIMPLE_�_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cnv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simple_�_eq_rule x 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simple_�_eq_rule" "SIMPLE_�_C" 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tring_of_thm s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the following in full to be abl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error message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just be $RAND\_C\ o\ SIMPLE\_�\_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IMPLE_BINDER_C� (cnv : CONV) : CONV = (fn (tm: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binder,abs) = dest_ap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x,b) = dest_simple_� ab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cnv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app_fun_rule binder (simple_�_eq_rule x s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divert complaint "SIMPLE_BINDER_C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"simple_�_eq_rule",7104,[fn () =&gt; string_of_thm s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"app_fun_rule",7104,[fn () =&gt; string_of_thm s1])]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SIMPLE_BINDER_C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simple_�",7059,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app",7059,[fn () =&gt; string_of_term tm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build the following using the above building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efer to keep it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UB_C� (cnv : CONV) : CONV = (fn (tm: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(Var _) = refl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(Const _) = refl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(App (f,x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let val thm1 = cnv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let val thm2 = cnv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app_rule thm1 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pp_arg_rule x th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t val thm2 = cnv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_fun_rule f 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 refl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 (Simple� (x,b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thm1 = cnv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ple_�_eq_rule x 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l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(dest_simple_term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ild partial evaluation with only a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UB_C1� (cnv : CONV) : CONV = (fn (tm: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(Var _) = term_fail "SUB_C1" 7105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(Const _) = term_fail "SUB_C1" 7105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(App (f,x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thm1 = cnv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let val thm2 = (cnv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(Fail _) =&gt; refl_conv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app_rule thm1 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t val thm2 = cnv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pp_fun_rule f 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vert complaint "app_fun_rule" "SUB_C1" 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tring_of_thm thm2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 (Simple� (x,b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thm1 = cnv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mple_�_eq_rule x 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vert complaint "simple_�_eq_rule" "SUB_C1" 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tring_of_thm thm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(dest_simple_term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the $fn\ (tm: TERM) \ldots tm$ might look $\eta$-convertible away, but actually prevents an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ONCE_MAP_C� (cnv : CONV) : CONV = (fn (tm: 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(tm : TERM) = (cnv ORELSE_C (SUB_C1 aux)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Fail _) =&gt; fail "ONCE_MAP_C" 7005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P_C� (cnv : CONV) : CONV = (fn (tm: 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(tm : TER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UB_C1 (MAP_C c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_OR_C (REPEAT_C1 cnv)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ux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Fail _) =&gt; fail "MAP_C" 7005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PEAT_MAP_C� (cnv : CONV) : CONV = (fn (tm: 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(tm : TERM) = ((SUB_C1 (REPEAT_MAP_C c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_OR_C (cnv THEN_TRY_C (REPEAT_MAP_C cnv))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ux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Fail _) =&gt; fail "REPEAT_MAP_C" 7005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OP_MAP_C� (cnv : CONV) : CONV = (fn (tm: 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(tm : TERM) = ((REPEAT_C1 cnv) AND_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CHANGED_C (SUB_C1(TOP_MAP_C cnv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TRY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nv THEN_TRY_C (TOP_MAP_C cnv)))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ux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Fail _) =&gt; fail "TOP_MAP_C" 7005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versions as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nv_rule� (cnv : CONV)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1 = cnv(concl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�_mp_rule s1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�_mp_rule" "conv_rule" 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n () =&gt; string_of_thm s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RIVED INFERENCE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saving theorems as we go along, so we need to ensure we are saving them into theory m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ideeffect = open_theory "mis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۴</w:t>
      </w:r>
      <w:r>
        <w:rPr/>
        <w:t>_mp_rule� : THM -&gt; THM -&gt; THM = �_eli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out of place, but useful if declared immedia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undisch_rule�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a,b) = dest_�(concl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asm_rule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�_elim thm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 complaint "dest_�" "undisch_rule" 7011 [fn () =&gt; string_of_thm 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out of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isch_rule� (tm : TERM)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m term_mem (asms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let val s1 = �_intro tm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�_intro" "disch_ru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disch_rule" 7031 [fn () =&gt; string_of_term 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$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of $T$ (as 12.3.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t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eq_sym_rule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refl_conv �� x : BOOL �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�_mp_rule s2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t_thm� = save_thm("t_thm",s4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work by a local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 � x � (x �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ose to work by the more primitive route of 12.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ۤ</w:t>
      </w:r>
      <w:r>
        <w:rPr/>
        <w:t>_t_intro�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 = concl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list_simple_�_elim [t, mk_t] �_antisym_axio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�_intro t t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�_elim s3 s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8 = �_intro mk_t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9 = �_elim s5 s8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e could chose to tr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ermost $\ldots � T$ and $T � \ldot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I.Y.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ۤ</w:t>
      </w:r>
      <w:r>
        <w:rPr/>
        <w:t>_t_elim�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1 = eq_sym_rule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�_mp_rule s1 t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�_t_elim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q_sym_rule",7106,[fn () =&gt; string_of_thm th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mp_rule",7106,[fn () =&gt; string_of_thm thm]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.I.Y.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ntr_rule� (tm : TERM)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1 = �_mp_rule f_def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simple_�_elim tm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contr_rule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mp_rule", 7001, [fn () =&gt; string_of_thm th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elim",3031,[fn () =&gt; string_of_term tm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out of sequence, but necessary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prov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hm = � � t1 t2 � (t1 � t2) = (� b � (t1 � b) � (t2 � b) �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app_arg_rule �t1 : BOOL� �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app_arg_rule �t2 : BOOL�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conv_rule (MAP_C simple_�_conv)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simple_�_intro �t2 : BOOL�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simple_�_intro �t1 : BOOL�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/>
        <w:t>۲</w:t>
      </w:r>
      <w:r>
        <w:rPr/>
        <w:t>_thm� = save_thm("�_thm",s5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ut of plac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ughly as \cite{DS/FMU/IED/SML009} 5.14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۲</w:t>
      </w:r>
      <w:r>
        <w:rPr/>
        <w:t>_elim� (a_�_b : THM) (a_thm : THM) (b_thm : TH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a,b) = dest_�(concl a_�_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�_intro a a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�_intro b b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list_simple_�_elim [a, b] �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�_mp_rule s3 a_�_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simple_�_elim (concl a_thm)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�_elim s5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�_elim s6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�_elim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",7010,[fn () =&gt; string_of_thm a_�_b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lim",7083,[fn () =&gt; string_of_thm a_�_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 () =&gt; string_of_thm a_thm, fn () =&gt; string_of_thm b_thm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other out of plac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hm = � � t � (� t) = (t �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app_arg_rule �t : BOOL� �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conv_rule (MAP_C simple_�_conv)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simple_�_intro �t : BOOL�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/>
        <w:t>۳</w:t>
      </w:r>
      <w:r>
        <w:rPr/>
        <w:t>_thm� = save_thm("�_thm", s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as 5.17 of \cite{DS/FMU/IED/SML009}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ve the local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 � (� t � F) �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asm_rule �(t � F) � F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asm_rule �t � F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subst_rule[(s2,�t : BOOL�)] (concl s1)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asm_rule mk_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�_intro mk_f s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�_elim s4 s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8 = eq_sym_rule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9 = �_mp_rule s8 s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0 = asm_rule �t = 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1 = �_t_elim s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3 = simple_�_elim �t : BOOL� bool_cases_axio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4 = �_elim s13 s11 s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5 = �_intro �(t � F) � F� s1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6 = simple_�_elim �t : BOOL� �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7 = eq_sym_rule s1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8 = conv_rule (ONCE_MAP_C (fn x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x =$ �t � F� then s17 else (fail_conv x))) s1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9 = simple_�_intro �t : BOOL� s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mai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_contr_rule� (tm : TERM)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mf_s1 = simple_�_elim tm s1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_tm = mk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2 = disch_rule �_tm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3 = �_elim mf_s1 mf_s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_s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c_contr_rule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lim", 7001, [fn () =&gt; string_of_thm th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elim", 3031, 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isch_rule", 7003, [fn () =&gt; string_of_term tm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ntirely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prove the local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 � (� a) � (a � � b �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conv_rule(ONCE_MAP_C(fn x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x =$ mk_f then f_def else fail_conv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۳</w:t>
      </w:r>
      <w:r>
        <w:rPr/>
        <w:t>_elim� (tm : TERM) (thm1 : THM) (thm2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ideeffect = if type_of tm =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erm_fail "�_elim" 3031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simple_�_elim (concl thm1)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�_mp_rule s2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�_elim s3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simple_�_elim tm s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2 = simple_�_elim (concl thm2)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�_mp_rule s2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�_elim s3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simple_�_elim tm s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�_elim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mp_rule",7004,[fn () =&gt; string_of_thm thm1, fn () =&gt; string_of_thm thm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lim",7004,[fn () =&gt; string_of_thm thm1, fn () =&gt; string_of_thm thm2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ntirely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pr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13 = � � a b � (a � b) � (a � �b) � 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asm_rule �a � 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undisch_rule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asm_rule �a � � 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undisch_rule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�_elim mk_f s2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�_intro �a : BOOL� s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simple_�_elim �a : BOOL� �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8 = eq_sym_rule s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9 = conv_rule (ONCE_MAP_C (fn x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x =$ �a � F� then s8 else (fail_conv x))) s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0 = �_intro �a � � b� s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1 = �_intro �a � b� s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2 = simple_�_intro �b : BOOL� s1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3 = simple_�_intro �a : BOOL� s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۳</w:t>
      </w:r>
      <w:r>
        <w:rPr/>
        <w:t>_intro� (tm : TERM) (thm1 : THM) (thm2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mf_s1 = �_intro tm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2 = �_intro tm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3 = list_simple_�_elim [tm, concl thm1] s1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4 = �_elim mf_s3 mf_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5 = �_elim mf_s4 mf_s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_s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3 = list_simple_�_elim [tm, concl thm2] s1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4 = �_elim mf_s3 mf_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5 = �_elim mf_s4 mf_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_s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�_intro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lim", 7004, [fn () =&gt; string_of_thm thm1, fn () =&gt; string_of_thm thm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intro", 3031, 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elim", 3031, [fn () =&gt; string_of_term t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e following (out of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_thm = � �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asm_rule mk_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�_intro mk_f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simple_�_elim mk_f �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eq_sym_rule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�_mp_rule s4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f_thm� = save_thm("f_thm",s5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e following (out of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_thm = � � T �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simple_�_elim �� T� bool_cases_axio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asm_rule �(� T) � F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asm_rule �� T � 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�_t_elim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�_elim �� T � F� t_thm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�_elim s1 s5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/>
        <w:t>۳</w:t>
      </w:r>
      <w:r>
        <w:rPr/>
        <w:t>_t_thm� = save_thm("�_t_thm",s6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e the local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14 = � �(� t)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s16 = � t � �(�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�_t_intro f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app_fun_rule �$��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eq_trans_rule s2 �_t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app_fun_rule �$�� �_t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eq_trans_rule s4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asm_rule �t � 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eq_sym_rule s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8 = subst_rule [(s7,�x : BOOL�)] ��(� x) � x� s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9 = asm_rule �t � F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0 = eq_sym_rule s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1 = subst_rule [(s10,�x : BOOL�)] ��(� x) � x�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2 = simple_�_elim �t : BOOL� bool_cases_axio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3 = �_elim s12 s8 s1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4 = simple_�_intro �t : BOOL� s1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5 = eq_sym_rule s1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6 = simple_�_intro �t : BOOL� s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۳</w:t>
      </w:r>
      <w:r>
        <w:rPr/>
        <w:t>_�_intro�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mf_s1 = simple_�_elim (concl thm) s1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2 = �_mp_rule mf_s1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_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۳</w:t>
      </w:r>
      <w:r>
        <w:rPr/>
        <w:t>_�_elim�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bdy = dest_�(dest_�(concl 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1 = simple_�_elim bdy s1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2 = �_mp_rule mf_s1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_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 complaint "dest_�" "�_�_elim" 7006 [fn () =&gt; string_of_thm 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loca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hm = � � t1 t2 � (t1 � t2) = (� b � (t1 � t2 � b) �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app_arg_rule �t1 : BOOL� �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app_arg_rule �t2 : BOOL�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conv_rule (MAP_C simple_�_conv)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simple_�_intro �t2 : BOOL�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simple_�_intro �t1 : BOOL�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/>
        <w:t>۱</w:t>
      </w:r>
      <w:r>
        <w:rPr/>
        <w:t>_thm� = save_thm("�_thm",s5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cite{DS/FMU/IED/SML009} 5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e the local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14 = � t1 t2 � t1 � t2 � (t1 � 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asm_rule �t1 � t2 � 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undisch_rule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undisch_rule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�_intro �t1 � t2 � b� s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simple_�_intro �b : BOOL� s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8 = list_simple_�_elim [�t1 : BOOL�, �t2 : BOOL�] �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9 = eq_sym_rule s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0 = �_mp_rule s9 s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1 = �_intro �t2 : BOOL� s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2 = �_intro �t1 : BOOL� s1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3 = simple_�_intro �t2 : BOOL� s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4 = simple_�_intro �t1 : BOOL� s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۱</w:t>
      </w:r>
      <w:r>
        <w:rPr/>
        <w:t>_intro� (thm1 : THM) (thm2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mf_s1 = list_simple_�_elim[concl thm1, concl thm2] s1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2 = �_elim mf_s1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3 = �_elim mf_s2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_s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e the local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11 = � t1 t2 � (t1 � t2) � 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list_simple_�_elim [�t1 : BOOL�, �t2 : BOOL�] �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asm_rule �t1 � t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�_mp_rule s1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simple_�_elim �t1 : BOOL�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asm_rule �t1 : BOO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�_intro �t2 : BOOL� s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�_intro �t1 : BOOL� s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8 = �_elim s4 s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9 = �_intro �t1 � t2� s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0 = simple_�_intro �t2 : BOOL� s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1 = simple_�_intro �t1 : BOOL� s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۱</w:t>
      </w:r>
      <w:r>
        <w:rPr/>
        <w:t>_left_elim� (thm :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t1,t2) = dest_�(concl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1 = list_simple_�_elim [t1, t2] s1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2 = �_elim mf_s1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_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 complaint "dest_�" "�_left_elim" 7007 [fn () =&gt; string_of_thm 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e the local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11 = � t1 t2 � (t1 � t2) � 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list_simple_�_elim [�t1 : BOOL�, �t2 : BOOL�] �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asm_rule �t1 � t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�_mp_rule s1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simple_�_elim �t2 : BOOL�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asm_rule �t2 : BOO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�_intro �t2 : BOOL� s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�_intro �t1 : BOOL� s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8 = �_elim s4 s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9 = �_intro �t1 � t2� s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0 = simple_�_intro �t2 : BOOL� s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1 = simple_�_intro �t1 : BOOL� s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۱</w:t>
      </w:r>
      <w:r>
        <w:rPr/>
        <w:t>_right_elim� (thm :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t1,t2) = dest_�(concl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1 = list_simple_�_elim [t1, t2] s1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2 = �_elim mf_s1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_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 complaint "dest_�" "�_right_elim" 7007 [fn () =&gt; string_of_thm 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�_intro� ([] : THM list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"list_�_intro" 7107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ist_�_intro thm_l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[thm] =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(thm :: rest) = �_intro thm (aux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_ = error "list_�_intro" 000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aux thm_l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rip_�_rule� (thm : THM) : TH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thm1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s1 = �_left_elim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2 = �_right_elim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s1 @ aux 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 [thm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aux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ite{DS/FMU/IED/SML009} 5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e the local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12 � � t1 t2 � t1 � (t1 � 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asm_rule �t1 � 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undisch_rule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�_intro �t2 � b�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�_intro �t1 � b�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simple_�_intro �b :BOOL� s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list_simple_�_elim [�t1 : BOOL�,�t2 : BOOL�] �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8 = eq_sym_rule s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9 = �_mp_rule s8 s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0 = �_intro �t1 : BOOL� s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1 = simple_�_intro �t2 : BOOL� s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2 = simple_�_intro �t1 : BOOL� s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۲</w:t>
      </w:r>
      <w:r>
        <w:rPr/>
        <w:t>_right_intro� (tm : TERM)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mf_s1 = list_simple_�_elim [concl thm, tm] s12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2 = �_elim mf_s1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_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 complaint "list_simple_�_elim" "�_right_intro" 3031 [fn () =&gt; string_of_term 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e the local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12 � � t1 t2 � t2 � (t1 � 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asm_rule �t2 � 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undisch_rule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�_intro �t2 � b�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�_intro �t1 � b�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simple_�_intro �b :BOOL� s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list_simple_�_elim [�t1 : BOOL�,�t2 : BOOL�] �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8 = eq_sym_rule s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9 = �_mp_rule s8 s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0 = �_intro �t2 : BOOL� s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1 = simple_�_intro �t2 : BOOL� s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2 = simple_�_intro �t1 : BOOL� s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۲</w:t>
      </w:r>
      <w:r>
        <w:rPr/>
        <w:t>_left_intro� (tm : TERM)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mf_s1 = list_simple_�_elim [tm, concl thm] s12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2 = �_elim mf_s1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_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 complaint "list_simple_�_elim" "�_left_intro" 3031 [fn () =&gt; string_of_term 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e the prove the local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hm1 = � � t � (� t) � (t �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asm_rule mk_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contr_rule �t : BOOL�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�_intro mk_f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asm_rule �t � F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list_simple_�_elim [�t : BOOL�, mk_f] �_antisym_axio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�_elim s5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�_elim s6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8 = �_intro �t � F� s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9 = simple_�_elim �t : BOOL� �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0 = eq_sym_rule s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1 = subst_rule[(s10,�x : BOOL�)] �x � (t � F)� s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2 = asm_rule �t � F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3 = eq_sym_rule s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4 = subst_rule[(s13,�x : BOOL�)]�� x� f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5 = �_intro �t � F� s1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6 = list_simple_�_elim [�� t�, �t � F�] �_antisym_axio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7 = �_elim s16 s1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8 = �_elim s17 s1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9 = simple_�_intro �t : BOOL� s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thm1� = save_thm("�_thm1",s19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locally pr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10 � � t1 t2 � (t1 � t2) � (� t2) �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s17 � � t1 t2 � (t1 � t2) � (� t1) � 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asm_rule �t1 � t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asm_rule �t1 : BOO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asm_rule �t2 : BOO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asm_rule �� t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�_elim �t1 : BOOL� s3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�_elim s1 s2 s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�_intro �� t2� s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8 = �_intro �t1 � t2� s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9 = simple_�_intro �t2 : BOOL� s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0 = simple_�_intro �t1 : BOOL� s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1 = asm_rule �� t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2 = �_elim �t2 : BOOL� s2 s1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3 = �_elim s1 s12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4 = �_intro �� t1� s1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5 = �_intro �t1 � t2� s1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6 = simple_�_intro �t2 : BOOL� s1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7 = simple_�_intro �t1 : BOOL� s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۲</w:t>
      </w:r>
      <w:r>
        <w:rPr/>
        <w:t>_cancel_rule� (thm1 : THM) (thm2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t1,t2) = dest_� (concl th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1 = list_simple_�_elim [t1,t2] s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2 = �_elim mf_s1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2 = �_elim mf_s2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_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mf_s1 = list_simple_�_elim [t1,t2] s1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2 = �_elim mf_s1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2 = �_elim mf_s2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_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�_cancel_rule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",7010,[fn () =&gt; string_of_thm thm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lim",7050,[fn () =&gt; string_of_thm thm1, fn () =&gt; string_of_thm thm2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do $�\_match\_mp\_rule$ after we have $�\_eli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rip_�_rule�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p, q) = dest_� (concl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asm_rul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�_elim thm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�_rule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Fail _) =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ll_�_intro�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hs = asms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fold (uncurry �_intro) hs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10 � � t1 t2 t3 � (t1 � t2) � (t2 � t3) � (t1 � 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asm_rule �t1 � t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asm_rule �t2 � t3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undisch_rule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�_elim s2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�_intro �t1 : BOOL�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�_intro �t2 � t3� s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�_intro �t1 � t2� s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8 = simple_�_intro �t3 : BOOL� s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9 = simple_�_intro �t2 : BOOL� s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0 = simple_�_intro �t1 : BOOL� s9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۴</w:t>
      </w:r>
      <w:r>
        <w:rPr/>
        <w:t>_trans_rule� (thm1 : THM) (thm2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t1,t2) = dest_�(concl th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dest_�" "�_trans_rule" 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tring_of_thm thm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2',t3) = dest_�(concl th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dest_�" "�_trans_rule" 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tring_of_thm thm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1 = list_simple_�_elim[t1, t2, t3] s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2 = �_elim mf_s1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3 = �_elim mf_s2 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�_elim" "�_trans_rule" 70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tring_of_thm thm1, fn () =&gt; string_of_thm thm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_s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13 � � t1 t2 � (t1 � t2) � (� t2) � (� t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asm_rule �t1 : BOO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asm_rule �t1 � t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�_elim s2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asm_rule �� t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�_elim mk_f s3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�_intro �t1 : BOOL� s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simple_�_elim �t1 : BOOL� �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8 = eq_sym_rule s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9 = �_mp_rule s8 s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0 = �_intro �� t2� s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1 = �_intro �t1 � t2� s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2 = simple_�_intro �t2 : BOOL� s1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3 = simple_�_intro �t1 : BOOL� s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odus_tollens_rule� (thm1 : THM) (thm2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t1,t2) = dest_�(concl th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1 = list_simple_�_elim[t1,t2] s1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2 = �_elim mf_s1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3 = �_elim mf_s2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_s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modus_tollens_rule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",7040,[fn () =&gt; string_of_thm thm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lim",7051,[fn () =&gt; string_of_thm thm1, fn () =&gt; string_of_thm thm2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ۤ</w:t>
      </w:r>
      <w:r>
        <w:rPr/>
        <w:t>_intro� (thm1 : THM) (thm2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t1,t2) = dest_� (concl th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dest_�" "�_intro" 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n () =&gt; string_of_thm thm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2',t1') = dest_� (concl thm2) (* dummy tes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dest_�" "�_intro" 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n () =&gt; string_of_thm thm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list_simple_�_elim[t1,t2] �_antisym_axio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�_elim s1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�_elim s2 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�_elim" "�_intro" 70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n () =&gt; string_of_thm 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n () =&gt; string_of_thm thm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e the local theorems (two of them becaus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onjuncts if we did one would take similar, if not greater eff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8 � (t1 � t2) � (t1 �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14 � (t1 � t2) � (t2 � t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asm_rule �t1 � t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asm_rule �t1 : BOO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asm_rule �t2 : BOO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�_mp_rule s1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�_intro �t1 : BOOL�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�_intro �t1 � t2� s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simple_�_intro�t2 : BOOL� s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8 = simple_�_intro�t1 : BOOL� s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9 = eq_sym_rule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0 = �_mp_rule s9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1 = �_intro �t2 : BOOL� s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2 = �_intro �t1 � t2� s1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3 = simple_�_intro�t2 : BOOL� s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4 = simple_�_intro�t1 : BOOL� s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ۤ</w:t>
      </w:r>
      <w:r>
        <w:rPr/>
        <w:t>_elim� (thm : THM) : (THM * TH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t1,t2) = dest_�(concl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1 = list_simple_�_elim[t1,t2]s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2 = �_elim mf_s1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3 = list_simple_�_elim[t1,t2]s1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4 = �_elim mf_s3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f_s2, mf_s4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 complaint "dest_�" "�_elim" 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n () =&gt; string_of_thm 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=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ubst_conv� (thm_lst : (THM * TERM) lis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ERM -&gt; CONV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ab/>
        <w:t>val s1 = subst_rule thm_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_on complaint "subst_rule" "subst_conv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(template : 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(tm: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all_vars = map mk_var (term_vars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old_tvars = (map snd thm_l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ew_tvars = list_variant all_vars old_tv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rans = combine new_tvars old_tv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emplate' = subst trans temp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ew_template = mk_eq(tm,template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vert complaint "mk_eq" "subst_conv" 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tring_of_term t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n () =&gt; string_of_term template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2 = refl_conv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3 = subst_rule (combine (map fst thm_lst) new_tvars) new_template 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_on complaint "subst_rule" "subst_conv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4 = eq_trans_rule s2 s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_on complaint "eq_trans_rule" "subst_conv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_conv [(asm_rule �v = 5�,�x: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 x = f 6 � f v = f 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 v = f 6 � f v = f 7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_conv [(asm_rule �v = 5�,�v: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 v = f 6 � f v = f 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 v = f 6 � f v = f 7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_conv [(asm_rule �v = v'' + 5�,�v: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 v = f 6 � f v = f v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 v = f 6 � f v = f v'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e a local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9 � � t1 t2 � (t1 = t2) � (t2 = t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asm_rule �(t1 : 'a) = t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eq_sym_rule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�_intro �(t1 : 'a) = t2�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asm_rule �(t2 : 'a) = t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eq_sym_rule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�_intro �(t2 : 'a) = t1� s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�_intro s3 s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8 = simple_�_intro �t2 : 'a� s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9 = simple_�_intro �t1 : 'a� s8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q_sym_conv� : CONV = (fn (tm: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t1,t2) = dest_eq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1 = inst_type_rule[(type_of t1,mk_vartype"'a")] s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2 = list_simple_�_elim[t1,t2] mf_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_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_on complaint "dest_eq" "eq_sym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e a local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� � t1 t2 :'a � �(t1 = t2) � �(t2 = t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eq_sym_conv �(t1 : 'a) = t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app_fun_rule �$��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simple_�_intro �t2 : 'a�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simple_�_intro �t1 : 'a�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۳</w:t>
      </w:r>
      <w:r>
        <w:rPr/>
        <w:t>_eq_sym_rule�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t1,t2) = dest_eq(dest_�(concl 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1 = inst_type_rule[(type_of t1,mk_vartype "'a")]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2 = list_simple_�_elim [t1,t2] mf_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3 = �_mp_rule mf_s2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_s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�_eq_sym_rule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eq",7091,[fn () =&gt; string_of_thm th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",7091,[fn () =&gt; string_of_thm thm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simple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x1�, ..., �xn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[x1, ..., 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x1 ... xn � t[x1, ..., x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simple_�_intro� (tml : TERM list) (thm :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 (uncurry simple_�_intro) tml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_on complaint "simple_�_intro" "list_simple_�_int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ll_�_intro�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frees = rev(frees(concl 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frees = list_union (op =$) (map frees (asms 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frees = cfrees drop (fn x =&gt; present (op =$) x afre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list_simple_�_intro nfrees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ll_simple_�_elim�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 = concl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frees = frees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ll_frees = list_union (op =$)( cfrees :: ( (map frees (asms thm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qvs = fst(strip_�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qvs' = list_variant all_frees qv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list_simple_�_elim qvs'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�_intro_rule�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tm1, tm2) = dest_app (concl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inst_type_rule [(type_of tm2, mk_vartype "'a")] �_axio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simple_�_elim tm1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simple_�_elim tm2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�_elim s3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 complaint "dest_app" "�_intro_rule" 7016 [fn () =&gt; string_of_thm 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imple_�_elim_rule� (tm : TERM) (thm1 : THM) (thm2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ideeffect = dest_var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dest_var" "simple_�_elim_ru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effect = if is_free_in tm (concl th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simple_�_elim_rule" 7120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erm t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hm thm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m1, ctm1) = dest_app (concl th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effect = if is_free_in tm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simple_�_elim_rule" 7122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erm t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hm thm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1tm = mk_app (tm1,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disch_rule tm1tm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simple_�_intro tm 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rea_of complaint = "simple_�_intr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simple_�_elim_rule" 7121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erm t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hm thm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erm tm1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reraise complaint (area_of compla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simple_�_elim ctm1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�_elim s3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simple_�_elim_rule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app",7019,[fn () =&gt; string_of_thm thm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app",7054,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isch_rule",7108,[fn () =&gt; fst(dest_var tm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_intro_thm = � � P x� P x � $� P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va = mk_vartype "'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vb = mk_vartype "'b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 = mk_var("P",mk_�_type(tva,BOO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x = mk_var("x",tv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x = mk_app(P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asm_rule P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�_intro_rule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bs = mk_simple_�(x,P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app_arg_rule P �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simple_�_conv (snd(dest_eq(concl s3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eq_trans_rule s3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eq_sym_rule s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�_mp_rule s6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8 = �_intro Px s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9 = simple_�_intro x s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0 = simple_�_intro P s9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/>
        <w:t>۶</w:t>
      </w:r>
      <w:r>
        <w:rPr/>
        <w:t>_intro_thm� = save_thm ("�_intro_thm", s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va = mk_vartype "'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imple_�_intro� (tm : TERM)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x, t1x) = dest_simple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dest_simple_�" "simple_�_intro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bs = snd(dest_app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2 = (case term_match (concl thm) t1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_, [(ltm, _)]) =&gt; l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(_, []) =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Other =&gt; fail "simple_�_intro" 7047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erm t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hm 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term_match" "simple_�_intro" 7047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erm t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hm th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inst_type_rule[(type_of x, tva)]�_intro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list_simple_�_elim[abs,t2]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bst2 = fst(dest_�(concl s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simple_�_conv ab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eq_sym_rule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�_mp_rule s4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�_elim s2 s5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tyle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imple_�_intro� (tm : TERM)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x, t1x) = dest_simple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dest_simple_�" "simple_�_intro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bs = snd(dest_app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2 = (case term_match (concl thm) t1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_, [(ltm, _)]) =&gt; l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(_, []) =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Other =&gt; fail "simple_�_intro" 7047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erm t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hm 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term_match" "simple_�_intro" 7047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erm t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hm th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bst2 = mk_app (abs, 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simple_�_conv ab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eq_sym_rule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�_mp_rule s2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�_intro_rule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inst_type_rule [(type_of x, mk_vartype "'a")] �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app_arg_rule abs s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simple_�_conv (snd(dest_eq(concl s6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8 = eq_trans_rule s6 s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9 = eq_sym_rule s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0 = �_mp_rule s9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imple_�_elim_thm = � � t1 t2� $� t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y� t1 y � t2) � 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_elim_thm� = (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va = mk_vartype "'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vb = mk_vartype "'b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1 = mk_var("t1",mk_�_type(tva,BOO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2 = mk_var("t2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y = mk_var("y",tv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t1y = mk_simple_�(y,mk_�(mk_app(t1,y),t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t1 = mk_app(mk_const("�",mk_�_type(mk_�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va,BOOL),BOOL)),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asm_rule �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app_arg_rule t1 �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�_mp_rule s2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simple_�_conv (concl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�_mp_rule s4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asm_rule �t1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simple_�_elim (snd(dest_app(concl s5))) s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8 = �_elim s7 s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9 = �_intro �t1y s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0 = �_intro �t1 s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1 = simple_�_intro t2 s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2 = simple_�_intro t1 s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va = mk_vartype "'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imple_�_elim� (v : TERM) (thm1 : THM) (thm2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ideeffect = if is_var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erm_fail "simple_�_elim" 3007 [v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thm1 = concl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x, tx) = dest_simple_� c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1 = snd(dest_app cth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1v = mk_app (t1, 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2 = concl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effect = if is_free_in v 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simple_�_elim" 7120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erm 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hm thm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is_free_in v c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simple_�_elim" 7120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erm 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hm thm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inst_type_rule [(type_of x,tva)] simple_�_elim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list_simple_�_elim[t1,t2]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�_elim s2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simple_�_conv t1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1y = snd(dest_eq(concl s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asm_rule t1v; (* fst(�_elim...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�_mp_rule s4 s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8 = �_intro t1y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9 = �_elim s8 s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0 = �_intro t1v s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1 = simple_�_intro v s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simple_�_intro" "simple_�_elim" 7121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erm 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hm thm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erm t1y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2 = �_elim s3 s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simple_�_elim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simple_�",7109,[fn () =&gt; string_of_thm thm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app",7014,[fn () =&gt; string_of_term v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tyle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imple_�_elim� (v : TERM) (thm1 : THM) (thm2 :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ideeffect = if is_var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erm_fail "simple_�_elim" 3007 [v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thm1 = concl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x, tx) = dest_simple_� c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1 = snd(dest_app cth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1v = mk_app (t1, 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vx = (case gen_vars [BOOL] ([(concl thm1), (concl thm2), 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 asms thm1 @ asms thm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term] =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error "simple_�_elim" 6032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gen_vars" "simple_�_elim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inst_type_rule [(type_of x, mk_vartype "'a")] �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app_arg_rule t1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�_mp_rule s2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conv_rule simple_�_conv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simple_�_conv t1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eq_sym_rule s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sm = fst(dest_eq(concl s7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8 = �_intro asm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9 = mk_� (tvx, concl th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0 = subst_rule [(s7, tvx)] s9 s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1 = undisch_rule s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2 = (simple_�_elim_rule v s5 s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rea_of complaint &lt;&gt; "simple_�_elim_r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raise complaint (area_of compl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if_free_in v c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simple_�_elim" 7120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erm 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hm thm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is_free_in v (concl th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simple_�_elim" 7120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erm 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hm thm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simple_�_elim" 7121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erm 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hm thm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erm as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simple_�_elim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simple_�",7109,[fn () =&gt; string_of_thm thm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k_app",7014,[fn () =&gt; string_of_term v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_�_conv� : CONV = (fn (tm: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x, tx) = (dest_simple_�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dest_simple_�" "simple_�_�_conv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1 = mk_simple_� (x, 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inst_type_rule [(type_of x, mk_vartype "'a")] �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app_arg_rule t1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concl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v1 = (RAND_C simple_�_conv 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D_C simple_�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conv1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�_mp_rule s4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imple_�_�_rule�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1 = conv_rule simple_�_�_conv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ert complaint "simple_�_�_conv" "simple_�_�_rule" 70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n () =&gt; string_of_thm 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~\ref{SplitStructure} for an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clarations in the next piece of Standard~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DerivedRules1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DerivedRules1� : DerivedRules1 = 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DerivedRule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$if\ldots then\ldots else \ldots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app_arg_rule �a : BOOL� cond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app_arg_rule �t1 : 'a�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app_arg_rule �t2 : 'a�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conv_rule (MAP_C simple_�_conv)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simple_�_intro �t2 : 'a�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simple_�_intro �t1 : 'a� s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simple_�_intro �a : BOOL� s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cond_thm� = save_thm("cond_thm", s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intro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, a � x = tt ; �2, �a' � x =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�2 � x = if a then tt els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35 � � x a t1 t2 � (a � (x = t1)) � (� a � (x = t2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= if a then t1 else 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asm_rule �a � ((x:'a) = t1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asm_rule �a � 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�_t_elim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�_elim s1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�_intro �a � T�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asm_rule �� a � ((x:'a) = t2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asm_rule �a � F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8 = simple_�_elim �a : BOOL� �_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9 = eq_sym_rule s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0 = �_mp_rule s9 s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1 = �_elim s6 s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2 = �_intro �a � F� s1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3 = �_intro s5 s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4 = simple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k_ap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k_simple_�(�x : 'a�, concl s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 : 'a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5 = eq_sym_rule s1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6 = �_mp_rule s15 s1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7 = �_intro_rule s1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8 = list_simple_�_elim[�a : BOOL�, �t1 : 'a�, �t2 : 'a�] cond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9 = eq_sym_rule s1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0 = subst_rule[(s19,�y : 'a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k_app(fst(dest_app(concl s17)),�y : 'a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1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1 = conv_rule simple_�_conv s2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2 = �_left_elim s2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3 = undisch_rule s2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4 = eq_sym_rule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5 = subst_rule[(s24,�y : 'a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k_app(fst(dest_app(concl s23)),�y : 'a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2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6 = �_right_elim s2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7 = undisch_rule s2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8 = eq_sym_rule s1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9 = subst_rule[(s28,�y : 'a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k_app(fst(dest_app(concl s27)),�y : 'a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2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0 = simple_�_elim �a : BOOL� bool_cases_axio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1 = �_elim s30 s25 s2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2 = eq_sym_rule s3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3 = �_intro �� a � ((x:'a) = t2)� s3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4 = �_intro �a � ((x:'a) = t1)� s3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5 = list_simple_�_intro[�x : 'a�, �a : BOOL�, �t1 : 'a�, �t2 : 'a�] s34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f_intro_rule� (a : TERM) (thm1 : THM) (thm2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x,t1) = dest_eq(concl th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dest_eq" "if_intro_rule" 6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tring_of_thm thm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x',t2) = dest_eq(concl th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dest_eq" "if_intro_rule" 6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tring_of_thm thm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1 = �_intro a 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�_intro" "if_intro_rule" 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tring_of_term a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2 = �_intro (mk_� a)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3 = inst_type_rule[(type_of x,mk_vartype"'a"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3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4 = list_simple_�_elim[x,a,t1,t2]mf_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5 = �_elim mf_s4 mf_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6 = �_elim mf_s5 mf_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_s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local val s1 ..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then_eli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 = if tc then tt els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c � x =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e local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28 � � x a t1 t2 � (x = if a then t1 else t2) � (a � x = t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asm_rule �a : BOO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asm_rule �a � F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simple_�_elim �a : BOOL� �_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eq_sym_rule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�_mp_rule s4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�_elim �(t1 : 'a) = t2� s1 s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�_intro �a � F� s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8 = refl_conv �t1 : '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9 = �_intro �a � T� s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0 = �_intro s9 s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1 = simple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� y: 'a � ((a � T) � y = t1) � ((a � F) � y = t2)) t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2 = eq_sym_rule s1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3 = �_mp_rule s12 s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4 = �_intro_rule s1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5 = list_simple_�_elim [�a : BOOL�, �t1 : 'a�, �t2 : 'a�] cond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6 = eq_sym_rule s1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7 = subst_rule[(s16,�z : 'a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k_app(fst(dest_app(concl s14)),�z : 'a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1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8 = asm_rule �(x:'a) = if a then t1 else t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9 = eq_sym_rule s1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0 = subst_rule[(s19,�z : 'a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k_app(fst(dest_app(concl s17)),�z : 'a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1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1 = conv_rule simple_�_conv s2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2 = �_left_elim s2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3 = �_t_intro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5 = �_elim s22 s2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6 = �_intro �a : BOOL� s2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7 = �_intro �(x:'a) = if a then t1 else t2� s2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8 = list_simple_�_intro[�x : 'a�, �a : BOOL�, �t1 : 'a�, �t2 : 'a�] s27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f_then_elim_rule� (thm : TH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x,ifa)= dest_eq(concl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dest_eq" "if_then_elim_ru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a,t1,t2) = dest_if if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dest_if" "if_then_elim_ru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1 = inst_type_rule[(type_of x,mk_vartype "'a")] s2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2 = list_simple_�_elim[x,a,t1,t2] mf_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3 = �_elim mf_s2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_s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local val s1 = ..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else_eli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 = if tc then tt els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tc � x =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29 � � x a t1 t2 � x = (if a then t1 else t2) � � a � x = 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asm_rule �� a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asm_rule �a � 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�_t_elim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�_elim �(t2 : 'a) = t1� s4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�_intro �a � T� s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8 = refl_conv �t2 : '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9 = �_intro �a � F� s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0 = �_intro s7 s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1 = simple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� y: 'a � ((a � T) � y = t1) � ((a � F) � y = t2)) t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2 = eq_sym_rule s1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3 = �_mp_rule s12 s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4 = �_intro_rule s1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5 = list_simple_�_elim [�a : BOOL�, �t1 : 'a�, �t2 : 'a�] cond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6 = eq_sym_rule s1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7 = subst_rule[(s16,�z : 'a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k_app(fst(dest_app(concl s14)),�z : 'a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1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8 = asm_rule �(x:'a) = if a then t1 else t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9 = eq_sym_rule s1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0 = subst_rule[(s19,�z : 'a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k_app(fst(dest_app(concl s17)),�z : 'a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1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1 = conv_rule simple_�_conv s2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2 = �_right_elim s2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3 = simple_�_elim �a : BOOL� �_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4 = fst(�_elim s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5 = �_trans_rule s24 s2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6 = �_elim s25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7 = �_intro �� a� s2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8 = �_intro �(x:'a) = if a then t1 else t2� s2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9 = list_simple_�_intro[�x : 'a�, �a : BOOL�, �t1 : 'a�, �t2 : 'a�] s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f_else_elim_rule� (thm : TH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x,ifa)= dest_eq(concl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dest_eq" "if_else_elim_ru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a,t1,t2) = dest_if if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dest_if" "if_else_elim_ru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1 = inst_type_rule[(type_of x,mk_vartype "'a")] s2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2 = list_simple_�_elim[x,a,t1,t2] mf_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3 = �_elim mf_s2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_s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local val s1 = ..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9 � � f a t1 t2 � f(if a then t1 else t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then (f t1) else (f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11 � � f a t1 t2 � if a then (f t1) else (f t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(if a then t1 else 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refl_conv �if a then (t1:'a) else t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if_then_elim_rule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undisch_rule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app_fun_rule �f : 'a � 'b�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if_else_elim_rule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undisch_rule s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app_fun_rule �f : 'a � 'b� s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8 = if_intro_rule �a : BOOL� s4 s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9 = list_simple_�_intro[�f : 'a � 'b�, �a : BOOL�, �t1 : 'a�, �t2 : 'a�] s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0 = eq_sym_rule s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1 = list_simple_�_intro[�f : 'a � 'b�, �a : BOOL�, �t1 : 'a�, �t2 : 'a�] s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pp_if_conv� : CONV = (fn (tm: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f,ifa) = dest_ap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a,t1,t2) = dest_if if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aty,bty) = dest_�_type(type_of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1 = inst_type_rule[(aty,mk_vartype"'a"),(bty,mk_vartype"'b")]s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2 = list_simple_�_elim[f,a,t1,t2] mf_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_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app_if_conv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app",7098,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if",7098,[fn () =&gt; string_of_term tm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f_app_conv� : CONV = (fn (tm: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a,ft1,ft2) = dest_if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f,t1) = dest_app f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f',t2) = dest_app ft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aty,bty) = dest_�_type(type_of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1 = inst_type_rule[(aty,mk_vartype"'a"),(bty,mk_vartype"'b")]s1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2 = list_simple_�_elim[f,a,t1,t2] mf_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3 = refl_conv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4 = eq_trans_rule mf_s3 mf_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_s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if_app_conv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app",7037,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if",7037,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q_trans_rule",7038,[fn () =&gt; string_of_term tm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local val s1 = ..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e the local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12 � � a t1 t2 � (a � t1) � (� a � t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a then t1 else 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asm_rule �a � t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undisch_rule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�_t_intro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eq_sym_rule s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asm_rule �� a � t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undisch_rule s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�_t_intro s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8 = eq_sym_rule s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9 = if_intro_rule �a:BOOL� s4 s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0 = eq_sym_rule s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1 = �_t_elim s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2 = �_intro �� a � t2� s1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3 = �_intro �a � t1� s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4= list_simple_�_intro[�a : BOOL�, �t1 : BOOL�, �t2 : BOOL�] s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f_intro� (a : TERM) (thm1 : THM) (thm2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mf_s1 = �_intro a 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�_intro" "if_intro" 3031 [fn () =&gt; string_of_term a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2 = �_intro (mk_� a)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3 = list_simple_�_elim[a,concl thm1, concl thm2]s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list_simple_�_elim" "if_intro" 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tring_of_term a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4 = �_elim mf_s3 mf_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5 = �_elim mf_s4 mf_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_s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local val s1 ..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e local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10 � � a t1 t2 � (if a then t1 else t2) � (a � t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asm_rule �if a then (t1:BOOL) else t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�_t_intro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eq_sym_rule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if_then_elim_rule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undisch_rule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eq_sym_rule s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�_t_elim s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8 = �_intro �a : BOOL� s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9 = �_intro �if a then (t1:BOOL) else t2� s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0 = list_simple_�_intro[�a : BOOL�, �t1 : BOOL�, �t2 : BOOL�] s9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f_then_elim�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a,t1,t2) = dest_if (concl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2 = list_simple_�_elim[a,t1,t2] s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3 = �_elim mf_s2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_s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if_then_elim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if",7012,[fn () =&gt; string_of_thm thm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local val s1 = ..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10 � � a t1 t2 � (if a then t1 else t2) � � a � 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asm_rule �if a then (t1:BOOL) else t2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�_t_intro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eq_sym_rule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if_else_elim_rule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undisch_rule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eq_sym_rule s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�_t_elim s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8 = �_intro �� a� s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9 = �_intro �if a then (t1:BOOL) else t2� s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0 = list_simple_�_intro[�a : BOOL�, �t1 : BOOL�, �t2 : BOOL�] s9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f_else_elim�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a,t1,t2) = dest_if (concl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2 = list_simple_�_elim[a,t1,t2] s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3 = �_elim mf_s2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_s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if_else_elim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if",7012,[fn () =&gt; string_of_thm thm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local val s1 = ..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Functional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xt_rule� (thm : THM): THM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h,c) =dest_thm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f,g) = dest_eq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gv = hd(gen_vars [fst(dest_�_type(type_of f)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 :: 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app_arg_rule mgv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simple_�_intro mgv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ext_rule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eq",6020,[fn () =&gt; string_of_thm th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_type",7026,[fn () =&gt; string_of_thm thm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Assum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sm_intro� (tm : TERM)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1 = �_intro tm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�_intro" "asm_intro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asm_rule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�_elim s1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15 � � a t � (a � t) � (� a � t) �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simple_�_elim �a : BOOL� bool_cases_axio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asm_rule �a � 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asm_rule �a � 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�_t_elim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�_elim s2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asm_rule ��a � 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asm_rule �a � F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8 = simple_�_elim �a : BOOL� �_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9 = eq_sym_rule s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0 = �_mp_rule s9 s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1 = �_elim s6 s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2 = �_elim s1 s5 s1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3 = �_intro ��a � t� s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4 = �_intro �a � t� s1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5 = list_simple_�_intro[�a : BOOL�,�t : BOOL�] s14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sm_elim� (tm : TERM) (thm1 : THM) (thm2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 = concl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1 = list_simple_�_elim [tm,t] s1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2 = �_intro tm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3 = �_intro (mk_� tm)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4 = �_elim mf_s1 mf_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5 = �_elim mf_s4 mf_s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_s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asm_elim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st_simple_�_elim", 3031, 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lim",7029,[fn () =&gt; string_of_thm thm1, fn () =&gt; string_of_thm thm2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local val s1 = ..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ove_asm_rule� (thm1 : THM) (thm2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1 = concl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�_intro c1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�_elim s1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sm_inst_term_rule� (tml : (TERM * TERM) list)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nhyps = length(strip_� (concl 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all_�_intro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hyps1 = length(strip_� (concl s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inst_term_rule tml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fold (fn (_,x) =&gt; undisch_rul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terval 1 (nhyps1 - nhyps))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_on complaint "inst_term_rule" "asm_inst_term_r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sm_inst_type_rule� (tyl : (TYPE * TYPE) list)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nhyps = length(strip_� (concl 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all_�_intro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hyps1 = length(strip_� (concl s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inst_type_rule tyl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fold (fn (_,x) =&gt; undisch_rul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terval 1 (nhyps1 - nhyps))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_on complaint "inst_type_rule" "asm_inst_type_r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Match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apply\_matches\_rule$ encodes the matching attempt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use of the rul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iven a term to match agai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 of extracting the part to match,and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sumes that the theorem it is passed i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uter universal quanti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rings up to the conclusion all the hypo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stantiates types to the minimum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free variables to the minimu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that we must not instantiate the universally quantified variables of $thm$ that occur free in the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$tmm'$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turns are the hypotheses to the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arguments to $@$ in $subs\_for$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 to whether we do $inst\-\_term\-\_ru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$list\-\_simple\-\_�\-\_elim$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$term\_match$ is not infall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strip_n_� 0 tm =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trip_n_� n tm = strip_n_� (n-1) (snd(dest_� t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pply_matches_rule� (caller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tch_against :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tract : TERM -&gt;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nc = concl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frees = frees cn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ll_frees = list_union (op =$) (cfrees ::  (map frees (asms 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qvs = fst(strip_� c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ubs_for = all_frees @ qv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ubs_with = list_variant [] subs_f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ength_all_frees = length all_fre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qvs' = subs_with from length_all_fre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ll_frees' = subs_with to (length_all_frees -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list_simple_�_elim qvs'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 = concl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hyps = length(strip_�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all_�_intro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hyps1 = length(strip_� (concl s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inst_term_rule(combine all_frees' all_frees)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1 = extract (strip_n_� (nhyps1 - nhyps)(concl s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ym,tmm) = term_match match_against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case ty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=&gt; s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inst_type_rule tym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inst_term_rule tmm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fold (fn (_,x) =&gt; undisch_rul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terval 1 (nhyps1 - nhyps)) s5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Fail _) =&gt; fail caller 7044 [fn () =&gt; string_of_term match_agai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 () =&gt; string_of_thm 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use the above in the various forms of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ux (thm1 : THM) (thm2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1 = apply_matches_rule "simple_�_match_mp_r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ncl thm2) (fst o dest_�)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�_elim s1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simple_�_match_mp_rule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elim", 7044, [fn () =&gt; string_of_thm thm1, fn () =&gt; string_of_thm thm2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imple_�_match_mp_rule� (thm1 : THM) (thm2 : THM) : THM = (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1 = �_elim thm1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thm1 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imple_�_match_mp_rule1� (thm1 : THM) : THM -&gt;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qvs,body) = strip_� (concl th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1,_) = dest_� 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(thm2 : TH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m = concl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t</w:t>
        <w:tab/>
        <w:t>val (tym,tmm) = term_match tm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s2, inst_fun)  = case ty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=&gt; (thm1, fn tm =&gt;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(inst_type_rule tym thm1, inst [] ty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1 (qv :: rest) : TER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qv' = inst_fun q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assoc1 tmm qv') :: aux1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1 [] = 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list_simple_�_elim (aux1 qvs)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�_elim s3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Fail _) =&gt; term_fail "simple_�_match_mp_rule1" 7044 [tm, t1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 complaint "dest_�" "simple_�_match_mp_rule1" 70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n () =&gt; string_of_thm thm1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complicated by the desire not to calculate type variab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 variable sets more tha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where the theorems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ssumptions with lots of free variables is likely to b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actic proofs) as is the case where all the bound variables d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$t1$ (after type instantiation) but do not appear in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 matching because the variable is matched to itself.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void calculating the free variables of the assumption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we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ype variables that only occur in the bound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premiss are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imple_�_match_mp_rule2� (thm1 : THM) : THM -&gt;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qvs,body) = strip_� (concl th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1, t2) = dest_� 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(thm2 : TH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m = concl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t</w:t>
        <w:tab/>
        <w:t>val (tym, tmm) = term_match tm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YPE_CAPTURE_DATA = {avoid : string list OPT, fixed_tyvs : string list OPT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ody_tyvs = term_tyvars 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is_fixed_tyv (tyv, {avoid, fixed_tyvs as Nil}) : bool * TYPE_CAPTURE_DAT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tyvs = term_tyvars t1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st_cup (map term_tyvars (asms thm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(tyv mem tyvs, {avoid = avoid, fixed_tyvs = Value tyvs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is_fixed_tyv (tyv, cd as {avoid, fixed_tyvs as Value tyvs}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yv mem tyvs, c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rename_tyv (tyv, {avoid as Nil, fixed_tyvs as Value tyvs}) : string * TYPE_CAPTURE_DAT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av = tyvs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st_cup (map term_tyvars (asms thm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yv' = string_variant av ty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(tyv', {avoid = Value (tyv' :: av), fixed_tyvs = fixed_tyvs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rename_tyv (tyv, {avoid as Value av, fixed_tyvs}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tyv' = string_variant av ty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(tyv', {avoid = Value (tyv' :: av), fixed_tyvs = fixed_tyvs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rename_tyv (tyv, {avoid, fixed_tyvs as Nil}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ame_tyv (tyv, {avoid = avoid, fixed_tyvs = Value (term_tyvars t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make_inst (acc : (TYPE * TYPE) list) (cd : TYPE_CAPTURE_DATA) (tyv :: re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y = mk_vartype ty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acc', cd') = ((rassoc3 tym ty, ty)::acc, c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fixed, cd') = is_fixed_tyv (tyv, c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if</w:t>
        <w:tab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(acc, cd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let</w:t>
        <w:tab/>
        <w:t>val (tyv', cd'') = rename_tyv (tyv, c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((mk_vartype tyv', ty)::acc, cd'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ake_inst acc' cd'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make_inst acc _ [] = ac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nit_type_cd = {avoid = Nil, fixed_tyvs = Nil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m' = make_inst [] init_type_cd (term_tyvars bo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s2, inst_fun)  = case tym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=&gt; (thm1, fn tm =&gt;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(inst_type_rule tym' thm1, inst [] ty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ERM_CAPTURE_DATA = {avoid : TERM list OPT, t1_frees : TERM list OPT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is_free_in_t1 (v, {avoid, t1_frees as Nil}) : bool * TERM_CAPTURE_DAT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vs = map inst_fun (frees 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(v mem vs, {avoid = avoid, t1_frees = Value vs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is_free_in_t1 (v, cd as {t1_frees as Value vs, ...}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v mem vs, c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rename_bv (v, {avoid as Nil, t1_frees as Value t1_fvs}) : TERM * TERM_CAPTURE_DAT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av = t1_fvs term_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st_term_union (map frees (asms thm1)) term_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st_term_union (map frees (asms thm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v' = variant av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(v', {avoid = Value (v' :: av), t1_frees = t1_fre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rename_bv (v, {avoid as Value av, t1_frees}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v' = variant av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(v', {avoid = Value (v' :: av), t1_frees = t1_fre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rename_bv (v, {avoid, t1_frees as Nil}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ame_bv(v, {avoid = avoid, t1_frees = Value (map inst_fun (frees t1))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make_subs (acc : TERM list) (cd : TERM_CAPTURE_DATA) (qv :: rest) : TER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qv' = inst_fun q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tm, cd') = (rassoc3 tmm qv', c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free_in_t1, cd') = is_free_in_t1 (qv', c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if</w:t>
        <w:tab/>
        <w:t>free_in_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(qv', cd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rename_bv (qv', cd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ake_subs (tm :: acc) cd'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make_subs acc _ [] = rev ac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nit_term_cd = {avoid = Nil, t1_frees = Nil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list_simple_�_elim (make_subs [] init_term_cd qvs)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�_elim s3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Fail _) =&gt; term_fail "simple_�_match_mp_rule2" 7044 [tm, t1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 complaint "dest_�" "simple_�_match_mp_rule2" 70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n () =&gt; string_of_thm thm1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ux (thm1 : THM) (thm2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1 = apply_matches_rule "simple_�_match_mp_r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ncl thm2) (fst o dest_�)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�_mp_rule s1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simple_�_match_mp_rule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mp_rule", 7044, [fn () =&gt; string_of_thm thm1, fn () =&gt; string_of_thm thm2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imple_�_match_mp_rule� (thm1 : THM) (thm2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1 = �_mp_rule thm1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thm1 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imple_�_match_mp_rule1� (thm1 : THM) : THM -&gt;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qvs,body) = strip_� (concl th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1,_) = dest_� 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(thm2 : TH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m = concl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t</w:t>
        <w:tab/>
        <w:t>val (tym,tmm) = term_match tm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case ty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=&gt; 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inst_type_rule tym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1 (qv :: rest) : TER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qv' = inst [] tym q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assoc1 tmm qv') :: aux1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1 [] = 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list_simple_�_elim (aux1 qvs)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�_mp_rule s3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Fail _) =&gt; term_fail "simple_�_match_mp_rule1" 7044 [tm, t1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 complaint "dest_�" "simple_�_match_mp_rule1" 70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n () =&gt; string_of_thm thm1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ux (thm : THM) : CONV = (fn (tm :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1 = apply_matches_rule "simple_eq_match_conv" tm (fst o dest_eq)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eq_trans_rule (refl_conv tm)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simple_eq_match_conv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q_trans_rule", 7076, [fn () =&gt; string_of_term t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 () =&gt; string_of_thm thm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imple_eq_match_conv� (thm : THM) : CONV = (fn (tm :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1 = eq_trans_rule (refl_conv tm)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thm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e just map all failures bar $dest\_eq$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7076, without working out whether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``expected''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we want this function to fail fast as well are succeed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imple_eq_match_conv1� (thm : THM) :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qvs,body) = strip_� (concl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1,_) = dest_eq 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(tm :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tym,tmm) = term_match tm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case ty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=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inst_type_rule tym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1 (qv :: rest) : TER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qv' = inst [] tym q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assoc1 tmm qv') :: aux1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1 [] = 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list_simple_�_elim (aux1 qvs)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eq_trans_rule (refl_conv tm)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Fail _) =&gt; fail "simple_eq_match_conv1" 7076 [fn () =&gt; string_of_term t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() =&gt; string_of_thm 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 complaint "dest_eq" "simple_eq_match_conv1" 70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n () =&gt; string_of_thm 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�_rule� (tm : TERM)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mgv = hd(gen_vars [type_of tm] [t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x = subst [(mgv,tm)] (concl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gv_sx = mk_app(mk_simple_�(mgv,sx),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simple_�_conv mgv_s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eq_sym_rule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�_mp_rule s2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ssing the following, note that requesting, say, $app\_arg\_ru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requesting a $refl\_conv$ and a $mk\_app\_rule$ as far as efficiency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note that the original term, $tm$ is in the sco[pe of $aux2$, saving a $mk\_ap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l_simple_�_conv� :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hs (thm: THM) : TERM = snd(dest_eq(concl 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sbc (tm : TERM) : THM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dt = dest_simple_term t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1 thm1 thm2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s1 = mk_app_rule thm1 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t(is_simple_�(rhs thm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let val s2 = conv_rule (RAND_C simple_�_conv)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simple_�(rhs th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(asbc (rhs s2)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il =&gt; 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Value s3 =&gt; eq_trans_rule s2 s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else 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2 (f : TERM) (x : TERM) : THM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simple_�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</w:t>
        <w:tab/>
        <w:t>(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simple_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(simple_�_conv THEN_TRY_C(fn tm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ce_value (asbc tm1)))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simple_�_conv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Ni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(App (f, x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fr = asbc 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xr = asbc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(fr,x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il, Nil) =&gt; aux2 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Value frt,Nil) =&gt; aux1 frt (refl_conv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Nil, Value xrt) =&gt; aux1 (refl_conv f) x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Value frt, Value xrt) =&gt; aux1 frt x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 (Simple� (x, b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br = asbc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b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Value brt) =&gt; Value(simple_�_eq_rule x b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 _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(tm:TERM) =&gt; case (asbc t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red =&gt;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Nil =&gt; term_fail "all_simple_�_conv" 7020 [t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ll_simple_�_rule� (thm : THM) =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rule all_simple_�_conv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ert complaint "all_simple_�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ll_simple_�_rule" 7020 [fn () =&gt; string_of_thm 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$\alpha$-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conv� : TERM -&gt;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ar = subst_rule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(tm1 : 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(tm2 : 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new_template = mk_eq(tm2, t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mk_eq" "�_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refl_conv t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ar new_template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�_conv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st_rule",7034,[fn () =&gt; string_of_term t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 () =&gt; string_of_term tm2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�_conv� : string -&gt;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ar = subst_rule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(v : string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(tm: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x,b) = dest_simple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dest_simple_�" "simple_�_conv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tm = mk_var(v, type_of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bs = mk_simple_�(vtm,var_subst[(vtm,x)]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template = mk_eq(tm, ab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refl_conv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ar new_template 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subst_rule" "simple_�_conv" 70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n () =&gt; string_of_term x,(fn () =&gt; v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 (part I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e the local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8 � � p � �(� p) =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asm_rule �p : BOO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�_�_intro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�_intro �p : BOOL�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asm_rule ��(� p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�_�_elim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�_intro ��(� p)� s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�_intro s6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8 = simple_�_intro �p : BOOL� s7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_�_conv : CONV = (fn (tm: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p = dest_�(dest_�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1 = simple_�_elim p s8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_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 complaint "dest_�" "�_�_conv" 7022 [fn () =&gt; string_of_term 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 � � p � � (� x � � (p x)) � (� x � p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7 � � (� x � � (p x)) � (� x � p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3 � � p� � $� p � (� x� � p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8 � � p� � $� p � (� x� � p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1 = asm_rule �(� x : 'a � �(p x))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2 = simple_�_intro �� x : 'a � (� x � �(p x)) x�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3 = all_�_intro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4 = all_simple_�_rule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5 = asm_rule ��(� x � � (p x)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6 = modus_tollens_rule s4 s5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7 = �_�_elim s6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8 = simple_�_intro �x : 'a� s7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9 = all_�_intro s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s10 = asm_rule �� x : 'a � p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11 = all_simple_�_elim s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12 = asm_rule ��(p (x : 'a)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13 = asm_rule �� x : 'a � �(p x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14 = �_elim �F� s11 s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15 = simple_�_elim �x : 'a� s13 s14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16 = �_intro �� x : 'a � �(p x)� s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17 = simple_�_elim �� x : 'a � �(p x)� �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18 = eq_sym_rule s17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19 = �_mp_rule s18 s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20 = all_�_intro s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21 = �_intro s9 s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22 = all_�_intro s2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s23 = simple_�_elim �(� x : 'a � �(p x))� s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24 = all_simple_�_rule s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25 = app_fun_rule �$�� s24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26 = conv_rule (TOP_MAP_C �_�_conv) s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27 = eq_sym_rule s2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s28 = app_fun_rule �$�� s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29 = conv_rule (TOP_MAP_C �_�_conv) s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30 = eq_sym_rule s29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31 = simple_�_elim �p:'a � BOOL� (inst_type_rule[(BOOL,mk_vartype"'b")]�_axi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xpx = fst(dest_eq(concl s3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32 = conv_rule(ONCE_MAP_C (fn tm =&gt; if tm =$ lxp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s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" 0 [])) s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33 = all_�_intro s32; (* �_�_thm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s34 = app_fun_rule �$�� s27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35 = conv_rule (TOP_MAP_C �_�_conv) s34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36 = eq_sym_rule s35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37 = conv_rule(ONCE_MAP_C (fn tm =&gt; if tm =$ lxp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s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" 0 [])) s36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38 = all_�_intro s37; (* �_�_thm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ma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�_thm� = save_thm("�_�_thm",s3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�_thm� = save_thm("�_�_thm",s3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simple_�_conv� : CONV = (fn (tm: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neg = (dest_�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v,b) = dest_simple_� ne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str = fst(dest_var 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bs = snd(dest_app n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1 = inst_type_rule[(type_of v,mk_vartype "'a")] �_�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2 = conv_rule(RAND_C (SIMPLE_�_C (RAND_C(RAND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mple_�_conv vstr)))))mf_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3 = simple_�_elim abs mf_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4 = conv_rule(RAND_C(RAND_C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MPLE_�_C(RAND_C simple_�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))) mf_s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_s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�_simple_�_conv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",7036,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",7036,[fn () =&gt; string_of_term tm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۳</w:t>
      </w:r>
      <w:r>
        <w:rPr/>
        <w:t>_simple_�_conv� : CONV = (fn (tm: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neg = (dest_�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v,b) = dest_simple_� ne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str = fst(dest_var 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bs = snd(dest_app n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1 = inst_type_rule[(type_of v,mk_vartype "'a")] �_�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2 = conv_rule(RAND_C (SIMPLE_�_C (RAND_C(RAND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mple_�_conv vstr)))))mf_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3 = simple_�_elim abs mf_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4 = conv_rule(RAND_C(RAND_C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MPLE_�_C(RAND_C simple_�_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)) mf_s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_s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�_simple_�_conv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",7058,[fn () =&gt; string_of_term t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",7058,[fn () =&gt; string_of_term tm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local val s1 = ..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 and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� � a b c � ((a � b) � c) � (a � b �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� � a b c � (a � b � c) � ((a � b) �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asm_rule �a � 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�_left_elim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�_right_elim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asm_rule �a : BOO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asm_rule �b : BOO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�_intro s4 s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asm_rule �(a � b) � c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8 = �_elim s7 s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9 = �_intro �b : BOOL� s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0 = �_intro �a : BOOL� s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1 = �_intro �(a � b) � c� s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2 = asm_rule �a � b � c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3 = �_elim s12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4 = �_elim s13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5 = �_intro �a � b� s1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6 = �_intro �a � b � c� s1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7 = �_intro s11 s1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8 = list_simple_�_intro [�a : BOOL�, �b : BOOL�, �c : BOOL�] s1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9 = eq_sym_rule s1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0 = list_simple_�_intro [�a : BOOL�, �b : BOOL�, �c : BOOL�] s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۴</w:t>
      </w:r>
      <w:r>
        <w:rPr/>
        <w:t>_�_rule�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val (a,(b,c)) = (Combinators.I ** dest_�)(dest_� (concl 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1 = list_simple_�_elim [a,b,c] s2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2 = �_mp_rule mf_s1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_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 complaint "dest_�" "�_�_rule" 7008 [fn () =&gt; string_of_thm 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۱</w:t>
      </w:r>
      <w:r>
        <w:rPr/>
        <w:t>_�_rule�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val ((a,b),c) = (dest_� ** Combinators.I)(dest_� (concl 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1 = list_simple_�_elim [a,b,c] s1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f_s2 = �_mp_rule mf_s1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_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�_�_rule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",7009,[fn () =&gt; string_of_thm th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",7009,[fn () =&gt; string_of_thm thm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�$_1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app_arg_rule �P : 'a � BOOL� ��1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all_simple_�_rule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simple_�_intro �P : 'a � BOOL�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</w:t>
      </w:r>
      <w:r>
        <w:rPr/>
        <w:t>۶�</w:t>
      </w:r>
      <w:r>
        <w:rPr/>
        <w:t>1_thm� = save_thm("��1_thm",s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simple_��1_intro (thm1 : THM) (thm2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x,rest) = dest_simple_� (concl th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Px,(x',t)) = (Combinators.I ** dest_eq)(dest_� r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effect = if x =$ 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simple_��1_intro" 7066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witness = case (term_match (concl thm1) Px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[(w,_)]) =&gt;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[],[]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fail "simple_��1_intro" 7067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bs = mk_simple_�(x,P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_t = mk_app(abs, witn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_x = mk_app(abs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simple_�_conv P_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eq_sym_rule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�_mp_rule s2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simple_�_conv P_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eq_sym_rule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gvs = gen_vars [BOOL, type_of x] (rest :: asms th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gv = hd mgv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gv1 = hd(tl mgv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6 = all_simple_�_elim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emplate = mk_�(mgv,mk_eq(x,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7 = subst_rule [(s5,mgv)] template s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8 = simple_�_intro x s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9 = �_intro s3 s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emplate2 = mk_simple_�(mgv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(mk_app(abs,mg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simple_�(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_x, mk_eq(x,mgv1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0 = simple_�_intro template2 s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1 = inst_type_rule[(type_of x,mk_vartype "'a")] ��1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2 = simple_�_elim abs s1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3 = eq_sym_rule s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4 = �_mp_rule s13 s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5 = conv_rule(RAND_C (simple_�_conv (fst(dest_var x)))) s14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simple_��1_intro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erm_match",7067,[fn () =&gt; string_of_thm thm1, fn () =&gt; string_of_thm thm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st_rule",7067,[fn () =&gt; string_of_thm thm1, fn () =&gt; string_of_thm thm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imple_�_intro",7067,[fn () =&gt; string_of_thm thm1, fn () =&gt; string_of_thm thm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simple_�",7066,[fn () =&gt; string_of_thm thm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�",7066,[fn () =&gt; string_of_thm thm2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s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1 = asm_rule �f x:BOO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2 = asm_rule �� y � f y � y =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2' = asm_intro �f y : BOO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��1_intro thm1 thm2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imple_��1_elim� (th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_,bdy) = dest_app (concl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x,_) = dest_simple_� bd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xt,bt) = dest_�_type(type_of b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1 = inst_type_rule [(xt,mk_vartype "'a")] ��1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2 = simple_�_elim bdy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3 = �_mp_rule s2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4 = conv_rule (SIMPLE_BINDE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AND_C(SIMPLE_BINDER_C(RATOR_C(RAND_C simple_�_conv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ATOR_C(RAND_C simple_�_conv))))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5 = conv_rule(RAND_C (simple_�_conv (fst(dest_var x))))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vert complaint "simple_��1_elim"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app",7015,[fn () =&gt; string_of_thm th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simple_�",7015,[fn () =&gt; string_of_thm th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st_fun",7015,[fn () =&gt; string_of_thm th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_mp_rule",7015,[fn () =&gt; string_of_thm thm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cerning Higher-Order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uts a term in $\beta$-$\eta$-normal form, failing if it is already norm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c �aux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dest_simple_term t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_ =&gt; term_fail "simple_�_�_norm_conv" 7130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Const _ =&gt; term_fail "simple_�_�_norm_conv" 7130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imple�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PLE_�_C aux_conv AND_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ple_eq_match_conv �_axi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App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D_C aux_conv AND_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TOR_C aux_conv AND_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mple_�_conv THEN_TRY_C aux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 �simple_�_�_norm_conv� : CONV = (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_conv tm handle Fail _ =&gt; term_fail "simple_�_�_norm_conv" 7130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s$ and $t$ are $\beta$-$\eta$-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ves $s = 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imple_�_�_conv� (t : TERM) :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hm1 = TRY_C simple_�_�_norm_conv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m2 = eq_sym_rule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fn 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thm3 = TRY_C simple_�_�_norm_conv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4 = eq_trans_rule thm3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thm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_fail "simple_�_�_conv" 7131 [t, 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a heuristic (due to John Harrison) that makes higher-order rewriting give more understand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uilds an association lists matching bound variables in a pattern term to bound variables in an instance term and returns a conversion that uses this associ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ame bound variables (e.g., in an equation having the pattern as its left-hand side, as in rewr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patterns tend to be small, it is little extra work to avoid unnecessary copying by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of failing on subterms that are not changed by the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when the same bound variable appears several times in a pattern is likely to be quite comm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caters for that case by not adding entries to the association list for bound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hat have been encounter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tch_bound_vars_conv� (itm : TERM) (pat : TERM) :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1 alist i 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(dest_simple_term i, dest_simple_term p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imple�(iv, ib), Simple�(pv, pb)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</w:t>
        <w:tab/>
        <w:t>any alist (fn (_, v) =&gt; v = p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aux1 alist ib p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aux1 ((iv, pv)::alist) ib p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(App(ig, iy), App(pg, py)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ux1 (aux1 alist ig pg) iy 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_ =&gt; 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list = aux1 [] itm p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2 bvm 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dest_simple_term 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mple�(pv, pb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et</w:t>
        <w:tab/>
        <w:t>val iv_pv as (iv, _) = find alist (fn (_, v) =&gt; v = p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andle Fail _ =&gt; (pv, p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</w:t>
        <w:tab/>
        <w:t>mk_simple_�(iv, aux2 (iv_pv::bvm) p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App(pf, px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</w:t>
        <w:tab/>
        <w:t>val (pf', c1) = (aux2 bvm pf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 Fail _ =&gt; (pf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px', c2) = (aux2 bvm px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 Fail _ =&gt; (px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if</w:t>
        <w:tab/>
        <w:t>c1 orels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</w:t>
        <w:tab/>
        <w:t>mk_app(pf', px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</w:t>
        <w:tab/>
        <w:t>fail "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Var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</w:t>
        <w:tab/>
        <w:t>val v = rassoc1 bvm 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if</w:t>
        <w:tab/>
        <w:t>v =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</w:t>
        <w:tab/>
        <w:t>fail "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</w:t>
        <w:tab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Const _ =&gt; fail "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conv (aux2 [] tm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 refl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id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imple_ho_eq_match_conv� (thm : THM) :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hm1 = all_simple_�_elim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at = fst(dest_eq(concl thm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m_fail "simple_ho_eq_match_conv" 7095 [th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ty_m, tm_m) = simple_ho_match [] tm p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2 = asm_inst_type_rule ty_m 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3 = asm_inst_term_rule tm_m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ipat = fst(dest_eq(concl thm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4 = simple_�_�_conv ipat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5 = eq_trans_rule thm4 thm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6 = conv_rule(RIGHT_C(TRY_C(simple_�_�_norm_conv))) thm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conv = match_bound_vars_conv tm ip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7 = conv_rule conv thm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thm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il "simple_ho_eq_match_conv" 70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_ =&gt; string_of_term t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n _ =&gt; string_of_thm 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imple_ho_eq_match_conv1� (thm : THM) : CON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cthm = concl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qvs, body) = strip_� c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vars = frees c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at = fst(dest_eq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m_fail "simple_ho_eq_match_conv1" 7095 [th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fn t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ty_m, tm_m) = simple_ho_match rvars tm p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2 = case ty_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] =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_ =&gt; inst_type_rule ty_m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 aux1 (qv :: rest) : TER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</w:t>
        <w:tab/>
        <w:t>val qv' = inst [] ty_m q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rassoc1 tm_m qv') :: aux1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 aux1 []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3 = list_simple_�_elim (aux1 qvs) th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ipat = fst(dest_eq(concl thm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4 = simple_�_�_conv ipat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5 = eq_trans_rule thm4 thm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6 = conv_rule(RIGHT_C(TRY_C(simple_�_�_norm_conv))) thm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conv = match_bound_vars_conv tm ip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m7 = conv_rule conv thm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thm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il "simple_ho_eq_match_conv1" 70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_ =&gt; string_of_term t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n _ =&gt; string_of_thm 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H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DerivedRules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erivedRule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S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omp_stats (s1,n1) (s2,n2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1 = 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tring_order s1 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n1 - 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comp_stats (get_stats 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