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6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006.doc  %Z% $Date: 2014/04/12 16:03:18 $ $Revision: 1.69 $ $RCSfile: imp00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Abstract Data Type $THM$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14/04/12 16:03:18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5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 (1991/05/07),1.3 (1991/05/09),1.4 (1991/05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5 (1991/05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working with a version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6 (1991/05/1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ore closely related to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7 (1991/05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get\_constant\_type$ and $get\_type\_ari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8 (1991/05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negative arit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cl'get\_theory\_name$ no longer given deleted the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ome $fail$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9 (1991/05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local $set\_equal$ with function fro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pen dictionari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0 (1991/06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fter comments by 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functionality change, merely 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1 (1991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unction $icl'list\_simple\_�\_elim$ primitive, rather than $icl'simple\-\_�\-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$get\_constant\_type$ as $get\_const\_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cl'seal\_hierarc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2 (1991/06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term\_mem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3 (1991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message, and execution, of $list\_simple\_�\_el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06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6008, 6032, 6036, 6041, 6065, 6066, 6070, 6072, 6073, 6074, 6083 are now all raised by $error$ not $fail$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some wer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om ``theorem(s)'' has been consist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thm(s)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definition(s)'' to ``defn(s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sult of $get\_con\_env\ 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5 (1991/07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character used for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6 (1991/07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law in $icl'open\_theory$ concerning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7 (1991/07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law in $icl'new\_parent$ concerning sco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valid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8 (1991/07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result of changes caused by I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1/07/29),1.20 (1991/08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atch issue 1.17 of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1/08/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message 6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$mk\_const$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2 (1991/08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use of message 60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3 (1991/08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sponse to ID0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4 (1991/08/1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s of functions containing the name atom $simp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of $a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5 (1991/09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$icl'new\_parent$, to ensure it checks for clashes in children of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6 (1991/09/04),1.27 (1991/10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up prior to a de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8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problems to do with saving and getting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9 (1991/11/11),1.30 (1991/11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cl'plus\_conv$, removed $icl'div2\_conv$ and $icl'mod2\_conv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 request CR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1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2 (1992/01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using sparse arrays from \cite{DS/FMU/IED/DTD0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o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3 (1992/02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$new\_pa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4 (1992/02/1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$translate\_for\_output$ around uses of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6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7 (1992/05/06) (6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icl'load\_hierarchy$ sets $inscope$ fiel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8 (1992/05/20) (20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icl'get\_pervasive\_theory\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39 (1992/05/21) (21st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6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0 (1992/06/01) (1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 $translate\_for\_output$, undo change~1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1 (1992/07/14) (14th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 error 6052 into 6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2 (1992/08/12) (12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handling of $valid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3 (1992/08/13) (13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ing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4 (1993/01/18) (18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consistency ``flag'' part of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5 (1994/11/04) (4th Novembe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46 (1999/02/11) (11th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1999/03/06)] Use of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1/07/30)] Performance improvement in {\it icl'inst\_term\_r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2/05/29)] Performance improvement when checking new constant and type names: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inear search of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9 (2002/05/29)-1.53 (2002/06/03)] Performance improvement when checking additions to the theory: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inear search of current theory for constant names and type names and introduced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dictionaries for axiom, definiition and theorem keys. (Note: issue 1.50 involved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acked out at issue 1.5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2/06/03)] Now need to look after the state of the types and term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2/12/11)] Removed unnecessary level of indirection from the {\it USER\_DATA}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5/04/1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s now report error messages without the icl' prefix on the sourc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need to remap the names in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05/09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andling of initial state of the abstract data type of types and terms into line with intend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1 (2005/12/14)--1.63 (2005/12/15)] Kernel interface and symbol tabl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2005/12/16)] Now using $pp'$ instead of $icl'$ to prefix private interf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 (2006/01/26)] Added $pp'step\_current\_leve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6 (2009/06/10)] Fixed checks for clashing types and constants when a new paren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7 (2012/09/02)] {\em plus\_conv} now does the addition directly on the digit strin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integers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8 (2014/04/12)] Fixed some cosmetic issues and rationalised som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9 (2014/04/12)]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0 (2014/04/14)] Improved error hand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heory manage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for in section 4 of \cite{DS/FMU/IED/HLD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specification for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cite{DS/FMU/IED/SPC003}, \cite{DS/FMU/IED/SPC004} and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 $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built-in inferenc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heory manage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primitive'' inference rule is considered to be part of the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built-in rule is one that, though it could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rules, will actually be part of the abstract data type $THM$, and thus taken as holding true withou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ssume that single assignments cannot be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any sequence of commands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intain consistency between certain parts o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e have some protect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Inconsis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ndling hierarchies it should be borne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nction that may change the addr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$pp'load\_hierarc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the addresses in $pp'new\_hierarchy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urrent until the next $pp'load\_hierarch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ose files indicated as prec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001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RUPTS AND IN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Inconsis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ctivities we sometimes wish to do in uninterrupta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might be, for instance, due to the user pressing Control-C, or the program running out of mach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 place'' modification of $pp'THEORY\_INFO$s within the hierarchy, using the fact that the hierarchy is an (imperative-style) array and using arra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state, other than ``in pla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modifications to the type and constructor environments $ty\-\_env$ and $con\-\_e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the current theory address, to update the theory rather than change the theory that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binations of these were interrupted they might lead to som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r constructor environments containing items that are not actually within any theory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theorems to be apparently valid, when in fact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r constructor environments failing to contain items that are actually within some theory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low the redefinition of such things while theorem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ition are still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re made valid once more by the redefinition placing the items in the type or constructo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may have another as parent that does not record its child in its $children$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take the $parents$ field as defin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the parent to declare things that clashed with its child's contents, and would sometimes allow the paren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n or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may indicate it has another as a child, while the so-called child does not record the other a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arent to be unable to redefine things present in the so-called child that strictly it should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consistent, but only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$inscope$ fields inconsistent with the current theory and the parentage relation has the same problems as the $children$ field being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$inscope$ fields are inconsistent with the type and consta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give rise to the same problems as if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e theory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could occur in the follow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brackets refer to the kind of changes made: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 l | p{4.7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amp; Combi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open\_theory$ &amp; Multiple ``in place'' modifications to the hierarchy and environments, and a change of address for the current theory(1,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elete\_theory$ &amp; Multiple ``in place'' modifications to the hierarchy: the deleted theory, and its parents. Can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rbage if interrupted(1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heory$ &amp; Two ``in place'' modifications to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w theory and parent) (1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uplicate\_theory$ &amp; Multiple ``in place'' modifications to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theory and its parents)(1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freeze\_hierarchy$ &amp; Multiple ``in place'' modifications to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ories)(1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lete\_extension$ &amp; Deletions from environments and an assignment to current theory address(2,3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const$ &amp; Addition to constant environment and an assignment to current theory address(2,3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ype$ &amp; Addition to type environment and an assignment to current theory address(2,3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defn$ &amp; Addition to constant environment and an assignment to current theory address(2,3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type\_defn$ &amp; Addition to type environment and an assignment to current theory address(2,3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spec$ &amp; Additions to constant environment and an assignment to current theory address(2,3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new\_parent$ &amp; Additions to constant and type environments, an assignment to current theory address, and ``in place'' modifications to the hierarchy (new parent and current theory)(2,3)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occur because we maintain ``value added''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information, usually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would be to eliminate the copies, and accep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is seems an unreasonable deal, and might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maintain a backup of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erted to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ve a time penalty, would have t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introducing inconsistencies, and might be vulnerable to multip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as a solution the introduction of a boolean flag in $HIERARCHY$ (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on entering a block of code that is dangerous if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on exit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will leave the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ity checkers, in particular $check\_thm$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check\_c\_writ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check current theory writable'', q.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lag, and if it is set then the validity 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unfortunately timed interrupt could render the system ``you can look, but you can't touc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dicated by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 Erro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3</w:t>
        <w:tab/>
        <w:t>STATE WAS FOUND TO BE INCONSISTENT: state is now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dvised to quit ICL HOL. Do not commit the M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ABSTRACT DATA TYPE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'Kernel� : pp'Kernel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x� (a:int) (b:int) : int = if 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give the maximum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n empty list is $0$ (could be made a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ax� ([]: int list): 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ax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sf:int) ((p :: q):int lis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f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ux p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aux sf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sf [] = s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st of HOL type variables $'1, '2,\ldots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tyvars� (n : int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x=&gt; mk_vartype("'"^string_of_in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val 1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wo elements that are the same (presuming $all\_different$ has fai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wo_the_same� ((a :: x): ''a list) : '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wo_the_s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two_the_same _ = error "two_the_same" 603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_equals� (((nm1,ty1):string * TYPE), ((nm2,ty2):string * TYPE)) 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1 = nm2 andalso 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supporting ranges of delete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de can be given in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a list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[ [ (a_{1},\ b_{1}),\ (a_{2},\ b_{2}),\ ...,\ (a_n,\ b_n)]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b_{i-1}$ is always less than $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 &lt;\ a_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_i$ is always less than or equal to $b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sh to check whether a number fails inside any of the ranges $a_i$ to $b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nge_mem� (v : int, [] : (int * int)list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nge_mem (v, ((a,b) ::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 &gt;= a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v &lt;= b) orelse range_mem(v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wish to extend the range by adding (a,b), which may enclose oth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end_range� (a:int,b:int) ([]:(int * int)list): (int * int)lis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a,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xtend_range (a,b) (lst as ((a1,b1) :: 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xb lw (lst1 as ((a2,b2) :: x1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 + 1 &l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lw,b) :: l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b &lt;=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(lw,b2) ::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ixb lw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ixb lw [] = [(lw,b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ixb a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b1+1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(a1,b1) :: extend_range (a,b) 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ixb a1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 = [(1,2), (6,8), (10,10), (12,1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range (0,3)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range (4,4)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range (5,5)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range (11,15)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range (11,11)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dynamic array material of \cite{DS/FMU/IED/DTD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ynamic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the ADT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 of some user data, and a collec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USER_DATU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_Term� of TERM * (USER_DATUM lis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_Type� of TYPE * (USER_DATUM lis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_String� of string * (USER_DATUM lis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_Int� of int * (USER_DATUM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USER_DATA� = USER_DATUM S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qu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EQ� = TERM list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theory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HEORY_STATUS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SNormal� | �TSLocked� | �TSAncestor� | �TSDelet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�THM� = �Thm�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 : pp'THEORY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 : S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p'THEORY� = �Thy�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: {arity:int, level:int}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: {ty:TYPE, level:int}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: i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: (int * in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: THM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: THM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: THM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: USER_DATA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p'THEORY_INFO� = �ThyInfo�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: 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: pp'THEORY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: i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erarchy ther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flag which is $false$ if the hierarchy is consistent, and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hierarchy is loaded then the new consistency will be the new flag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new hierachy is not necessarily recorded as inconsistent if the old o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theory inform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ain theories with internal names $0$ to length of array, though some may have the status ``delet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for the types and term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p'HIERARCH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ier� of bool ref * pp'THEORY_INFO DYNAMIC_ARRAY * TYPES_AND_TERM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 follows the body of the $abstype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terface Theory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esentation of $pp'THEORY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EORY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: {arity:int, level:int}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: {ty:TYPE, level:int}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: i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: (int * in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: THM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: THM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: THM 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: USER_DATA r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ate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erarchy$ is the current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ory$ is the reference to the current theory as held in the theory hierarchy, so tha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ll update the stor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\_scope$ is the list of theories that are in scope (this could be inferr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ut it is more efficient to have it available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aled$ is the integer index of the seal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TATE� = {hierarchy : pp'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 pp'THEORY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scope : i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led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HEORY_INFO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: THEORY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: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: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: i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: strin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HIERARCHY� = (string * THEORY_INFO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of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ONV� =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ua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esn't require very much from the A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mov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eq� eq (a :: x) (b :: y) = eq (a,b) andalso list_eq eq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eq [] []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eq eq _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equal (eq:'a * 'a -&gt; bool) ([]: 'a list) ([]:'a list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al _ [] _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al _ _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al eq (a1 :: x1) l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acc (a2 :: x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q 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rue, acc @ (x2 drop (fn v =&gt; eq(v, a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aux (a2 :: acc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acc [] = (false,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ok,res) = aux []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andalso (sequal eq (x1 drop (fn v =&gt; eq(v, a1)))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(asms1,conc1):SEQ) �=#� ((asms2,conc2):SEQ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1 =$ con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list_eq (op =$) asms1 as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(asms1,conc1):SEQ) �~=#� ((asms2,conc2):SEQ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1 ~=$ con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 sequal (op ~=$) asms1 as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Thm {sequent=seq1,...}:THM) �=|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{sequent=seq2,...}:THM) = seq1 =# se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hm {sequent=seq1,...}:THM) �~=|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{sequent=seq2,...}:THM) = seq1 ~=# se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orems and Theorem Fail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of_thm_ref� : (THM -&gt; string)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(fn _ : THM =&gt; "&lt;THM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string_of_thm� (f : THM -&gt; string) : THM -&gt;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!pp'string_of_thm_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'string_of_thm_ref :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hm� (tm : TH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pp'string_of_thm_re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m_fail� (area : string) (msg : int) (thml : THM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area msg (map (fn x =&gt; fn () =&gt; string_of_thm x) th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wish to destroy a theorem equation into its assumptions, LHS and R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error 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thm_eq� (area : string) (msg : int) (thm as Thm{sequent=(asms,concl),...} 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TERM list * (TERM * TERM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ms,dest_eq 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st_eq" =&gt; thm_fail area msg [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itial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give an empty theory, for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nts$ (for ``parents'') are given as a list type to give a simple ``optional'' valu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mpty_theory� (nm: int) (pnts : int list) : pp'THEOR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{name =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_env = initial_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_env = initial_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s = p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_level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iom_dict = initial_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n_dict = initial_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m_dict = initial_o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_leve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_data = ref initial_s_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itialises the ``current state'', which is a $ref$ variable called 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t contains the empty theory "min" (with index 0), alone, as the current theory, which is also the sealed theory, with empt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the constant environment always contains the numeric, string and character literal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n = ref (empty_theory 0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n_ti = ThyInfo{status = TS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"�min�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hier_ia : pp'THEORY_INFO DYNAMIC_ARRAY = array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update(init_hier_ia, 0, min_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s_and_terms_state = new_types_and_terms_st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types_and_terms_state types_and_terms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it_hier : pp'HIERARCH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(ref false, init_hier_ia, types_and_terms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urrent� : STATE ref = r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y = init_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 =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scope = 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 =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to the curren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hierarchy� (():unit) : pp'HIERARC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,...} = !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ent_theory� (():unit) : pp'THEOR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theory=theory,...} = !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ope of Types and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be able to rapidly check where HOL terms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rivatives are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ness is just that the HOL type constructors and constants are in scope, with the righ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efficiently we need a fast lookup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s and constan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look up a named entry in the value constructor or type constructor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could be made available to the user 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 allow, if nothing else, a ``what caused the well-formedness check to fail'' function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environment always contains the numeric, string and character liter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quote = ord("`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dquote = ord("\""); (* 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ord(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9 = ord("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_env� (opt_thyn : i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m : string): {ty:TYPE, level:int}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in_scope, hierarchy = hier(_, lookup, _)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nm = ord nm handle Ord =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rdnm = ordquote) andalso (size nm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alue {ty=CHAR, level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(ordnm = ordd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alue {ty = STRING, level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(ord0 &lt;= ordnm andalso ordnm &lt;= ord9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s_all_decimal n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alue {ty = �, level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  <w:tab/>
        <w:t>let</w:t>
        <w:tab/>
        <w:t>val k = e_get_key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aux (thyn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ThyInfo {contents = ref thy, ...} = sub(lookup,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y {con_env, ...} =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case oe_key_lookup k con_en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l =&gt;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got_it =&gt; got_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opt_thy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aux in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thyn =&gt; aux [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_env� (opt_thyn : int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m : string):{arity:int, level:int}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in_scope, hierarchy = hier(_, lookup, _)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k = e_get_key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aux (thyn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yInfo {contents = ref thy, ...} = sub(lookup,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y {ty_env, ...} =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oe_key_lookup k ty_en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got_it =&gt; got_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case opt_thy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aux in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thyn =&gt; aux [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 Depending on ADT State an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ell-formed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functions to check whether a type, term or theorem is well-formed within the current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rise to an appropriate error messag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make a set of all types and constants to b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eck each set member, rather than check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s this is judged superior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ty (caller:string) fw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ty caller fw ((tnm,arit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res = get_ty_env Nil t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{arity=arity,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arit=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ty caller f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caller 6014 [fw,fn () =&gt; t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Nil =&gt; fail caller 6013 [fw,fn () =&gt; t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con (caller:string) fw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con caller fw ((cnm,typ)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res = get_con_env Nil c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{ty=ty1,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s_type_instance typ t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con caller f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caller 6038 [fw,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Nil =&gt; fail caller 6015 [fw,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wf_type� (caller : string) (ty : 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v = type_tycons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w = (fn () =&gt; string_of_type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ty caller fw ty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wf_term� (caller : string) (tm : 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v = term_tycon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 = term_const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w = (fn () =&gt; string_of_term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ty caller fw tyv; auxcon caller fw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wf_thm� (caller : string) (thm : THM as Thm{sequent = (tml,tm),...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v = list_cup (term_tycons tm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term_tycons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 = list_union st_equals (term_consts tm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term_consts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w = (fn () =&gt; string_of_thm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ty caller fw tyv; auxcon caller fw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fun auxty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check that a theorem is valid, fail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 check the well-formedness of the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not required by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thm� (caller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m as Thm {level = level, theory=theory, ...} : TH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 = hier (inconsistent,lookup, _)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 del_levels = del_levels, ...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caller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0 &lt;= iname) andalso (iname &lt;= uindex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rror caller 6072 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"Internal "^string_of_int i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ub(lookup,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tus = TS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rror caller 6036 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) =&gt; string_of_int i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theory &lt;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rror caller 6072 [fn () =&gt; "Internal "^string_of_int i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not 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rror caller 6066 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range_mem(level, del_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rror caller 6065 [fn () =&gt; string_of_thm 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deliberately catch all errors, whether raised by $fail$ or $error$, to provide a test of whether $check\_thm$ will fail on a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lid_thm� (thm : TH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_thm "valid_thm" thm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mpl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rror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rais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ory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get\_current\_theory\_name$ is part of the AD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useful in defining utilities, so we provide it ``out of sequen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theory's name as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current_theory_name� (():uni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y{name = name,...} =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n internal name is within the range of the array and indexes a theory that has not been deleted failing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 being the $caller$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nternal_theory_name� (thyn : int) (caller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</w:t>
        <w:tab/>
        <w:t>0 &lt;= thyn andalso thyn &lt;= uindex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 val (ThyInfo{name=name, status=status,...}) = sub(lookup,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status &lt;&gt; TS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ail caller 6089 [fn () =&gt; string_of_int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fail caller 6043 [fn () =&gt; string_of_int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est of whether the given theory name pres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d theory will not be not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 current theory, ``-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theory_name� (nm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~1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n = (let val (ThyInfo{name=sname,status=status,...}) = sub(lookup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name = nm) andalso (status &lt;&gt; TSDele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 aux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m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 aux (uindex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heor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heory_contents� (n : int) : pp'THEOR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hyInfo{contents=contents,...}) = sub(lookup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heory name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urrent_theory_name� (():unit):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...} =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hyInfo{name=ename,...}) = sub(lookup, 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ecking Wri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 check that the current theory status allows writing, with various fail messages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rent theory should never have status $TSDelet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c_writable� (caller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 =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 = theory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...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status, name = ename,...} = sub(lookup,i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rror caller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Deleted =&gt; error caller 6008 [fn x=&gt;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Ancestor =&gt; fail caller 6071 [fn x=&gt;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Locked =&gt; fail caller 6037 [fn x=&gt;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SNorma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cestors and Descend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return all of a theory's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t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ancestors� (nm : int) : 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parents (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yInfo{contents=contents,...} = sub(looku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hy{parents=parents,...} = !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llparents ([]:int list) (acc:int list)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lparents (a :: x) ac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mem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parents x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llparents ((lparents a) cup x) (a :: ac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ternal_theory_name nm "pp'get_ancesto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parents [nm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return all of a theory'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including it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descendants� (nm : int) : 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children (n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yInfo{children=children,...} = sub(looku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llchildren ([]:int list) (acc:int list)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lchildren (a :: x) ac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mem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children x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llchildren ((lchildren a) cup x) (a :: ac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ternal_theory_name nm "pp'get_descenda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children (lchildren nm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datatype to encode the results of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HEORY_SCOPE� = �NotPresent� | �InScope� | �InDescendan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iven constant name used in any ancestor or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t_in_anc_or_des� (nm : string) : THEORY_SCO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name =pp'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onst_in_thy (k : E_KEY) (thry : in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hyInfo{contents = contents,...} = sub(lookup, th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y{con_env=con_env,...} = !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(is_Nil(oe_key_lookup k con_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(get_con_env Nil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k = e_get_key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any (pp'get_descendants iname less 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n thry =&gt; const_in_thy k th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n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ot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iven type constructor name used in any ancestor or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in_anc_or_des� (nm : string) : THEORY_SCO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name = pp'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ype_in_thy (k : E_KEY) (thry : in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Info{contents = contents,...} = sub(lookup, th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hy{ty_env=ty_env,...} = !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(is_Nil(oe_key_lookup k ty_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Nil(get_ty_env Nil 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k = e_get_key 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any (pp'get_descendants iname less 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n thry =&gt; type_in_thy k th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n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ot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hecks whether bringing a list of theories into scop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h of constant names with a constant in an ancestor or descend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returns the first clashing constant name,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con_env� (thys : int list) :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hier (_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aux1 ((cn, _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onst_in_anc_or_des c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Present =&gt; aux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Value 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 (thyn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hyInfo {contents = ref thy, ...} = sub(lookup,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y {con_env = con_env, ...} =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aux1 (oe_flatten con_en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ash as Value _ =&gt;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aux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2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above, the following function checks whether bringing a list of theories into scop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h of types names; if so, it returns the first clashing type name,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ty_env� (thys : int list) :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hier (_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1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aux1 ((tn, _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ype_in_anc_or_des t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Present =&gt; aux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Valu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 (thyn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hyInfo {contents = ref thy, ...} = sub(lookup,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hy {ty_env = ty_env, ...} =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aux1 (oe_flatten ty_en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ash as Value _ =&gt;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aux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2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odify_child� (parents: 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dify : int list -&gt; int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} = sub(lookup,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(lookup,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modify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moves theory $child$ from the childr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its $paren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in $pp'delete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move_child� (child : int) (parents: int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_child parents (fn children =&gt; children less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adds theory $child$ to the childr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its $paren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in $pp'new\_theor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'duplicate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child� (child : int) (parents : int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_child parents (fn children =&gt; (child :: childr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fun modify_child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ps $f$ over each of the theory information cells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orking through references it is mis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_hierarchy� (f: (int * pp'THEORY_INFO) -&gt; pp'THEORY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er (incons,lookup, _) : pp'HIERARCHY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leng = uindex loo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</w:t>
        <w:tab/>
        <w:t>n = (if n &lt;=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old_ti = sub(lookup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(lookup,n,f (n,old_t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o copy a hierarchy into a new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creating new hierarchies by copying we must copy from theory information 0 first, and then copy up to the number of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py_hierarchy� (hier (inconsistent,old_lookup, old_tnt_state) : pp'HIERARCHY) : pp'HIERARC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ew_lookup = array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p_theory = uindex old_loo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</w:t>
        <w:tab/>
        <w:t>n = (if n &lt;= to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old_ti = sub(old_lookup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(new_lookup,n,old_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nt_state = new_types_and_terms_st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set_types_and_terms_state old_tnt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x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(ref (!inconsistent),new_lookup, new_tnt_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test to see if $hir1$ hierarchy is an ``ancestor'' of $hir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cation, this is so if the child possesses all the ancestors theories (by address compari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theory information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hildren theories field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theories are always added to the ``tail'' of the theory hierarchy array we need only test up to the top theory of the ``ancesto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hierarchy_ancestor� (hier (incons1,lookup1, _) : pp'HIERARC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er (incons2,lookup2, _) : pp'HIERARCHY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~1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hyInfo{status = statu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insco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ub(lookup1,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ThyInfo{status = statu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inscop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ub(lookup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tus1 = status2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tents1 = contents2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me1 = name2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index lookup1 &lt;= uindex lookup2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uindex looku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Y AND HIERARCHY FUNCTIONS OF ADT 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follow the specification of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s all non-deleted theo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S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freeze_hierarchy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lookup, _)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freeze_hierarch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ake_anc (n ,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= 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ThyInfo{status = (if status = TS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TS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TSAnces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= nam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hierarchy make_anc hierarchy; 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spec. step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process of creating a new hierarchy from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if any ancestor has statu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Sancestor$ or $TSdelet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take a copy, we then modify its content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make the current state have this new hierarchy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 well as return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hierarchy� () : pp'HIERARC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lookup, _), theory=theory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new_hierarch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est_anc (n , ti as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= 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atus &lt;&gt; TSDeleted) andalso (status &lt;&gt; TSAnce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hierarchy" 6090 [fn () =&gt; string_of_i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copy = copy_hierarchy 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map_hierarchy test_anc hcopy; (* spec. step ?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opy (* spec. step 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ive a ``load hierarchy'' function, as demanded by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theory address doesn't change, and its contents and its ances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$ty\_env$ and $con\_env$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tep 1 is irrelevant to 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unction, used with $map\_hierarchy$ to match the new hierarchies $inscope$ flags to the existing ones, or set them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plying this only the $children$ field of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ffer, and the differences can only be aditional children in the new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load the new hierarchy if either the new or the old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atch_scope (hier (_,flookup,_)):(int * pp'THEORY_INFO) -&gt; pp'THEORY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uflookup = uindex f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(th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 as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n &lt;= uindex f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ThyInfo{inscope=finscope,...} = sub(flookup, t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f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load_hierarchy� (hir as (hier(inconsistent,lookup,tnt_state): pp'HIERARCHY)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1, old_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 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load_hierarchy" 609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load_hierarch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hierarchy_ancestor hierarchy hir (* spec step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</w:t>
        <w:tab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map_hierarchy (match_scope hierarchy) h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true; inconsistent1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types_and_terms_state tnt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:= {hierarchy = hir, theory=theory, in_scope = in_scope, sealed=sea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 spec step 3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false; inconsistent1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pp'load_hierarchy" 603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fun match_scope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open_theory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freeze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 = pp'Kernel.pp'new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open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new_const ("temp",mk_vartype "'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new_theory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open_theory "temp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new_const ("temp2",mk_vartype "'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open_theory "m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load_hierarchy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Kernel.pp'open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nterface presentation of a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eory_of_pp'theory� ( Thy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} : pp'THEORY ) : THEOR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name =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nterface presentation of the current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hierarchy� (():unit) : HIERARC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~1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n = (let</w:t>
        <w:tab/>
        <w:t>val (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= name}) = sub(looku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thy = !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ame, 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= theory_of_pp'theory a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= 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 aux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uindex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following is taken up with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no unopenabl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al_hierarchy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 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seal_hierarch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p_theory = uindex 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ynm = pp'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_anc_des = pp'get_ancestors cthynm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'get_descendants cthyn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</w:t>
        <w:tab/>
        <w:t>n = (if n &gt; to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 mem c_anc_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 val (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}) = sub(looku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tatus &lt;&gt; TS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pp'seal_hierarchy" 6004 [fn () =&gt;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aux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aux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 = hierarchy, 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pp'get_current_theory_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y name as an integer, return it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p'get_theory_name (thyn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ternal_theory_name thyn "pp'get_theory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suggested by \cite{DS/FMU/IED/DTD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only now give $pp'get\_current\_theory\_na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unction was useful in defining utilities needed befor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interface presentation of a theory, based o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theory_info� (iname : int) : THEORY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get_internal_theory_name iname "pp'get_theory_inf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name}) = sub(lookup,i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thy = !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= theory_of_pp'theory a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pervasive_theory_name� (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sealed=sealed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get_theory_nam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pp'get_pervasive_theory_name" 6091 [fn () =&gt; string_of_int sea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heory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follow the specification of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 function to make some theory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open_theory� (thyn : int) : (int list * int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 = hierarchy as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p_theory = uindex 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get_internal_theory_name thyn "pp'open_theory"; (* spec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llp = pp'get_ancestors thy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effect = if sealed mem al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p'open_theory" 6017 [fn () =&gt; pp'get_theory_name thy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pp'get_theory_name seale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} = sub(lookup,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xiliary function sets the inscope fields of all the theories to their appropri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ory being opened and returns a triple of lists: the theories that have g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pe, the theories that have newly come into scope and all theories that are now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f these lists are for the result value requir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~1 out_of_scope into_scope now_in_scope = (out_of_scope, into_scope, now_in_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n out_of_scope into_scope now_in_sco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yInfo{status = statu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cope = insco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= content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ldren = childre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= name1} = sub(looku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anted_in_scope = n mem all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out_of_scope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inscope1 andalso not wanted_in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n::out_of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out_of_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nto_scope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wanted_in_scope andalso not inscope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n::into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into_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now_in_scope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wanted_in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n::now_in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now_in_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update(lookup,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yInfo{status = statu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cope = wanted_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ents = content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ildren = childre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 = name1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(n-1)  out_of_scope' into_scope' now_in_sc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to protect the changes to the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onsisten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se auxiliary functions to gain the theories moved in and out of sc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and constructor environments, after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e must take everything necessary out of scope before we put anything into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outs, ins, in_scope) = aux top_theory [] [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 := {hierarchy=hierarchy, theory=contents, in_scope = in_scope, 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spec step 3,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, o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delet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dify the current hierarchy ``in place'' rather than tak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terrupted then the state may be left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delete_theory� (thyn : i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 = hierarchy as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get_internal_theory_name thyn "pp'delete_theory"; 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} = sub(lookup,thy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Deleted =&gt; error "pp'delete_theory" 6041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Ancestor =&gt; fail "pp'delete_theory" 6071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Locked =&gt; fail "pp'delete_theory" 6037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Norma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delete_theor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is_nil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delete_theory" 6076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delete_theory" 6069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parents = parents,...} = !con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thy = empty_theory thyn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_child thyn par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:= ethy; (* spec step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(lookup,thyn,ThyInfo{status = TS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}); (* spec step 2,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was_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ates a new theory, though it does not make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theory� (nm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_theory_name nm)</w:t>
        <w:tab/>
        <w:t>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pp'new_theory" 6040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et val {hierarchy = hierarchy as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new_theor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y = pp'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op_theory = uindex lookup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hy = ref (empty_theory ntop_theory [cthy]); (* spec. step 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i = (ThyInfo{status = TS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n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m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(lookup,ntop_theory,nti); (* spec step 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hild ntop_theory [ct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was_inconsistent; (* spec. step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o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s a new parent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parent� (pthy : int) : 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heck_c_writable "pp'new_par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get_internal_theory_name pthy "pp'new_par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hierarchy=hierarchy as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 sealed=sea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f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f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f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f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ub(lookup, pth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y = pp'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ors of the current and parent the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thy_anc = pp'get_ancestors p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thy_anc = pp'get_ancestors c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is an ancestor of the current one if and only if it i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pthy mem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parent" 6082 [fn () =&gt; f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cthy mem pthy_a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parent" 6084 [fn () =&gt; f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fti = (ThyInfo{status = f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f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f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(cthy :: fchild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fnam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s_in_scope = pthy_anc diff cthy_an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ects clashes with thing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eck_con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heck_con_env new_thys_in_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cn =&gt; fail "pp'new_parent" 6067 [fn() =&gt; f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eck_t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heck_ty_env new_thys_in_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cn =&gt; fail "pp'new_parent" 6067 [fn() =&gt; f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parent to th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(pthy :: par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w ancestor theories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ut_in_scope []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ut_in_scope (n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ThyInfo{status = a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a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a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a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aname} = sub(lookup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pdate(lookup,n,ThyInfo{status = a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= a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ldren = a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= anam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in_sco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w_in_scope = new_thys_in_scope @ in_sco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in_scope new_thys_in_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hild cthy [pt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 in_scope = now_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 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ys_in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lock a theory, to make it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by modifying the current hierarchy ``in pla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lock_theory� (thyn : int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get_internal_theory_name thyn "pp'lock_theory"; 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lock_theor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} = sub(lookup,thy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Deleted =&gt; error "pp'lock_theory" 60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Ancestor =&gt; fail "pp'lock_theory" 6071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Locked =&gt; fail "pp'lock_theory" 6037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Normal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(lookup,thyn,ThyInfo{status = TS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}) (* spec step 2,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unlock a locked theory, allowing to be written to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by modifying the current hierarchy ``in pla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unlock_theory� (thyn : int)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get_internal_theory_name thyn "pp'unlock_theory"; 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ier (inconsistent,lookup, _) = current_hierarch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unlock_theor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} = sub(lookup,thy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Deleted =&gt; error "pp'unlock_theory" 60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Ancestor =&gt; fail "pp'unlock_theory" 6068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Normal =&gt; fail "pp'unlock_theory" 6068 [fn () =&gt; pp'get_theory_name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SLocked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(lookup,thyn,ThyInfo{status = TS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}) (* spec. step 2,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create a duplicate theory, except it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duplicate_theory� (fromn : int) (tonm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 = hierarchy as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!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duplicate_theory" 608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is_theory_name to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duplicate_theory" 6040 [fn () =&gt; to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get_internal_theory_name fromn "pp'duplicate_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sealed = fro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duplicate_theory" 6026 [fn () =&gt; pp'get_theory_name from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sealed mem (pp'get_ancestors fro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p'duplicate_theory" 6042 [fn () =&gt; pp'get_theory_name from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top_theory = uindex lookup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status = statu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insco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content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children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name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ub(lookup,fro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f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contents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frname &lt;&gt; fro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rror "pp'duplicate_theory" 60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thy = ref (empty_theory 0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w_dict_entries_aux acc []  = (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| new_dict_entries_aux acc ((k, Thm {level, theory, sequent}) 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dict_entries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e_extend k (Thm {level = level, theory = tothy, sequent = sequent})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w_dict_entries 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dict_entries_aux initial_oe_dict (rev (oe_flatten di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h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y{</w:t>
        <w:tab/>
        <w:t>name = ntop_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iom_dict = new_dict_entries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n_dict = new_dict_entries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m_dict = new_dict_entries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_data = ref(!user_data)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ti = (ThyInfo{status = TS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= to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ren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tonm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(lookup,ntop_theory,to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hild ntop_theory par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 =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op_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heory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unctions of this section have no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s follow the specification of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theory's contents, by intern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theory� (iname : int) : THEOR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 get_internal_theory_name iname "pp'ge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thy = get_theory_contents 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_of_pp'theory 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theory's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urrent_theory_status� () : THEORY_STATU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 = hier (inconsistent,lookup, _), theory = theory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...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ThyInfo{status = status,...}) = sub(lookup, 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equent of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thm� (Thm{sequent=sequent,...} : THM) : SEQ = sequ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user presentation of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dest_thm� (Thm{level = level, theory=theory, sequent = sequent}:TH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level : int, theory : THEORY, sequent : SEQ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hry = !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level=level, theory = theory_of_pp'theory thry, sequent = sequ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theorem under a list of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list_save_thm� (key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 : THM as Thm {level = level, theory=theory, sequent = sequent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(check_thm "pp'list_save_thm"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thm "pp'list_save_thm"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key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list_save_thm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heck_c_writable "pp'list_save_thm"); (* part of spec. step 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theory = ctheory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ctheory; 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level of the saved theorem is 0 if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estor theory, as described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m = Thm{level = if (theory = c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urren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 = c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 = sequ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at all the keys are new (part of spec. step 2)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entries to the dictionary, by using $se\_exte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. step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m_dict = (fold (fn (x,y) =&gt;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key =&gt; fn d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e_extend key new_thm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e_extend" "pp'list_save_thm" 6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(fn () =&gt;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n () =&gt; get_current_theory_name(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new_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heory := new_thy; (* spec. step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delete the last extension to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delete_extension� (():uni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 = hierarchy as hier 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Info{children = children, name = ename,...} = sub(lookup,i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heck_c_writable "pp'delete_extension"; 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hildren &lt;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delete_extension" 6076 [fn x=&gt;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last level at which something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tio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lists are always manipulated so that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ast declaration of thei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does not hold true of $thm\_dic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save theorems from other theories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$ll\_def$ should always be less than or equal $ll\_con$, but we check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y_env = oe_flatten ty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l_type = case fty_en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_,{level=llt,...})::_) =&gt; l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con_env = oe_flatten con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l_con = case fcon_en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_,{level=llc,...})::_) =&gt; ll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defn_dict = oe_flatten defn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l_def = case fdefn_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_,Thm{level=lld,...})::_) =&gt; l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axiom_dict = oe_flatten axiom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l_axiom = case faxiom_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(_,Thm{level=lla,...})::_) =&gt; l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ast_level = list_max[ll_type, ll_con, ll_def, ll_axio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hm_dict = oe_flatten thm_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_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delete_extension" 6050 [fn () =&gt; 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any fthm_dict (fn (_,Thm{level=ll,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l &gt;= last_le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delete_extension" 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fn () =&gt; 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) =&gt; let val (key,_) = (find fthm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_,Thm{level=ll,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l &gt;= last_le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key end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del_levels = extend_range (last_level, current_level) del_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letion, specification step 3, depends upon the implementat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lete anything made between $last\_level$ and $current\_level$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should only be things {\bf at}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very caut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y_env= list_oe_merge initial_o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ty_env drop (fn (_,{level=ll,...}) =&gt; ll &gt;= last_leve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_env= list_oe_merge initial_o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con_env drop (fn (_,{level=ll,...}) =&gt; ll &gt;= last_leve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axiom_dict =  list_oe_merge initial_o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xiom_dict drop  (fn (_,Thm{level=ll,...}) =&gt; ll &gt;= last_leve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defn_dict =  list_oe_merge initial_o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defn_dict drop (fn (_,Thm{level=ll,...}) =&gt; ll &gt;= last_leve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new_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new_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new_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new_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new_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rent theory address doesn't change, only the contents of the location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 (* spec. step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amed theorem from the current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delete_thm� (key : string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theory=theory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check_c_writable "pp'delete_thm"; (* spec.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thm = (force_value(oe_lookup key thm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ert complaint "force_value" "pp'delete_thm" 604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x =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x =&gt; get_current_theory_name(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m_dict = oe_delete key thm_dict; (* spec step 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new_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xiom to the current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axiom� (keys : string list, 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theory=theory,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heck_c_writable "pp'new_axiom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term "pp'new_axiom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key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axiom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type_of tm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"pp'new_axiom" 3031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 spec step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axiom = Thm{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 = ([], tm)}; (* spec step 2,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th check for an unused key (part of specification step 1 *), and insert a new entry in the dictionary by using $s\_exte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axiom_dict = (fold (fn (x,y) =&gt;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key =&gt; fn d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e_extend key new_axiom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e_extend" "pp'new_axiom" 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(fn () =&gt;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n () =&gt; get_current_theory_name (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new_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 (* spec step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tional Mechanis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follow the specification of \cite{DS/FMU/IED/SPC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functions follow the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mechanisms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places, it is an error if a certain term or theor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ree variables.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these errors giving the right wording using error message 60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v_error� (caller : string) (what : string) (format_x : 'a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: 'a) (fvs : TERM list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 () = case fvs of [_] =&gt; "" | _ =&gt;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ail caller 6059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what, fn () =&gt; format_x x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format_list (fst o dest_var) fvs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add a new constant to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const� (nm : string, ty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lookup, _), theory=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scope = in_scope,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heck_c_writable "pp'new_con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type "pp'new_const"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const_in_anc_or_des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&gt; fail "pp'new_const" 6049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nDescendant =&gt; fail "pp'new_const" 6063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otPresent =&gt;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st = mk_const(nm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const" "pp'new_con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_decl = {ty=ty,level=current_level+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_env = oe_extend nm con_decl con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new_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add a new type to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type� (nm : string, arity : int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heck_c_writable "pp'new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type_in_anc_or_des 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&gt; fail "pp'new_type" 6045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nDescendant =&gt; fail "pp'new_type" 6034 [fn () =&gt; 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otPrese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ity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type" 608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ype = mk_ctype(nm,ntyvars ar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pe_decl = {arity=arity,level=current_level+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y_env = oe_extend nm type_decl ty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new_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=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increment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use by higher level code that uses the level as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tep_current_level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check_c_writable "pp'step_current_lev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ost general function for defining new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 assumes the presence of $=$ as a vali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x = mk_var("x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am = mk_simple_�(x, mk_eq(x, 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 = mk_eq(mk_var("c1", type_of lam), l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thm as Thm{sequent = (asms, concl),...} = pp'asm_rule 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eys = ["c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new_type("BOOL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new_type("�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new_const("=", mk_ctype("�", [mk_vartype "'a", mk_ctype("�", [mk_vartype "'a", mk_ctype("BOOL", [])]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n_new_spec� (key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thm : THM as Thm{sequent = (asms, concl),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must be writable and the list of keys must no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check_c_writable "pp'gen_new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</w:t>
        <w:tab/>
        <w:t>if is_ni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gen_new_spec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constant-variable pair from one assumption of the theorem,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pply to an individu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ufficient to check that the right-hand side of the equation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\em mk\_eq} guarantees that the left-hand side will have the same type as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and as the left-hand side is checked to be a variable, only its type can make it ill-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onst_var_from_eq (v_eq_t : TERM) : string * (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v, t) = dest_eq v_eq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ert complaint "dest_eq" "pp'gen_new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064 [fn () =&gt; string_of_term v_eq_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cnm, cty) = dest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ert complaint "dest_var" "pp'gen_new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064 [fn () =&gt; string_of_term v_eq_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 = mk_const (cnm, c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n complaint "mk_const" "pp'gen_new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case const_in_anc_or_des c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cope =&gt; fail "pp'gen_new_spec" 6049 [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InDescendant =&gt; fail "pp'gen_new_spec" 6063 [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otPresent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wf_term "pp'gen_new_spec"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if not(is_nil (frees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fv_error "pp'gen_new_spec" "term" string_of_term t (free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not(is_nil((term_tyvars t) diff (type_tyvars c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fail "pp'gen_new_spec" 6058  [fn () =&gt; string_of_term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n () =&gt; format_list (Combinators.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(term_tyvars t) diff (type_tyvars cty))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 () =&gt; string_of_term 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cnm, (c,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cnames, const_var_subs) = split (map const_var_from_eq as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uplicates in the list of constan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if not(all_distinct (op =) c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gen_new_spec" 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two_the_same cnames, fn () =&gt; string_of_thm def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check the defining property. This must be well-formed and have no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conclusion of the input theorem is well-formed and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 variables contained amoungst the 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f_prop = var_subst const_var_subs con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if is_nil (frees def_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v_error "pp'new_type_defn" "theorem" string_of_thm defthm (frees def_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constant environment. It is here that w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ew constant names: {oe\_extend} will fail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urrent_level = current_level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_decl = map (fn (c,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cnm, ty) = dest_con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cnm, {ty=ty, level=new_current_leve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 const_var_su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_env =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(cnm, entry), edict) =&gt; oe_extend cnm entry e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_decl con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definitio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defn = Thm{level = new_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 = ([], def_prop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defn_dict = (fold (fn (x, y) =&gt;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key =&gt; fn d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e_extend key new_defn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e_extend" "pp'gen_new_spec" 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(fn () =&gt;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) =&gt; get_current_theory_name()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ll together to give the new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new_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new_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 in_scope = in_scope, 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introduce a new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 assumes the presence of $TypeDefn$ and $�$ as vali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type_defn� (keys : string list, tnm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ar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thm : THM as Thm{sequent = (asms, concl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 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ory=theory, in_scope =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hecks required (other than on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heck_c_writable "pp'new_type_def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type_in_anc_or_des t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cope =&gt; fail "pp'new_type_defn" 6045 [fn () =&gt; t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nDescendant =&gt; fail "pp'new_type_defn" 6034 [fn () =&gt; t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otPresent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thm "pp'new_type_defn"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thm "pp'new_type_defn"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type_defn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is_nil as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_fail "pp'new_type_defn" 6053 [def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is_nil (frees conc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v_error "pp'new_type_defn" "theorem" string_of_thm defthm (frees 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is_nil((term_tyvars concl) diff typ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type_defn" 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def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format_list (Combinators.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(term_tyvars concl) diff typars)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all_different ty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type_defn" 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two_the_same typ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up the new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, (p, x1)) = ((Combinators.I ** dest_app)(dest_simple_� 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t_app" =&gt; thm_fail "pp'new_type_defn" 6055 [def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dest_simple_�" =&gt; thm_fail "pp'new_type_defn" 6054 [def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not(x =$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m_fail "pp'new_type_defn" 6080 [def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rity = length typ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ype = mk_ctype(tnm, map mk_vartype typ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type = mk_�_type(new_type, type_of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 = mk_var("f", ftype); (* cannot be present in p, from frees tes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d = mk_const("TypeDefn", mk_�_type(type_of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_type(ftype, BOO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q_concl = mk_simple_�(f, list_mk_app (td, [p, 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urrent_level = current_level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ype_defn = Thm{level = new_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 =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 = ([], seq_concl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_decl = {arity = arity, level = new_current_lev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y_env = oe_extend tnm ty_decl ty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defn_dict = (fold (fn (x, y) =&gt;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key =&gt; fn d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e_extend key new_type_defn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e_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pp'new_type_defn" 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(fn () =&gt;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n () =&gt; get_current_theory_name(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new_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=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new_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 in_scope = in_scope, 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ype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introduce a new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ody of the main $let$ statement may leave the state with the $inconsistent$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examines theorems involving $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re is no guarantee of this constant being presen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new_spec� (keys : string list, ndef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hm : THM as Thm{sequent = (asms, concl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hierarchy=hierarchy as hier(inconsistent, lookup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ory=theory, in_scope = in_scope, sealed=sealed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hecks required (other than on keys, and theorem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check_c_writable "pp'new_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thm "pp'new_spec"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thm "pp'new_spec" def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i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spec" 603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is_nil (frees conc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v_error "pp'new_spec" "theorem" string_of_thm defthm (frees 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de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spec" 604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is_nil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pp'new_spec" 6053 [def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up the new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xists (n:int) (tm : TERM) (res : TERM list) : (TERM lis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re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let val (x, bdy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dest_simple_�" "pp'new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60 [fn () =&gt; string_of_thm def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string_of_int n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ists (n-1) bdy (res @ 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xlist, bdt) = nexists ndef concl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tyvars = term_tyvars(hd x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ults of picking apart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ames = map (fst o dest_var) x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if any (tl xlist) (fn x =&gt; not((term_tyvars x) ~= xtyv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pp'new_spec" 6081 [hd x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(tl xlist) (fn x =&gt; not((term_tyvars x) ~= xtyvar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is_nil((term_tyvars bdt) diff xtyv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spec" 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def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 () =&gt; format_list (Combinators.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(term_tyvars concl) diff xtyvars) ", 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all_distinct (op =) c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pp'new_spec" 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two_the_same cnames, fn () =&gt; string_of_thm def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cnm, ty) = dest_v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const_in_anc_or_des cn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ope =&gt; fail "pp'new_spec" 6049 [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Descendant =&gt; fail "pp'new_spec" 6063 [fn () =&gt; cn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otPresent =&gt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sts = map (fn x =&gt; mk_const(dest_v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const" "pp'new_spec") x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urrent_level = current_level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on_decl = map (fn x =&gt; let val(cnm, ty) = dest_v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nm, {ty=ty, level=new_current_level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_env =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(cnm, entry), edict) =&gt; oe_extend cnm entry e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_decl con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subst(combine new_consts xlist) b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everything in the correct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defn = Thm{level = new_current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 = ([], new_concl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defn_dict = (fold (fn (x, y) =&gt;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(fn key =&gt; fn d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e_extend key new_defn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 complaint "e_extend" "pp'new_spec" 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(fn () =&gt;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) =&gt; get_current_theory_name()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thy = Thy{name = 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_env = 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_env = new_con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 =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_levels = del_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om_dict = axio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n_dict = new_defn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m_dict = thm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level = current_level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_data = user_data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as_inconsistent = !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:= new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:= {hierarchy=hierarchy, theory=theory, in_scope = in_scope, sealed=seal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:= was_in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const_type� (thyn : int) (nm : string) : TYPE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get_con_env (Value thyn) 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{ty = ty, ...} =&gt; Valu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get_type_arity� (thyn : int) (nm : string) : 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get_ty_env (Value thyn) n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{arity=arity, ...} =&gt; Valu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INFERENCE RULES OF ADT 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, other than the utilities, follow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SPC003} and \cite{DS/FMU/IED/SPC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ion up to $\alpha$-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rees of a list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frees� = list_union (op =$) o map f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vide a test for being free in a list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is_free_in� (x:TERM) (tms:TERM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ms (fn p =&gt; is_free_in x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heorem from a sequent of the current theory and current definit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current_thm�(seq : SEQ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theory = theory, ...} = !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y{current_level = current_level, ...} = !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{theory = theory, level = current_level, sequent = s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ubst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rtially evaluates with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ubs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1 � t1=t1', ... , �n � tn=tn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 ...,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... � �n � � � t[t1',..., t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cal function takes the input list and hypotheses to $pp'subst\_rule$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lists for $var\_subst$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wo_subst_lists (lhslst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hslst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w_hyp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 : (THM * TERM)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TERM * TERM) list) * ((TERM * TERM) list) * (TERM li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slst, rhslst, new_hy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wo_subst_lists lhslst rhslst new_hyps ((thmi, vari) :: l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nhyps, (lhsi, rhsi)) = dest_thm_eq "subst_rule" 6002 thm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(is_var v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ubst_rule" 3007 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ot(type_of lhsi =: type_of v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subst_rule" 6029 [fn () =&gt; string_of_thm thm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term 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two_subst_lists ((lhsi, vari) :: lhs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rhsi, vari) :: rhs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hyps term_union new_h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ubst_rule� (thm_var_list : (THM * TERM)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-&gt; THM -&gt;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thm_va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ptimize for the special case of an empty $thm\_var\_list$, which is just returning a theorem that is $\alpha$-convertible to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template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ithm as Thm{sequent = (asms, concl), 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dummy = check_thm "subst_rule" 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ncl ~=$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mk_current_thm(asms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ubst_rule" 6001 [template, co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doing a ful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while checking) two lists, one of $lhs_i\ �\ var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$rhs_i\ �\ var_i$, as well as accumulating the hypotheses of the theorem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terms, $lhs$ and $rhs$, from $templat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the $lhs$ substitutions, the other by the $rhs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$lhs$ is $\alpha$-convertible to $concl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heorem that the $rhs$ ter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lhssubs, rhssubs, new_hyps) = two_subst_lists [] [] [] thm_va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template : TERM) =&gt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mplate_as_lhs = var_subst lhssubs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mplate_as_rhs = var_subst rhssubs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ithm as Thm{sequent = (asms, concl), 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dummy = (check_thm "subst_rule" 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check_thm "subst_rule" o fst) thm_var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ncl ~=$ template_as_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mk_current_thm(asms term_union new_hyps, template_as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ubst_rule" 6001 [template_as_lhs, co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 (* end of if..then...else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fun two_subst_lists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imple\_�\_eq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eq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[x] =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 � t1[x]) = (� x � t2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eq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[x] � t2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 x � t1[x]) = (� x � t2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imple_�_eq_rule� (absvar : TERM) (thrm 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 xml:space="preserve"> val dummy = (check_thm "simple_�_eq_rule"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(is_var abs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eq_rule" 3007 [abs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sms, (lhs, rhs)) = dest_thm_eq "simple_�_eq_rule" 6020 th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list_is_free_in absvar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eq_rule" 6005 [abs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 (a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eq(mk_simple_�(absvar, lhs), mk_simple_�(absvar, r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inst\_type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inst_type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(�1, tyv1), ..., (�n, tyv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yv1, ..., ty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�1,..., �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inst_type_rule� (talist: (TYPE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rm : THM as Thm{sequent = (asms, concl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heck_thm "inst_type_rule" th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usingtvs : string list = map (fn (t, tv) =&gt; (dest_vartyp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type" "inst_type_rul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any asms (fn x =&gt; any (term_tyvar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y =&gt; y mem usingt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ail "inst_type_rule" 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find (term_tyvars (find asms (fn x =&gt; any (term_tyvar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y =&gt; y mem usingtv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y =&gt; y mem usingtv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asms, inst (list_frees asms) talist 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{t1}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�_intro� (asm : TERM) (thrm : THM as Thm{sequent = (asms, concl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(check_thm "�_intro"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asm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�_intro" 3031 [as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asms term_less asm, mk_�(asm, conc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�_elim� (thrm1 : THM as Thm{sequent = (hyps1, concl1), 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rm2 : THM as Thm{sequent = (hyps2, concl2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(check_thm "�_elim" th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thm "�_elim" thr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concl1, cconcl1) = (dest_� conc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t_�" =&gt; thm_fail "�_elim" 6010 [thr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concl1 ~=$ conc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current_thm(hyps1 term_union hyps2, cconc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hm_fail "�_elim" 6011 [thrm1, thr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as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as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asm_rule� (tm : TER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_of tm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current_thm([tm]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asm_rule" 30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refl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$t$ is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ref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refl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[], mk_eq(tm,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imple\_$\beta$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� t1[x])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 � t1[x]) t2 = t1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term is of type $BOOL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 x � t1[x])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 x � t1[x]) t2 � t1[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imple_�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(vr, t1), t2) = ((dest_simple_� ** Combinators.I)(dest_app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t_simple_�" =&gt; term_fail "simple_�_conv" 6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dest_app" =&gt; term_fail "simple_�_conv" 601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var_subst [(t2, vr)]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[], mk_eq(tm,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uc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specific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� (m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(mk_�(m+1)) = Suc ^(mk_�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erence rule relies on the well-formedness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c� = mk_const("Suc", mk_�_type(�,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ero� = mk_const("Zero"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uc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int = (dest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�" "suc_con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if nint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k_app(Suc, mk_� (nint @- 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[], mk_eq(tm,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tring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specific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string ("c" ::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(mk_string("c" ::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^(mk_char("c")) ^(mk_string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string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(mk_string(""))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erence rule relies on the well-formedness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Cons = mk_const("Cons", mk_�_type(CHAR, mk_�_type(STRING, STRING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Nil = mk_const("Nil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ex = explode(dest_string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string" "string_conv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if is_nil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ist_mk_app(S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k_char(hd s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string(implode (tl sex)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[], mk_eq(tm,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char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specific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cha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_char("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(mk_char("c")) = AbsChar ^(ord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erence rule relies on the well-formedness of the follow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bsChar = mk_const("AbsChar", mk_�_type(�, 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char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num = integer_of_int(ord(dest_char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char" "char_con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mk_app(AbsChar, mk_� c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[], mk_eq(tm,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INFERENCE RULES OF ADT $THM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s in this section are ju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l reasoning given in \cite{DS/FMU/IED/DTD0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mimic the end results of the reasoning stated there, for any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eq\_sy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eq_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eq_sym_rule� (thrm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heck_thm "eq_sym_rule" th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asms, (lhs_concl, rhs_concl)) = dest_thm_eq "eq_sym_rule" 6020 th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mk_eq(rhs_concl, lhs_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asms, new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list\_simple\_�\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list_simple_�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, �t1�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...x... � t2[..., xn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2'[..., tn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hen creating the local variable $subs$, of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ried out, we reverse the order of the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wo nested quantifiers with the sam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quantifier's instantiation has ef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o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imple_n_� 0 acc tm = (acc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mple_n_� n acc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v, bdy) = dest_simple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n_� (n-1) (acc @ [v])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list_simple_�_elim� (tml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rm : THM as Thm{sequent = (asms, concl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heck_thm "list_simple_�_elim" th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insts = length 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bvl, bdy) = (simple_n_� ninsts [] con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t_simple_�" =&gt; fail "list_simple_�_elim" 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n () =&gt; string_of_thm th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 () =&gt; string_of_int nin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raise complaint (area_of compla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s = rev(combine tml bv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(var_subst subs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var_subst" "list_simple_�_eli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asms, new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fun simple_n_� =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eq\_trans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= t2; �2 � t2'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eq_tran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2' �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1 �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eq_trans_rule� (thrm1 : THM) (thr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(check_thm "eq_trans_rule" th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thm "eq_trans_rule" thr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yps1, (lhs_concl1, rhs_concl1)) = dest_thm_eq "eq_trans_rule" 6020 thr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yps2, (lhs_concl2, rhs_concl2)) = dest_thm_eq "eq_trans_rule" 6020 thr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rhs_concl1 ~=$ lhs_conc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eq_trans_rule" 6022 [thrm1, thrm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mk_eq(lhs_concl1, rhs_conc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hyps1 term_union hyps2, new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mk\_ap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mk_ap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u1 = u2; �2 � v1 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u1 v1 = u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mk_app_rule� (thrm1 : THM) (thrm2 : THM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(check_thm "mk_app_rule" th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thm "mk_app_rule" thr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yps1, (lhs_concl1, rhs_concl1)) = dest_thm_eq "mk_app_rule" 6020 thr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yps2, (lhs_concl2, rhs_concl2)) = dest_thm_eq "mk_app_rule" 6020 thr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mk_eq(mk_app(lhs_concl1, lhs_conc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rhs_concl1, rhs_conc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k_app" =&gt; thm_fail "mk_app_rule" 6023 [thrm1, thr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raise complaint (area_of compl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hyps1 term_union hyps2, new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�\_mp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�_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t1 � t2; �2 �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2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�_mp_rule� (thrm1 :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rm2 : THM as Thm{sequent = (hyps2, concl2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(check_thm "�_mp_rule" th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thm "�_mp_rule" thr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hyps1, (lhs_concl1, rhs_concl1)) = dest_thm_eq "�_mp_rule" 6030 thr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if type_of lhs_concl1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�_mp_rule" 6030 [thrm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if lhs_concl1 ~=$ conc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hs_conc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�_mp_rule" 6024 [thrm1, thrm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hyps1 term_union hyps2, new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simple\_�\_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simple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imple_�_intro� 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rm : THM as Thm{sequent = (asms, concl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heck_thm "simple_�_intro" th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if not(is_var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intro" 300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list_is_free_in tm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simple_�_intro" 600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mk_simple_�(tm, 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asms, new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inst\_term\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inst_ter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, (�ti�, �xi�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x1, ..., 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[t1, ...,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inst_term_rule� (tvl : (TERM * TERM)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rm : THM as Thm{sequent = (asms, concl), ...}) : TH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check_thm "inst_term_rule" th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vars = (map (fn (t, x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(_, xty) = (dest_v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dest_var" "inst_term_r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ype_of t =: 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inst_term_rule" 6027 [t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ogue x = list_is_free_in x as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if any svars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erm_fail "inst_term_rule" 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ind svars rog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ew_concl = var_subst tvl con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asms, new_con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p'plus\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'plu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k_� m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k_�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mk_� m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� n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�(m + 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efficient to implement the addition digit-by-digit rather tha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using integer arithmetic. The following function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the operands are strings of decimal digits (which will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rimin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t the point of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s have no leading zeroes, then neither will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d0 = ord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decimal� (x : string) (y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open SML97Basis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igit i z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Char.ord(String.sub(z, i)) - or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cur acc carry i 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gt;= 0 orelse j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r = digit i x + digit j y + c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carry, 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</w:t>
        <w:tab/>
        <w:t>r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</w:t>
        <w:tab/>
        <w:t>(1, r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  <w:tab/>
        <w:t>(0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d = Char.chr(r + or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recur (d::acc) carry (i - 1) (j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tring.implod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tring.implode (#"1" ::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cur [] 0 (size x - 1) (size y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plus_conv� : CONV = (fn (tm : TER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m, n) = dest_bin_op "plus_conv" 6085 "+"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� m andalso is_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plus_conv" 6085 [fn () =&gt; string_of_term 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ds = fst(dest_const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ds = fst(dest_cons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hs = mk_const (add_decimal mds nds,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urrent_thm([], mk_eq(tm,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THE A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abstype 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tring_of_thm� (t : TH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sequent = (asms, conc), ...} = pp'dest_th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ormat_list string_of_term asms "," ^ "�" ^ string_of_term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p'Kern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Kernel.pp'set_string_of_thm pp'Kernel.pp'string_of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ALING OFF THE TYPES AND TERMS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p'TypesAndTerms : pp'TypesAndTerm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p'TypesAnd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new_types_and_terms_state� (() : unit) : TYPES_AND_TERMS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"new_types_and_terms_state" 3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et_types_and_terms_state� (_: TYPES_AND_TERMS_ST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"new_types_and_terms_state" 3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(* of structure pp'TypesAndTerm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