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n implementation for functions concerning derived terms that are not used in defining the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Derive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0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5/30 08:46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gives an implementation for functions concerning derived terms that are not used in defining the type $THM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2/06) to 1.13 (1991/09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4 (1991/11/08),1.15 (1991/11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sponse to deskcheck ID00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11/20) (20th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2/11), 2.4 (1992/02/11) (11th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s $list\_mk\_�\_type$, $strip\_�\_typ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-\_empty\-\_list$, $dest\-\_empty\-\_li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t\-\_t$, $dest\-\_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-\_�$, and $dest\-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3/18) (16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pping comb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8 (1992/05/27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use of $PolyML.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6/03) (3rd June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terals to $DEST\_TER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1999/03/06)] Use of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2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3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4 (2006/12/02)]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5 (2007/03/04)] Floating point literals with no mantisssa or exponent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6 (2007/05/30)] FIxed SML/NJ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7 (2010/09/02)] Added new section on type and ter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some functions for derived terms of ICL HOL, and functions to handle them, called for by section 4.2 of the Release 1 ICL HOL Product Requirement Specification \cite{DS/FMU/IED/DEF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quired for the implementation of type $THM$, such derived functions may be found in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specification for the code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in \cite{DS/FMU/IED/SPC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in \cite{DS/FMU/IED/DTD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functions for derived terms of ICL HOL, and functions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's signature is given in \cite{DS/FMU/IED/DTD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TypesAndTerms� : TypesAndTerm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in the items implemented in $pp'TypesAndTer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at structure here allows an invisible (at the user interface level) movement of items between the tw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'TypesAnd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and Term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ld function, $tmfun$, a term, $tm$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, $e$, $term\_fold$ $tmfun$ $(tm,\,e)$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fun$ on the subterms of $tm$ (depth first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fun$ does not fail.  When $tmfun$ does not f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term, no further traversal of the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y $term\_fol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$term\_map$,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tmfun$ to have as an extra parameter a lis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s which are in scope at the point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f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fun : (TERM list) -&gt; (TERM * 'a) -&gt;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_e as (tm, e) : TERM *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v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_e as (_, e) : TERM *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mfun bvs tm_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</w:t>
        <w:tab/>
        <w:t>val e' = aux bvs (f, e) (dest_simple_term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bvs (a, e') (dest_simple_term a) handle (Fail _) =&gt; 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bvs (a, e) (dest_simple_term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bvs tm_e (Const _) = (tmfun bvs tm_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bvs tm_e (Var _) = (tmfun bvs tm_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bvs (tm_e as (_, e)) (Simple�(v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fun bvs tm_e)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v :: bvs) (b, e) (dest_simple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tm_e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Stripp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leaves� (dest:'a -&gt; 'a * 'a) : 'a -&gt;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1,x2) = d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@ aux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spine_left� (dest:'a -&gt; 'a * 'a) : 'a -&gt;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1,x2) = d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x1 @ [x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spine_right� (dest:'a -&gt; 'a * 'a) : 'a -&gt;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1,x2) = d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:: aux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Typ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�_type� ([ty]:TYPE list) : TYPE =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k_�_type (ty :: tys) = mk_�_type(ty, list_mk_�_type t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k_�_type ([]:TYPE list) = fail "list_mk_�_type" 3017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_type� : TYPE -&gt; TYPE list = strip_spine_right dest_�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uth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t� : TERM = mk_const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t� (tm : TERM) : bool = (tm =$ m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t� (tm: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=$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est_t" 403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f� : TERM = mk_const("F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f� (tm : TERM) : bool = (tm =$ mk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f� (tm:TER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=$ mk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est_f" 4037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_type� ((t1, t2) : TYPE * TYPE): TYPE = mk_ctype("�", [t1, t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type� (ty : TYPE): TYPE *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 ("�",[t1,t2]) =&gt; 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ype_fail "dest_�_type" 4018 [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type� (ty : TYPE)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yp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 ("�",[t1,t2])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omma (ty1: TYPE) (ty2: TYPE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,", mk_�_type (ty1, mk_�_type (ty2, mk_�_type (ty1,ty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pair� (xy: 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bin_op "mk_pair" 4033 4033 comma 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mk_pair" 4033 [fn () =&gt; string_of_term (fst xy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() =&gt; string_of_term (snd xy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pair� : TERM -&gt; (TERM * TERM) = dest_bin_op "dest_pair" 4003 ",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pair� : TERM -&gt; bool = is_bin_op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abstr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ncurry (t1:TYPE) (t2:TYPE) (t3:TYPE)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Uncu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�_type(mk_�_type(t1,mk_�_type(t2, t3)), mk_�_type(mk_�_type(t1, t2), t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n handle an arbitrarily nested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� ((x, y): 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pai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 val (a,b) = dest_pai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 = type_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b = type_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app(Uncurry ta tb (type_of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(a, mk_�(b,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k_simple_�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ea_of compl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_simple_�" =&gt; term_fail "mk_�" 4016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nm =&gt; reraise complaint 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� (ab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simple_�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est_simple_�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et val (a,b) = dest_app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const a andalso (fst(dest_const a) = "Uncur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b1, b2) = dest_�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21, b22) = dest_�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pair(b1,b21), b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dest_�" 4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dest_�" 4002 [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� (tm : TERM) : bool = (dest_� tm; true) handle (Fail _)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ic Bin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binder� (area : string) (msg : int) (binder:TYPE -&gt; TYPE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v, b) : 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app (binder (type_of v) (type_of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�(v,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rea_of compl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_�" =&gt; pass_on complaint "mk_�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term_fail area msg [v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der� (area_name : string) (msg : int) (op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binder, 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ar, body) = dest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st (dest_const binder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var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area_name ms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term_fail area_name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binder� (op_name : string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binder, bdy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�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 (dest_const binder) = op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binder� (maker : TERM * TERM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ml, tm) : TERM list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[]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htm :: ttm) = maker(htm, (aux t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binder� (op_name : string) (tm : TERM) : TERM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tm1:TERM) : (TERM lis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binder, abs) = dest_app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ar, body) = dest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st (dest_const binder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vs,bd) = aux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var :: vs) ,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[],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[],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simple_binder� (op_name : string) (tm : TERM) : TERM 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tm1:TERM) : (TERM lis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binder, abs) = dest_app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ar, body) = dest_simple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st (dest_const binder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vs,bd) = aux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var :: vs) ,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[],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([],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abstractions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(TERM list * TERM) -&gt; TERM = list_mk_binder mk_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�� (tm : TERM ) : (TERM lis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var, body) = dest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let</w:t>
        <w:tab/>
        <w:t>val (vs,bd) = strip_�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var :: vs) ,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([]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�" 3031 3015 (bin_bool_op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bin_op "dest_�" 4032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bin_op "list_mk_�" 3031 3015 (bin_bool_op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TERM list = strip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j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�" 3031 3015 (bin_bool_op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bin_op "dest_�" 4027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bin_op "list_mk_�" 3031 3015 (bin_bool_op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TERM list = strip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-im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k_bin_op "mk_�" 3031 3015 (bin_bool_op "=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� (tm : TERM) : (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, tm2) = dest_bin_op "dest_�" 4031 "=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ype_of tm1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tm1, t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est_�" 403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1, tm2) = dest_eq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_of tm1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if� (c : TERM, y : TERM, n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ty = type_of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yty = type_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cty =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mk_if" 3031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not(yty =: type_o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mk_if" 3012 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If = mk_const("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 (BOOL,(mk_�_type (yty,(mk_�_type(yty, yty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app(mk_app(mk_app(If, c), y)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if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and = (fst o dest_a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ame = fst(dest_const(rand(rand(rand t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ame = "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if� (tm : TERM) : (TERM * 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((fst o dest_const) ** Combinators.I)(strip_app 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Cond", [c, y, n]) =&gt; (c, y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dest_if" 4006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dest_if" 400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ating Point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t_ty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nt_ty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al_ty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t_int_ty = mk_�_type(nat_ty, int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t_int = mk_const("��", nat_int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nus_ty = mk_�_type(int_ty, int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inus = mk_const("~�Z", minus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oat_ty = list_mk_�_type[nat_ty, int_ty, int_ty, real_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oat = mk_const("Float", float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t_real_ty = mk_�_type (nat_ty, real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t_real = mk_const("�", nat_real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int (n : INTEGER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mk_app(minus, mk_int(@~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mk_app(nat_int, mk_�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est_int (tm : TERM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1, a1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f1 =$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(f2, a2) = dest_app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f2 =$ na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@~(dest_�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f1 =$ na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est_�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float� ((x, p, e): INTEGER * INTEGER * INTEGER) 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lso</w:t>
        <w:tab/>
        <w:t>e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k_app(nat_real, mk_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x_tm = mk_�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_tm = mk_i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e_tm = mk_in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ist_mk_app(float, [x_tm, p_tm, e_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fail "mk_float" 404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float� (tm : TERM) : INTEGER * INTEGER *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strip_app 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t, [x_tm, p_tm, e_tm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flt =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dest_� x_tm, dest_int p_tm, dest_int e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(nr, [x_tm]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r = na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dest_� x_tm, zero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fail "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term_fail "dest_float" 4042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floa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float tm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$mk\_let$ to carry out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local bindings, $bindings$, process them with $process\_bindings$, to replace bindings of local functions, e.g. $f\ x\ =\ y$, with bindings of variable structures (actually the replacement will always be with variables) to abstractions, e.g. $f\ =\ �\ x\ �\ 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$bindings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variable structures will be left unchang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, as a list, the variable structures of $bindings'$ from the body of the local definition, $bdy$, using $list\_mk\_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abstracted body to the values of $bindings'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rker function $Let$ to indicate the presence of a local definitio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$aux$ by repeatedly calling $l\_mk\_le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let� ((bindings, bdy): (TERM * TERM)list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_mk_let (t2, t3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t2 = type_of 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tt3 = type_of t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tt31,tt32) = dest_�_type t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app(mk_ap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k_const("L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k_�_type(tt3,mk_�_type(tt2,tt32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3)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] bd =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(t1, t2) :: blist) bd = aux blist (l_mk_let(t2, b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rocess_bindings ((t1, t2) :: b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type_of t1 =: type_of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rm_fail "mk_let" 3012 [t1,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let fun aux1 (Var v) = ((t1, t2) :: process_bindings b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1 (App c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is_pair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((t1, t2) :: process_bindings b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 (let val (f,alist) = strip_app t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, list_mk_� (alist, t2)) :: process_bindings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ase area_of compl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mk_�" =&gt; term_fail "mk_let" 4007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anm =&gt; reraise complaint an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_ = term_fail "mk_let" 4007 [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1 (dest_simple_term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| process_bindings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indings' = process_bindings bi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bindings' (list_mk_�(map fst bindings', b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$let\ldots in$, we first strip off as many $Let$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aving the arguments as they are the value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trip off an equal number of abstractions, using $dest\_�$, and the varstruct's are the things that the values are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erm is the body of the loc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fail entirely if it attempts to destro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[let\ x\ =\ 1\ in\ (Let\ p\ q)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$ is not an abstraction, and $Let$ is the marke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for instance, it w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[(x,\ 1)],\ (Let\ p\ q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let� (tm : TERM) : (TERM * TERM)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is_bin_op "Let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dest_let = dest_bin_op "" 0 "Le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values trm value_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bd, vl) = ldest_let t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values bd (vl :: valu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value_list, t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vstructs trm value_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rev_vslist,bd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d (fn (_,(vslist, bd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vs, bd') = dest_�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vs :: vslist), b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], t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v rev_vslist, b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alues, LetForm) = get_values tm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vstructs, body) = get_vstructs LetForm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bine vstructs values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dest_let" 400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dest_let" 4009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le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let tm; true) 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let� ((bindings, bdy):((TERM * TERM)list)list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mk_let bindings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let� (trm:TERM): ((TERM * TERM)list)list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tm:TERM) (bindings:((TERM * TERM) list)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binding, bdy) = dest_let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bdy (binding ::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(rev bindings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r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LIST ty = mk_ctype("LIST",[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list� (tml : TERM list): TERM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mk_list" 301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t = type_of(hd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ons = mk_const("Cons",mk_�_type(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LIST tt, mk_LIST t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el :: el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t =: type_of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ist_mk_app (cons, [el, aux el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mk_list" 3012 [hd tml,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mk_const("Nil", mk_LIST 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divert complaint "mk_app" "mk_list" 4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empty_list� (ty : TYPE) : TERM = mk_const("Nil", mk_LIST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empty_list� (tm : TERM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empty_list" 403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m = "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hd(snd(dest_ctype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est_empty_list" 403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mpty_lis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st tm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(dest_const tm) = "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list� (tm : TERM) : TERM list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Const ("Nil", _)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App 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1, f2) = dest_app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cns, _) = dest_cons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ns = "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f2 :: aux (dest_simple_term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dest_list" 401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= fail "dest_list" 401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dest_list" 401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lis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list tm;true) 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mk_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umera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SET ty = mk_ctype("SET",[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enum_set� (tml : TERM list): TERM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nil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mk_enum_set" 301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t = type_of(hd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sert = mk_const("Insert",mk_�_type(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�_type(mk_SET tt, mk_SET t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mpty = mk_const("Empty", mk_SET 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el :: els) = (if type_of el =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ist_mk_app (insert, [el, aux el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mk_enum_set" 3012 [hd tml, 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 divert complaint "mk_app" "mk_enum_set" 401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� (ty : TYPE) : TERM = mk_const("Empty", mk_SET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� (tm : TERM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m,ty) = 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�" 403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m =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hd(snd(dest_ctype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est_�" 403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onst tm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(dest_const tm) =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enum_set� (tm : TERM) : TERM list = (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Const ("Empty", _)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App 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1, f2) = dest_app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ins, _) = dest_cons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ns =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f2 :: aux (dest_simple_term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dest_enum_set" 401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= fail "dest_enum_set" 401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fail "dest_enum_set" 4011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num_set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t_enum_set tm;true) 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mk_set_comp t1 _ = mk_const("SetComp", 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, BOOL), mk_SET 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k_set_comp� : TERM * TERM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binder "mk_set_comp" 3015 lmk_set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dest_set_comp� : TERM -&gt;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_binder "dest_set_comp" 4013 "Set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s_set_comp� : TERM -&gt; bool = is_binder "SetCom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lmk_set_comp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g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mk_SE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egate _ = mk_const("�", mk_�_type (BOOL,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k_��: TERM -&gt; TERM = mk_mon_op "mk_�" 3031 Ne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multi_�� (n : int, 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0,tm)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n,tm) = aux (n-1, mk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mk_�" "mk_multi_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il "mk_multi_�" 4030 [fn()=&gt;string_of_i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aux(n,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 = dest_mon_op "dest_�" 4029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mo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multi_�� (tm : TERM) : (int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n tm = 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n+1) (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n,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0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orall t1 _ = quantifier "�" t1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 * TERM -&gt; TERM = mk_binder "mk_�" 3015 For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 * TERM = dest_binder "dest_�" 4017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(TERM list * TERM) -&gt; TERM = list_mk_binder mk_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(TERM list * TERM) = strip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Forall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simple_�� : TERM -&gt; (TERM list * TERM) = strip_simpl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(Paired) 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ists t1 _ = quantifier "�" t1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 * TERM -&gt; TERM = mk_binder "mk_�" 3015 Exi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 * TERM = dest_binder "dest_�" 4020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(TERM list * TERM) -&gt; TERM = list_mk_binder mk_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(TERM list * TERM) = strip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Exists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simple_�� : TERM -&gt; (TERM list * TERM) = strip_simpl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and Paired �$_1$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ists1 t1 _ = quantifier "��1" t1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��1� : TERM * TERM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binder "mk_simple_��1" 3015 Exis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��1� : TERM -&gt;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binder "dest_simple_��1" 4019 "��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��1� : TERM -&gt; bool = is_simple_binder "��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1� : TERM * TERM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_binder "mk_��1" 3015 Exis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1� : TERM -&gt;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binder "dest_��1" 4021 "��1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1� : TERM -&gt; bool = is_binder "��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Exists1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-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elect t1 _ = mk_const("�", mk_�_type(mk_�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, BOOL), 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TERM * TERM -&gt; TERM = mk_binder "mk_�" 3015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TERM * TERM = dest_binder "dest_�" 4023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(TERM list * TERM) -&gt; TERM = list_mk_binder mk_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(TERM list * TERM) = strip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Sele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of Destroyed Deriv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TERM� = �DVar� of string *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Const� of string *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App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q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DT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DF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Pair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Let� of ((TERM * TERM)list * TER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numSet� of TERM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D�� of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SetComp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List� of TERM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DEmptyList� of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D��1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If� of (TERM * TERM * TER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f 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Float� of INTEGER * INTEGER * 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Char� of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String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toBtoB = mk_�_type(BOOL,mk_�_type(BOOL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AR_LIST = mk_ctype("LIST",[CHA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term� (tm : TERM ) : DEST_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"Nil"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c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s,tyl) = dest_c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 = "LIST" andalso length tyl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EmptyList(hd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Const("Nil"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Const("Nil"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3 "Empty"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c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et val (s,tyl) = dest_c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 = "SET" andalso length tyl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�(hd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Const("Empty"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Const("Empty"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3 "T"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Const("T"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3 "F"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y =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Const("F"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3 nm ty = (if ty =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is_cha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Char (dest_char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Const (nm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ty =: CHA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is_string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String (dest_string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Const (nm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ty =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if is_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� (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Const (nm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Const (nm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(App(f11, f12)) f1 f2 f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const f11 andalso (fst(dest_const f11) = "Co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If(f12, f2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2(Var _) f1 f2 f a = 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2(Simple� _) f1 f2 f a = 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2(Const(co,ty)) f1 f2 f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"�" =&gt; D� (f2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=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y =: BtoBt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� (f2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Eq (f2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�" =&gt; D� (f2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�" =&gt; D� (f2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," =&gt; DPair (f2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Let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t(dest_le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Insert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umSet(dest_enum_se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Cons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ist(dest_lis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DApp(f, 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App(f1, f2)) f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(dest_simple_term f1) f1 f2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(Var v) f a = 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(Simple� c) f a = DApp 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1 (Const(co,ty)) f 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"Uncurry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(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(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(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��1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�1(dest_��1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(dest_�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SetComp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etComp(dest_set_comp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Float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loat(dest_floa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p(f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"�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DApp(f, 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App (f, a)) = (aux1 (dest_simple_term f) 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Var v) = D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Simple� a) = D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Const (nm,ty)) = aux3 nm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et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term� ((DVar v) : DEST_TERM) : TERM = mk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Const c) = mk_con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App fa) = mk_app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ab) = mk_�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T) = m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F) = mk_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Eq ee) = mk_eq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imp) = mk_�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n) = mk_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Pair p) = mk_pai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cc) = mk_�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dd) = mk_�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ee) = mk_�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Let ll) = mk_let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EnumSet ttl) = mk_enum_set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ty) = mk_�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SetComp s) = mk_set_com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List ttl) = mk_list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EmptyList ty) = mk_empty_list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f) = mk_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e) = mk_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�1 e) = mk_��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s) = mk_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If ii) = mk_if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Float xpe) = mk_float 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Char s) = mk_ch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String s) = mk_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term (D� n) = mk_�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TypesAndTerms struct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ypesAnd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