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3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003.doc  %Z% $Date: 2009/09/13 12:06:27 $ $Revision: 2.36 $ $RCSfile: imp0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for Types and Term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for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9/09/13 12:06:2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1.1 (1991/01/28) to 1.20 (1991/09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21 (1991/11/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action to deskcheck ID0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11/11) (11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2/11),2.3 (1991/12/11),2.4 (1991/12/12) (11th Octo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some functions by ``failur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1992/01/20)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2/10)\FormatDate{92/02/1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$translate\_for\_output$ around uses of $make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d by CR0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2/06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o any calls of $translate\_for\_output$, undo change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7/02),2.10 (1992/07/03), 2.11 (1992/07/07) (2nd Jul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(?) $pp'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2/08/12) (12th August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bug in $pp'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2/08/12)] Attempted optimisation of $pp'fre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4 (1993/01/07) (7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correct description of $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5 (1999/02/11) (11th February 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6 (1999/03/06)] Use of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SML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7 (2001/07/24)] Optimised instantiation and substitution operations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 or substitution lists are effectively empty (as happens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e.g., in the conversions that move negation through quantif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2.18 (2001/07/25), 2.19 (2001/07/26)] Addressed performance problem in {\it pp'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0 (2001/07/28)] More minor performan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1 (2001/08/16)] Some tidying up and further optimisation of the term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2 (2002/06/04)] Now uses a string store --- this makes it stateful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odule can hide tha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5 (2005/03/20)] Fixed error in {\em 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6 (2005/04/27)] Minor tidy-up to string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7 (2005/09/02)--2.29 (2005/09/05)] Now uses string table for long and short identifiers alike; versions of constructors and destructors for compound types and constants using keys instead of string names are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0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1 (2006/11/14)] Performance experiment on $mk\_app$ and $unchecked\_mk\_ap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2 (2006/12/09)] The types of object language types and terms are now equal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3 (2007/05/30)] Fixed SML/NJ incompatibility resulting from change to types of typ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4 (2007/09/06)] Decimal literals are no longer cached in the str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tring store can now also be extracted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5 (2008/11/18)] The algorithm for {\em pp'subst} now raises exceptions internally to avoid rebuilding parts of the term that are unchanged by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6 (2009/09/13)] Added $type\_match1$ (used in higher-order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7 (2012/02/21)] Added $list\_string\_varia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ypes and terms of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given in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 of the types and terms of ICL HOL, and functions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akes its signature from \cite{DS/FMU/IED/DTD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p'TypesAndTerms� : pp'TypesAndTerm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n arbitrary $Fail$ exception, to save on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(by $raise$ $just\_fail$) breaks the conventions for error handlin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IMP002}, which would have errors only raised by $fail$, $error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are broken to assist in efficiently implementing, e.g., $pp'in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agating exceptions in the cases of ``no chang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ish to raise an exception will be always be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unbothered by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d $fail$ then time and store would be spent in cre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never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wever want the failure to match $(Fail$ $\_)$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ing this also see errors raised by, e.g. $lassoc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ust_fail� = fail "just_fail" 3064  [] handle complaint =&gt; compl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material required for the abs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but which don't need including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variant_suffix� : string ref = ref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effe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string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ame="variant_suf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variant_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(fn () =&gt; "'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(fn s =&gt; if 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fail "variant_suffix" 302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variant_suffix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ing_control("variant_suffix"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variant_suffix� (():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variant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variant� (vars : string list)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 mem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ng_variant vars (s ^ (!variant_suf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tring_variant� (avoid : string list) (ss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s, (av, re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' = string_variant av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s'::av, s'::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v(snd (revfold aux ss (avoid, [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ype $ID$ is the internal representation of a type or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presented as efficient dictio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D� = 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allows it, we use a {\tt local in end} block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f the constructors of the type of HOL types in addition to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work with SML/NJ which won't let you install a pretty-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 types via a type abbr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Y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Vartype� o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Ctype� of ID * TYPE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Type� of (TYPE 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YPES_AND_TERMS_STATE�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te� of E_KEY E_DICT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 type if we are using a {\tt local in end} block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YPE� =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YPES_AND_TERMS_STATE� = TYPES_AND_TERMS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urrent_state� : E_KEY E_DICT ref ref = ref (ref initial_e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new_types_and_terms_state� (() : unit) : TYPES_AND_TERMS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new_ref_dict = ref(!(!current_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tate new_ref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et_types_and_terms_state� (State ref_dict : TYPES_AND_TERMS_STATE) 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state := ref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types_and_terms_state� (():unit) : E_KEY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(!current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a test and is harmless to treat the empty string as all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all_numeric� (s : string) : bool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z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=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let</w:t>
        <w:tab/>
        <w:t>val ch = String.sub(s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ab/>
        <w:t>#"0" &lt;=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</w:t>
        <w:tab/>
        <w:t>ch &lt;= #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 internal and external representatio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d_of_key� (k : E_KEY)  :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 = string_of_e_key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all_numeric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e_key_lookup k (!(!current_state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current_state := e_key_enter k k (!(!current_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 k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d_of_string� (s : string)  :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of_key (e_get_ke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key_of_id� (k : ID) : E_KE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_value(e_key_lookup k (!(!current_state)))</w:t>
        <w:tab/>
        <w:tab/>
        <w:tab/>
        <w:t>handle Fail _ =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ring_of_id� (k  : ID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of_e_key (key_of_i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SIMPLE_TYPE� = �Vartype� o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Ctype� of (string * TYPE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fo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jus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=:� : (TYPE * TYPE) -&gt; bool = fn (x, y) =&gt; x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ype_ref� : (TYPE -&gt; string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(fn _ : TYPE =&gt; "&lt;TYP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string_of_type� (f : TYPE -&gt; string) : TYPE -&gt;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!pp'string_of_type_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'string_of_type_ref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ype� (ty : 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pp'string_of_type_ref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function to give error messages inclu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fail� (area : string) (msg : int) (tyl : TYPE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(map (fn ty =&gt; (fn () =&gt; string_of_type ty))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ce $mk\_ctype$ to produce function types when appropri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a single form for equ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type� (("�",[t1,t2]): string * TYPE list) : TYPE = L�Typ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ctype (c, tl) = LCtype (id_of_string c, 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ey_mk_ctype� ((k,tl as [t1,t2]): E_KEY * TYPE list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tring_of_e_key k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�Typ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Ctype(id_of_key k,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key_mk_ctype (k, tl) = LCtype (id_of_key k, 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vartype� : string -&gt; TYPE = LVa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_type� : (TYPE * TYPE) -&gt; TYPE = L�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type� (LCtype (i, tl) : TYPE): string * TYPE list = (string_of_id i,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ctype (L�Type (t1, t2)) = ("�", [t1, t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ctype varty = type_fail "dest_ctype" 3001 [var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ۭ</w:t>
      </w:r>
      <w:r>
        <w:rPr/>
        <w:t>_key� = e_get_key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ey_dest_ctype� (LCtype (i, tl) : TYPE): E_KEY * TYPE list = (key_of_id i,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_dest_ctype (L�Type (t1, t2)) = (�_key, [t1, t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_dest_ctype varty = type_fail "key_dest_ctype" 3001 [var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vartype� ((LVartype s):TYPE) : string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t_vartype cty = type_fail "dest_vartype" 3019 [c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_type� (L�Type t1t2 : TYPE) : TYPE * TYPE = t1t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�_type ty = type_fail "dest_�_type" 3022 [t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vartype� ((LVartype _):TYPE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vartype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type� ((LVartype _):TYPE)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ctype _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med by $LCtype$ are only formed by $mk\_typ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not be function types, as $mk\_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these to being formed by $L�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_type� ((L�Type _):TYPE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�_type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troye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imple_type� (Vartype nm : DEST_SIMPLE_TYPE) : TYPE = LVartyp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simple_type (Ctype ("�",[ty1,ty2])) = L�Type(ty1,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simple_type (Ctype (nm, tyl)) = LCtype (id_of_string nm, ty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mple_type� (LVartype nm : TYPE) : DEST_SIMPLE_TYPE = Vartyp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simple_type (LCtype (id, tyl)) = Ctype (string_of_id id,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simple_type (L�Type (ty1,ty2)) = Ctype("�",[ty1,ty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Truth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OL� : TYPE = mk_ctype("BOOL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-Formedness and the Type of Well-Forme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ell-form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extreme, we need only to know types in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trees --- this means we must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term from scratch whenever w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posite extreme, we could keep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 in the tree --- but this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t of space. We use a compromi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term and its immediate subte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using only simple combinatio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a term tree is always annotated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des of a term tree other tha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is only given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we give the typ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ype $pp'TERM$ is introduced to allow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'TERM�</w:t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Var� of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Const� of 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App� of pp'TERM * pp'TERM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p'Simple�� of string * pp'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ype of types, we use a {\tt local in end} block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f the constructors of the type of HOL terms in addition to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ERM� = typed of pp'TERM *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 type if we are using a {\tt local in end} block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TERM� =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estroyed terms, and functions up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DEST_SIMPLE_TERM� = �Var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onst� of string *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pp� of TERM * TE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imple�� of TERM *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jus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p �=$� : (TERM * TERM) -&gt; bool = fn (x, y) =&gt; x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string_of_term_ref� : (TERM -&gt; string)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(fn _ : TERM =&gt; "&lt;TERM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et_string_of_term� (f : TERM -&gt; string) : TERM -&gt;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!pp'string_of_term_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'string_of_term_ref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term� (tm : 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pp'string_of_term_re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function for giving error messages inclu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fail� (area : string) (msg : int) (tml : TERM list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area msg (map (fn tm =&gt; (fn () =&gt; string_of_term tm))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default clauses to catch cases where no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pparently unnecessary because of the supposed well-formedness of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annoying messages from the compiler, and would be marginally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if disaster ever befell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mple_term� (typed vl:TERM) : DEST_SIMPLE_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v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p'App(t1, t2, ty2), tyt1t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 (typed(t1, L�Type (ty2, tyt1t2)), typed(t2,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(pp'Const id, ty) =&gt; Const (string_of_id id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pp'Var nm, ty) =&gt; Var (nm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pp'Simple�(nm, tm), L�Type(ty1, ty2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� (typed(pp'Var nm, ty1), typed(tm,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=&gt; error "dest_simple_term" 306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imple_term� ((Var (s, ty)): DEST_SIMPLE_TERM) : TERM = typed(pp'Var 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simple_term (Const (s, ty)) = typed(pp'Const (id_of_string s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simple_term (App (ftm1 as typed(tm1, L�Type (ty1,ty2)), ftm2 as typed(tm2,ty3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y1 = ty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d(pp'App(tm1, tm2, ty3)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mk_simple_term" 3005 [ftm1, f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simple_term (Simple� (typed(pp'Var s, ty1), typed(bdy, ty2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(pp'Simple�(s, bdy), L�Type(ty1,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simple_term (App (tm1,_)) = term_fail "mk_simple_term" 3006 [t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_simple_term (Simple� (tm1,_)) = term_fail "mk_simple_term" 3007 [tm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of� ((typed (_, ty)):TERM):TYPE =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var� ((s, ty):string * TYPE): TERM = typed (pp'Var s, 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var� ((typed (pp'Var s, ty)):TERM) : string * TYPE = (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var tm = term_fail "dest_var" 3007 [t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var� ((typed (pp'Var _, _)): TERM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v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ies on the fact that the names of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ity, implication, universal quantification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have single character nam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se constants have the right typ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(or rather, vector)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_check� (ty :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Type(ty1, L�Type(ty2,ty3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y1 = ty2) andalso (ty3 =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mk_const" 3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il "mk_const" 30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۴</w:t>
      </w:r>
      <w:r>
        <w:rPr/>
        <w:t>_check� (ty :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Type(ty1, L�Type(ty2, ty3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y1 = BOOL) andalso (ty2 = BOOL) andalso (ty3 =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mk_const" 3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il "mk_const" 30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۵</w:t>
      </w:r>
      <w:r>
        <w:rPr/>
        <w:t>_�_check� (which : string) (ty : TY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Type(L�Type(ty1, ty2),ty3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y2 = BOOL) andalso (ty3 =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mk_const" 3004 [fn ()=&gt;wh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il "mk_const" 3004 [fn ()=&gt;wh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ther_check� (_ : TYPE) : unit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const_checks� : (TYPE -&gt; unit) PPVector.vecto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Vector.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the_check "=" = eq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he_check "�" = �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he_check "�" = �_�_check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he_check "�" = �_�_check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the_check _ = other_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the_check o chr) (interval 0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onst�((v, ty):string * TYPE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ize 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PPVector.sub(mk_const_checks, ord v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yped (pp'Const (id_of_string v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ey_mk_const�((k, ty):E_KEY * TYPE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 = string_of_e_key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ize 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PPVector.sub(mk_const_checks, ord v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yped (pp'Const (id_of_key k)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as (Fail _) =&gt; reraise ex "key_mk_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onst� (tm as (typed (pp'Const id, ty)): TERM):string * TYPE = (string_of_id id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t_const tm = term_fail "dest_const" 3009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key_dest_const� (tm as (typed (pp'Const id, ty)): TERM):E_KEY * TYPE = (key_of_id id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_dest_const tm = term_fail "key_dest_const" 3009 [t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onst� ((typed (pp'Const _, _)): TERM):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cons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app�((tm1 as typed(f, L�Type(ty1, ty2)), tm2 as typed(atm, aty)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1 = 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d(pp'App(f, atm, ty1)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mk_app" 3005 [tm1, 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app (tm1,_) = term_fail "mk_app" 3006 [tm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app� ((typed(pp'App(ftm, atm, aty), faty))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(ftm, L�Type(aty, faty)), typed(atm, a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app tm = term_fail "dest_app" 3010 [t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pp� (typed(pp'App _, _)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app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titution and type instantiation (of terms), there is n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on types that {\it mk\_app} makes. {\it uncheck\_mk\_app}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hecked_mk_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m1 as typed(f, L�Type(ty1, ty2)), tm2 as typed(atm, _)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(pp'App(f, atm, ty1)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�unchecked_mk_app� _ = error "unchecked_mk_app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imple_�� ((typed(pp'Var v, ty), typed(btm, bty)):TERM * TERM):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(pp'Simple�(v, btm), L�Type (ty, b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k_simple_� (tm1,_) = term_fail "mk_simple_�" 3007 [tm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mple_�� ((typed(pp'Simple� (s, b), L�Type(ty1,ty2)))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d(pp'Var s, ty1), typed(b,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est_simple_� tm = term_fail "dest_simple_�" 3011 [t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imple_�� (typed(pp'Simple� _, _)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_simple_�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ITICA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critical for performanc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y are implemented inside the abstract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o that they can access the internal representation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become critical for correctnes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uting Fre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fvau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s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vs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App(tm1, tm2, ty2) : pp'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1 : TYPE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'Const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aux bvs fvs tm2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aux bvs (fvaux bvs fvs tm1 (L�Type(ty2, ty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2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aux bvs fvs (pp'Const _) _ =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vaux bvs fvs (pp'Var s)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, ty) mem b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vs grab (s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aux bvs fvs (pp'Simple� (s, bdy)) (L�Type(ty1, 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aux ((s, ty1) :: bvs) fvs bdy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aux _ _ _ _ = error "pp'frees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pp'frees� (( typed(tm, ty)):TERM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aux [] [] tm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eeded later on in 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possibly be made a little bit more effic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nal representation rather than the destru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t is significantly more efficient i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using {\it pp'frees} when it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ree_var_in� (vsvty as (vs, vty): string * TYPE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ifvi  (t as typed(pp'App _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, a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 xml:space="preserve"> ifvi f  orelse ifv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fvi  (typed(pp'Const _, _)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fvi  (typed(pp'Var s, ty)) = s = vs andalso ty = v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fvi  (typed(pp'Simple� (s, bdy), L�Type(aty, bty)))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(s = vs andalso aty = v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ifvi  (typed(bdy,b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fvi _ = error "is_free_in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fvi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�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unction below can be written more compactly but probably les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ll the pattern matching in the functi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arlier versions of this code did jus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might encourage the compiler to do four tests on mismatch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lightly longer formulation avoids this small performanc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m1 : TERM) �~=$� (tm2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tm1 as typed(pp'App _, _)) tm2 = (fn map2to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tm11, tm12) = dest_app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tm21, tm22) = dest_app 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ux tm11 tm21 map2t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tm12 tm22 map2t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tm1 as typed(pp'Const _, _)) tm2 = (fn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| aux (tm1 as typed(pp'Var v1, ty1)) tm2 = (fn map2to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d(pp'Var v2, ty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soc1 map2to1 (v1, ty1) = (v2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ssoc1 map2to1 (v2, ty2) = (v1, t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typed(pp'Simple�(v1,b1), L�Type(aty1, bty1))) tm2 = (fn map2to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d(pp'Simple�(v2, b2), L�Type(aty2, bty2)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y1 = a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typed(b1, bty1)) (typed(b2, b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(v1, aty1), (v2, aty2)) :: map2to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_ = error "~=$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1 = tm2) orelse (aux tm1 tm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$RF$ is the local substitution --- this is the origi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bound variables that need renaming are encountered to record the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$RF$ records the precomputed free variables of the substitut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 variables are only computed when necessary and this is done imp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code called (the predecessor of) {\it blackbox2} which in tur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p'frees} whenever a $\lambda$-abstraction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nefficient on large terms containing many nested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situation, the current code uses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llow the necessary information to be computed in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each outermost $\lambda$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FV_MAP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ea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AppNode� of FV_MAP * FV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</w:r>
      <w:r>
        <w:rPr>
          <w:rtl w:val="true"/>
        </w:rPr>
        <w:t>ی</w:t>
      </w:r>
      <w:r>
        <w:rPr/>
        <w:t>Node� of (string * TYPE) list * FV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mk_app_node� (Leaf : FV_MAP, Leaf : FV_MAP) : FV_MAP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k_app_node (fvm1, fvm2) = AppNode(fvm1, fv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fvmau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p'App(tm1, tm2, ty2) : pp'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1 : TYPE) : (string * TYPE) list * FV_MA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m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'Const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fvs1, fvm1) = fvmaux tm2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vs1, mk_app_node(Leaf, fv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fvs1, fvm1) = fvmaux tm1 (L�Type(ty2, t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fvs2, fvm2) = fvmaux tm2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fvs1 cup fvs2, mk_app_node(fvm1, fv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maux (pp'Const _) _ = ([],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vmaux (pp'Var s)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(s,ty)],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maux (pp'Simple� (s, bdy)) (L�Type(ty1, 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vs1, fvm1) = fvmaux bdy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fvs1 less (s, ty1), �Node(fvs1, fv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vmaux _ _ = error "subst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mk_fv_map� (( typed(tm, ty)):TERM) : FV_MA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vs, fvm) = fvmaux tm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�Node(fvs, fv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lack boxes are used to avoi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ack box decides whether or not variab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. The second black box builds the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{\it string\_variant} to generate the new name for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idea is that the cost in space and tim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second black box is avoided in the frequ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rena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es do the computation of the fre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avoid having to do this computation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e original term is quantifier free. E.g.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{\it inst\_term\_rule} is used to spec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rewrite r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 z� (x + y) + z = x + (y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qually well, we should avoid computing the free variab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For simplicity, we use an imperative approach (i.e.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references inside the substitution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ve alternative would be to have the updated substitution b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ponent of the result of {do\_subst} and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term to subterm, but the additional complexity in the code would be un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misation is that as we have checked that the substitu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es have matching types, there is no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s on applications are correct when they are for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unchecked version of {\it mk\_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blackbox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F : ((TERM * (string list OPT ref)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vs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_ty as (s, _) : string *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fun bbaux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= s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rassoc5 RF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_, ref (Value fvns)) =&gt; s mem fvns orelse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tm, r as ref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fvns = map fst(pp'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_ = r := Value fv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s mem fvns orelse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) | </w:t>
        <w:tab/>
        <w:t>Nil =&gt;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bbaux [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bbaux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blackbox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F : ((TERM * (string list OPT ref)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vs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_ty : string * TYPE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fun bbaux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= s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case rassoc5 RF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_, ref (Value fvns)) =&gt; fvns @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(tm, r as ref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fvns = map fst (pp'frees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_ = r := Value fv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fvns @ bbau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(fst a :: bbau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bb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bbaux f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est_app_node� (AppNode (fvm1, fvm2)) = (fvm1, f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est_app_node _ = (Leaf, Le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do_sub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F : ((TERM * (string list OPT ref)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 as typed(pp'App _, _) : TERM, fvm : FV_MAP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vm1, fvm2) = dest_app_node fv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f, a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et</w:t>
        <w:tab/>
        <w:t>val f' = do_subst RF (f, f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ecked_mk_app(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_subst RF (a, fv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ecked_mk_app(f, do_subst RF (a, fv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subst _ (typed(pp'Const _, _), _) =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_subst RF (typed(pp'Var v, ty), _) = fst(rassoc3 RF (v, 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_subst RF (tm as typed (pp'Simple� (_, _), _), Leaf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subst RF (tm, mk_fv_map (snd (dest_simple_�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subst RF (tm as typed (pp'Simple� (s, b), tty as L�Type(ty, bty)), �Node(fvs, fvm1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_ty  = (s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</w:t>
        <w:tab/>
        <w:t>blackbox1 RF fvs s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ew_frees = blackbox2 RF fvs s_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' = string_variant new_free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vty' = typed(pp'Var s'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RF = (((vty',ref (Value[s'])), s_ty) :: 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et</w:t>
        <w:tab/>
        <w:t>val typed(b', _) = do_subst RRF (typed(b, bty), fv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typed(pp'Simple�(s', b'),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RF = RF drop (fn (_,av) =&gt; av = s_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typed(b', _) = do_subst RRF (typed(b, bty), fv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d(pp'Simple�(s, b'),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subst _ _ = error "subst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(non-error) case would occu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: 'a � f [s : '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rent substitutio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[s : 'b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ubst� ([] : (TERM * (string * TYPE)) list) (tm : TERM) : TERM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'subst (R : (TERM * (string * TYPE)) list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nit_RF = 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tm,x as (v, ty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ype_of tm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(tm, ref Nil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term_fail "pp'subst" 3012 [tm, typed(pp'Var v, ty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subst init_RF (tm,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ntiation of Types a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will fail if it causes no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inst_type� ([] : (TYPE * string) list) (mty : TYPE) : TYPE =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p'inst_type� (f : (TYPE * string) list) (mty : TYPE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LVartype v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soc3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aux (L�Type(ty1, 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1' = aux t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2' = aux ty2 handle Fail _ =&gt;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�Type(ty1', t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handle Fail _ =&gt; L�Type(ty1, aux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LCtype(c, ty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1 [] =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1 (a :: x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a' = au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' :: map (fn t =&gt; aux t handle (Fail _) =&gt; t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handle (Fail _) =&gt; a :: aux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Ctype(c, aux1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aux m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Invalid of string *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inst_loc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subs : (TYPE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 as typed(pp'App _, _)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s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rmap : ((string * TYPE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armap : ((string * TYPE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f, a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t</w:t>
        <w:tab/>
        <w:t>val fi = inst_loc1 tysubs f vars varmap bva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hecked_mk_app(f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st_loc1 tysubs a vars varmap bv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_) =&gt;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i = inst_loc1 tysubs a vars varmap bva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hecked_mk_app(f,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st_loc1 tysubs (typed(pp'Const s,ty)) vars varmap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(pp'Const s, pp'inst_type tysubs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st_loc1 tysubs (tm as typed(pp'Var s, ty)) vars varmap bvarma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ty' = lassoc3 varmap (s, 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et</w:t>
        <w:tab/>
        <w:t>val orig_bv =  rassoc3 bvarmap st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(s, ty) = orig_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mk_var 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raise Invalid orig_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mk_var 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st_loc1 tysubs (tm as typed(pp'Simple�(s, b), L�Type(ty, bty))) vars varmap bvarma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s' = string_variant var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' = pp'inst_type tysubs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ped (b', bty') = inst_l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ed(b, b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' ::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(s, ty), (s', ty')) :: v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(s, ty), (s', ty')) :: bv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typed(b, 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yped(pp'Simple� (s', b'), L�Type(ty', b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 = 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typed (b', bty') = inst_l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yped(b, b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 ::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(s, ty), (s, ty)) :: bvar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 xml:space="preserve"> typed(pp'Simple�(s, b'), L�Type(ty, b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typed (b', bty') = inst_l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yped(b, b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' ::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(s, ty), (s',ty)) :: v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(s, ty), (s',ty)) :: bv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 Fail _ =&gt; typed(b, b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 xml:space="preserve"> typed(pp'Simple�(s', b'), L�Type(ty, bt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Invalid sty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ty = (s,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nst_loc1 tysubs tm (s::vars) varmap bv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Invalid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inst_loc1 _ _ _ _ _ = error "pp'inst" 306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perhaps be improved by using an accumulating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y more 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rename_dups� _ _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name_dups tysubs av ((s, ty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y' = pp'inst_type tysubs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 ty = 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s, ty) :: rename_dups tysubs av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 val s' = (string_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ap fst(av less (s,ty)))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sty' = (s' , 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ty' :: rename_dups tysubs (sty' :: av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, ty) :: rename_dups tysubs av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inst_loc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void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subs : (TYPE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ees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((string * TYPE) * (string * TYPE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name_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rees @ a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</w:t>
        <w:tab/>
        <w:t>�pp'in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void : (string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subs : (TYPE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_l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_loc2 avoid tysubs (pp'free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Invalid (s, _) =&gt; error "pp'inst" 3020 [fn (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term\_match$ and $type\_matc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functions which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ype (or term) is an instanc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match\;ty1\;ty2$ determines if the type $t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nce of $ty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t returns a list giving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$ty1$ with type variables in $ty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$term\_match\;tm1\;tm2$ determines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1$ is an instance of $tm2$. If so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lists, the first giving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ypes and the second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of (the appropriate type instanc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2$ and corresponding subterms of $tm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$type\_match$, an exception is ra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 of the match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unctions ($tyaux1$ and $tmaux2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fairly straightforward way by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their second type (or term) argu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rrespondence between leave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ructures of the first type (or term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aux2$ uses $tyaux1$ to process types in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aux1$ is quite straightforward. It use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aux0$ to handle lists of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tyaux1� (match : (TYPE * string) list) (t1 : TYPE) (t2 :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YPE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vartyp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s2 = dest_vartyp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rassoc5 match s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</w:t>
        <w:tab/>
        <w:t>t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  <w:tab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  <w:tab/>
        <w:t>fail "type_match" 305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Nil =&gt; (t1, s2):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is_ctyp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(s1, tl1) = dest_ctype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2, tl2) = dest_ctype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tyaux0 match [] [] = (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tyaux0 match (h1 :: t1) (h2 :: t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aux0 (tyaux1 match h1 h2) 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 tyaux0 _ _ _ = fail "type_match" 305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yaux0 match tl1 t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ail "type_match" 305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type_match" 305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s is more complex than that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$tmaux2$ is supported by two auxiliary functions, $tmaux1$ and $tmaux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work with two associ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vmatch$, which records the correspondence between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m1$ and free variables of $tm2$ and $bvmatch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ound variables of the two ter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 the subterm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for $fvmatch$ to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 * (string * TYPE)$ and for $bvm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ype $(string * TYPE) * (string * TYPE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hoices facilitate the use of $rassoc5$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maux0$ handles the case when we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$v2$ say, in $tm2$ alongside a subterm, $t1$ s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1$ which is known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of $tm1$ (by inspection of $bvmatch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heck that $v2$ is not b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ee variable of $t1$ is bound, if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ied the term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encountered $v2$ b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ntry for it in $fvmatch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$ must agree (up to $\alpha$-conversion) with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not encountered $v2$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entry in $fvmatch$ for i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make one, using $tyaux1$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timised for the very common case where no bound variables in $tm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untered yet, as happens, for example, when matching the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e r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y z� (x + y) + z = x + (y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this case, there is no need to examine the free variables of $t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it is also optimised for the case of just one fre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can use {\it is\_free\_var\_in} rather than {\it pp'fre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tmaux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ymatch : (TYPE * string) list, fvmatch : (TERM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match : ((string * TYPE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1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2ty2 : string 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YPE * string) list * (TERM * (string * TYPE)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assoc5 bvmatch v2ty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case bv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]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[(x1, _)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_free_var_in x1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pp'frees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n x =&gt; any bvmatch (fn (x1, _) =&gt; (x = x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fail "term_match" 3054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ase rassoc5 fvmatch v2ty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m1'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m1 ~=$ tm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(tymatch,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 fail "term_match" 305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t</w:t>
        <w:tab/>
        <w:t>val tymatch'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yaux1 tymatch (type_of tm1) (snd v2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</w:t>
        <w:tab/>
        <w:t>(tymatch', (tm1, v2ty2) ::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 _ =&gt; fail "term_match" 305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aux1$ handles the case when we have encountered a variable, $v2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tm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subterm, $t1$ say, of $tm1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then we must consult $bvmatch$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n all we must do is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vmatch$ again to ensure that $v2$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of $tm2$, and fail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ence has to be checked careful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ocal redeclara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y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1$ is either a free variable of $tm1$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rt of term then we just pa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$tmaux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1 (tymatch, fvmatch) (bvmatch : ((string * TYPE) * (string * TYPE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1 v2ty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let</w:t>
        <w:tab/>
        <w:t>val v1ty1 = dest_var t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lassoc5 bvmatch v1ty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vty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vty = v2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also</w:t>
        <w:tab/>
        <w:t>rassoc5 bvmatch v2ty2 = Value v1t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(tymatch,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fail "term_match" 305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tmaux0 (tymatch, fvmatch) bvmatch tm1 v2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tmaux0 (tymatch, fvmatch) bvmatch tm1 v2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aux2$ handles the general case. If the subterm, $t2$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m2$ is a variable, then $tmaux1$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2$ is a constant then the corresponding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m2$ must also be a consta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e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aux1$ to handle the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2$ is an application, then the corresponding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tm1$ must be too. The sub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 examined in turn, with m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 from the operator passed on for us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t2$ is an abstraction, then so must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$tm1$. The bodies of the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with the bound variable m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bvmatch$ suitab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structures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tmaux2 (tymatch, fvmatch) bvmatch (App(f1, a1)) (App(f2, a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ux2 (tmaux2 (tymatch, fvmatch) 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f1) (dest_simple_term f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v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(tymatch, fvmatch) bvmatch (Const(s1,ty1))(Const(s2,ty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1 =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tyaux1 tymatch ty1 ty2, fv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ail "term_match" 305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(tymatch, fvmatch) bvmatch tm1 (Var v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ux1 (tymatch, fvmatch) bvmatch (mk_simple_term tm1)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(tymatch, fvmatch) bvmatch (Simple�(v1,b1))(Simple�(v2,b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1ty1 = dest_var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2ty2 = dest_var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vmatch' = (v1ty1, v2ty2) :: bv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match' = tyaux1 tymatch (snd v1ty1) (snd v2t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maux2 (tymatch', fvmatch) bv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simple_term b1) (dest_simple_term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tmaux2 _ _ _ _ = fail "term_match" 305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ten be the case that identical sub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ctness, the result lists of the ma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trivial 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\_match$ and $term\_match$ therefore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levant auxili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rivial correspondences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type_match� (ty1 : TYPE) (ty2 : TYPE) : (TYPE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(Combinators.I ** mk_va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yaux1 [] ty1 ty2)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n (x, y) =&gt; is_vartype x andalso (dest_vartype 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= "type_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ype_fail "type_match" 3053 [ty1,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term_match� (tm1 : TERM) (tm2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TYPE * TYPE) list * (TERM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</w:t>
        <w:tab/>
        <w:t>val (tym, tmm) = tmaux2 ([], []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simple_term t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ym' = ty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x, y) =&gt; is_vartype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st_vartype x =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m' = tm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n (x, (s, ty)) =&gt; is_var x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t_var x = (s, (pp'inst_type tym' ty handle (Fail _) =&gt; ty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mm'' = map (fn(x, (s,_)) =&gt; (x, (s, type_of x))) tm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</w:t>
        <w:tab/>
        <w:t>(map(Combinators.I ** mk_vartype)tym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p(Combinators.I ** mk_var)tmm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term_fail "term_match" 3054 [tm1,t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need a variant of type matching that allows us to extend an existing partial match and that does not optimise the result by removing trivi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type_match1� (m : (TYPE * TYPE) list) : TYPE -&gt; TYPE -&gt; (TYPE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match = map(Combinators.I ** dest_vartype)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type_fail "type_match1" 3019 (map snd m drop is_va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ty1 =&gt; fn t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(Combinators.I ** mk_va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yaux1 match ty1 ty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ea_of complaint = "type_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ype_fail "type_match1" 3055 [ty1,ty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raise complaint (area_of compl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... in ... end for term_match, etc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datatype ...  in ... end defining TE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defining pp'TER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local datatype ...  in ... end defining TYP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derived from Abstract Data Type $TYPE$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could be improved by being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in {\it inst\_type} and {\it i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type instantiation lists supplie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The purpose of the function i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eeded by the {\it pp'\ldots} functions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entries but checking that each entry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ype variable as its second component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he exception raised by {\it dest\_va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inst_type_args� (f : (TYPE * TYPE) list) : (TYPE * string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((ty1, ty2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</w:t>
        <w:tab/>
        <w:t>tyv2 = dest_vartype t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ty1 =: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 ((ty1, tyv2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acc [] = rev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st_type� (f : (TYPE * TYPE) list) (ty : TYPE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inst_type (mk_inst_type_args f)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ea_of complaint = "dest_var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ass_on complaint "dest_vartype" "inst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type construct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tycons� (ty : TYPE) : (string * in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(s,tyl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ist_cup (map type_tycons tyl) grab (s, length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type variab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tyvars� (ty : TYPE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[dest_var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(_,tyl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cup (map type_tyvars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any� (p : TYPE -&gt; bool) (ty :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t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list_type_any (lty :: lty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lty orelse aux lty orelse list_type_any l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list_type_any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ctype ty andals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_,tyl) = dest_c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type_any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ty orelse aux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ype_map� (tyfun :TYPE -&gt; TYPE) (ty : TYPE) : 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ty : TYP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fun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vartyp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,tyl) = dest_c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1 [] =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1 (a :: x) = (let</w:t>
        <w:tab/>
        <w:t>val a' = au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' :: map (fn t =&gt; aux t handle (Fail _) =&gt; t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:: aux1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ctype(s, aux1 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x ty handle (Fail _) =&gt; 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derived from Abstract Data Type $TERM$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could be improved by being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simple_�� ((tml, f):TERM list *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mk_simple_� tm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app� ((f:TERM), ([]:TERM list)) : TER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_mk_app (f, (a1 :: a2ton)) = list_mk_app(mk_app(f, a1), a2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app� 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 arg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ap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(f, a) = dest_app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aux f (a::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t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rived $TERM$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issue arises with the destructo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erm constructors: need they test the types of consta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o not make this test. It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wo constants with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bin_op� (area_name : string) (msg1 : int) (msg2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 : TYPE -&gt; TYPE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lhs, rhs) :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pp1 = (mk_app(rator(type_of lhs)(type_of rhs), l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area_name msg1 [lhs,rh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(app1,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area_name msg2 [lhs,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bin_op� (area_name : string) (msg : int) (op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lhs, rhs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p, lhs) = dest_app Op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(dest_const Op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hs,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bin_op� (op_name : string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lhs, _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p, _) = dest_app Op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st(dest_const Op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bin_op� (area_name : string) (msg1 : int) (msg2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 : TYPE -&gt; TYPE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l : TER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ol = type_of (hd 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at = rator tol 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[tm]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aux (tm :: tmrest) = 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pp1 = (mk_app(ra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area_name msg1 [tm,aux tmres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k_app(app1, aux tmr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_fail area_name msg2 [tm,aux tmr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fail area_name 301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t complaint "hd" area_name 3017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p_bin_op� (op_name : string) (tm : TERM)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lhs, rhs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Op, lhs) = dest_app Op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(dest_const Op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lhs :: strip_bin_op op_nam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mon_op� (area_name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tor : TYPE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(rator(type_of rand), r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area_name msg [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mon_op� (area_name : string) (msg : int) (op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tor, rand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(dest_const rato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mon_op� (op_name : string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rator, _) = dest_app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st(dest_const rato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imple_binder� (area_name : string) (msg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nder : TYPE -&gt; TYPE -&gt;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var, body) : TERM *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k_app(binder(type_of var)(type_of body), mk_simple_�(var, bod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area_of compla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k_app" =&gt; term_fail area_name msg [var,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mk_simple_�" =&gt; pass_on complaint "mk_simple_�"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 reraise complaint are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imple_binder� (area_name : string) (msg : int) (op_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: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abs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var, body) = dest_simple_� 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fst (dest_const binder) = 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var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erm_fail area_name msg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imple_binder� (op_name : string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binder, bdy) = dest_app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s_simple_�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(dest_const binder) = op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in_bool_op� (name : string) (_:TYPE) (_:TYPE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name, mk_�_type (BOOL,(mk_�_type (BOOL, BOO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quality� (ty : TYPE) (_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"=", mk_�_type (ty, (mk_�_type (ty, BOO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eq� : (TERM * TERM) -&gt; TERM= mk_bin_op "mk_eq" 3012 3012 equa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eq� : TERM -&gt; (TERM * TERM)= dest_bin_op "dest_eq" 3014 "=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eq� : TERM -&gt; bool = is_bin_op "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�� : (TERM * TERM) -&gt;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bin_op "mk_�" 3031 3015 (bin_bool_op "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�� : TERM -&gt; (TERM * TERM) = dest_bin_op "dest_�" 3016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�� : TERM -&gt; bool = is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k_�� : TERM list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mk_bin_op "list_mk_�" 3031 3015 (bin_bool_op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p_�� : TERM -&gt; TERM list = strip_bin_op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quantifier� (name : string) (vty : TYPE) (_ : TYPE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const(name, mk_�_type ((mk_�_type (vty, BOOL)), BO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 : (TERM * TERM)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binder "mk_simple_�" 3015 (quantifier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 : TERM -&gt;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binder "dest_simple_�" 3032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 : TERM -&gt; bool = is_simpl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simple_�� ((tml, f):TERM list *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mk_simple_� tm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simple_�� : TERM * TERM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simple_binder "mk_simple_�" 3015 (quantifier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st_simple_��: TERM -&gt; (TERM *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simple_binder "dest_simple_�" 3034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simple_�� : TERM -&gt; bool = is_simple_binder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mk_simple_�� ((tml, f):TERM list * TERM)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mk_simple_� tm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= mk_ctype("�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R� = mk_ctype("CHAR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� = mk_ctype("LIST",[CHA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�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ty =: �) andalso (is_all_decimal t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�� (n : INTEGER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 @&gt;=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const(string_of_integer n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mk_�" 3021 [fn () =&gt; string_of_intege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�� (tm : TERM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mty =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atural_of_string 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�" 302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ail "dest_�" 3026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quote = ord "`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har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ty =: CHAR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n &lt;&gt; ""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quote = ord tmn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ze tmn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char� (str : string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ize st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k_const("`" ^ st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mk_char" 3023 [fn () =&gt; 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char� (tm : 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(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char" 3024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>if tmty =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ase explode 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`"::c2::nil =&gt; Valu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 c 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term_fail "dest_char" 3024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dquote = ord("\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tring�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ty =: STRING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n &lt;&gt; ""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dquote = ord t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tring� (str : string) : TERM = mk_const("\"" ^ str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string� (tm : 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tmn,tmty) = (dest_cons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fail "dest_string" 3025 [t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mty =: STRING) andalso (tmn &lt;&gt;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 (ord tmn = ordd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ubstring(tmn, 1, size tm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erm_fail "dest_string" 302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Upon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functions viewing term lists as sets under $\alpha$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m : TERM) �term_mem� (tml : TERM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test (h :: t) = (tm ~=$ h) orelse tes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est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x :: xs) : TERM list) �term_less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~=$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s term_les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x :: (xs term_less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[] term_less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ml : TERM list) �term_grab� (tm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 term_mem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tm :: 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[] : TERM list) �term_diff� (tml2 : TERM list) : TERM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m :: rest) term_diff tml2 = (if tm term_mem 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t term_diff 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( tm :: (rest term_diff tm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tml1 : TERM list) �term_union� (tml2 : 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nsert_it (what, l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what term_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what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insert_it tml1 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term_union� (lists : TERM list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l1, l2) =&gt; l1 term_union l2) lis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name� ((v, ty) : string * TYPE) (w : string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p'subst[(mk_var(w, ty), (v, ty))]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ew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types� (tm : TERM) : TY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(op =:) (aux (dest_simple_term f)) (aux (dest_simple_term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Const (_, ty)) = [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Var (_,ty)) = [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Simple� (v, b)) = insert (op =:) (aux (dest_simple_term b)) (type_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any� (p : TERM -&gt; bool) (tm : TER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f orelse p a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dest_simple_term f)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dest_simple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Const _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Var _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Simple� 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v orelse p b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tm orelse 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erm_tyvars� = list_cup o (map type_tyvars) o term_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tycons� (tm : TERM) : (string * in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App 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(dest_simple_term f) cup aux (dest_simple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(Const (_, ty)) = type_tycons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Var (_,ty)) = type_tycons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aux (Simple� (v, b)) = aux (dest_simple_term b) cup (type_tycons(type_of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subterms of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consts� (tm : TERM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App(f, a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(dest_simple_term f) cup aux(dest_simple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Var _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c) =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Simple� (v, b)) = aux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subterms of a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vars� (tm : TERM) : (string * TYP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App(f, a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(dest_simple_term f) cup aux(dest_simple_term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Var v) =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Const c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(Simple� (v, b)) = aux (dest_simple_term b) grab (dest_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type_instance� (ty1 : TYPE) (ty2 : TY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_match ty1 ty2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s Concerning Term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iant� (vs : TERM list) (v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s, ty) = dest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varia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ss = map (fst o dest_var)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varia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' = string_variant vss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'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k_var(s',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variant� (av : TERM list) (tml: 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v_vars = map (fst o dest_var)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list_varia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vs (v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vnm,vty) = dest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_on complaint "dest_var" "list_varia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nm' = string_variant avs v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' = if vnm = vn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k_var(vnm',v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' :: aux (vnm' :: avs) res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av_vars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nction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enerated variables known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isting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eavily tweaked for efficiency, and its local declara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gn\_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ing prefix for all machine-gener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 prefix change, then only this declaration n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ord\_mgn\_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a fast if incomplete filter names is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ny encountered nam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$mgn\_prefi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using $ord$ which gives the ascii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compute this value for $mgn\_prefi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g\_in\_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list of possible machine-generated 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 single term, with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g\_in\_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list of possible machine-generated 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 list of terms, with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possible machine-generated na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vars$ ter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base\_mg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names that will be used for our newly generated variables, if there are no conflic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reate\_mgv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one variable per type, named $(mgn\_prefix)nn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nn$ is the first number (starting from 0) for which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nn$ carries over to the name of each new varia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jected names, and previously generated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 don't have to test the new names agains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very fast, if slightly uncertain $genvar$, of the prototype ICL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fast, but should always meet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n_prefix = "@_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_mgn_prefix = ord mgn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vars� (tyl : TYPE list) (tml : TERM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mg_in_term acc (App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c' = mg_in_term acc (dest_simple_term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g_in_term acc' (dest_simple_term a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mg_in_term acc (Var (s,_)) = if (s &lt;&gt; "") an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d s = ord_mgn_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cc grab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g_in_term acc (Const _)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g_in_term acc (Simple�(v, b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nm = fst(dest_var v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vnm &lt;&gt; "") andalso ord vnm = ord_mgn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mg_in_term (acc grab vnm) (dest_simple_ter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mg_in_term acc (dest_simple_term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g_in_terms acc (ltm :: ltm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c' = mg_in_term acc (dest_simple_term l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g_in_terms acc' ltm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mg_in_terms acc [] = a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gs = mg_in_terms [] 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reate_mgv n ((lty :: ltyl):TYPE list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gn_prefix ^ string_of_int n) mem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reate_mgv (n+1) (lty :: l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mk_var(mgn_prefix ^ string_of_int n, lty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_mgv (n+1) l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create_mgv n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gv 1 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ree_in� (tm : TERM) (tm1 : TERM)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free_var_in(dest_var tm)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dest_var" "is_free_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rees� = map mk_var o pp'f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\_subst$ is the direct interface to $pp'sub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like $subst$ (see below), it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for subterms of a term which 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sub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pp'subst o map (Combinators.I ** dest_var)) (subs drop (op =))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dest_var" "var_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_on complaint "pp'subst" "var_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pping over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min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unction, $tmfun$, and a term, $tm$, it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$ (breadth first) looking for subter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$tmfun\,tm$ does not fail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bterms with $tmfun\,t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tmfun$ to have as an extra parameter a li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s which are in scope at the poin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erm_map� (tmfun :(TERM list) -&gt; TERM -&gt; TERM) (tm : TERM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vs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 :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(f, a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mfun bv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</w:t>
        <w:tab/>
        <w:t>val f' = aux bvs f (dest_simple_term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app(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ux bvs a (dest_simple_term a) handle (Fail _) =&gt;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app(f,aux bvs a (dest_simple_term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bvs tm (Const _) = (tmfun bv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tm (Var _) = (tmfun bvs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bvs tm (Simple�(v, 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mfun bvs tm) handle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_simple_�(v, aux (v :: bvs) b (dest_simple_term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[] tm (dest_simple_term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(Fail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sub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re general interface to $pp'subst$ than $var\_subst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for arbitrary subterms of a term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wever pass over the ter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ind2 (a :: x) (b :: y) con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ind2 x y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find2 _ _ _ = raise just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 : (TERM * TERM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m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ubs drop (op =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ubs'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s, ys) = split sub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erms = tm :: (xs @ 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Xs = gen_vars (map type_of ys)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thought faster to fail on $find2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bound variable check, and thus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au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bvs tm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X = find2 ys Xs (fn u =&gt; u ~=$ t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ll bvs (fn x =&gt; not(is_free_in x t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aise jus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mediator = term_map aux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'subst (combine xs (map dest_var Xs)) me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(fn (x,y) =&gt; if type_of x =: type_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term_fail "subst" 3012 [x,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aise complaint "sub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in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 xml:space="preserve"> �in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void :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subs : (TYPE *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-&gt;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vs = (map dest_var a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" "in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ys = (mk_inst_type_args ty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complai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_on complaint "dest_vartype" "in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tm =&gt; (pp'inst vs tys tm) handle (Fail _) =&gt;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Diagnostic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tring_of_term� (t : TERM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simple_term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n, _)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onst (n, _)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pp (f, x) =&gt;</w:t>
        <w:tab/>
        <w:t>"(" ^ pp'string_of_term f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)(" ^ pp'string_of_term x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mple� (v, b) =&gt; "�" ^ pp'string_of_term v ^ "�"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'string_of_ter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p'string_of_type� (t : TY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ctype t handle Fail _ =&gt; (dest_vartype t, []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, []) 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, ts) =&gt; "(" ^ format_list pp'string_of_type ts "," ^ ")" ^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pp'TypesAndTer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open the structure for system build. The user will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provided by the structure via the opening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sAndTerms$, in \cite{DS/FMU/IED/IMP0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p'TypesAnd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set_string_of_term pp'string_of_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pp'set_string_of_type pp'string_of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