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01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Standard M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Utility functions for use in the Release 1 of ICL HOL system are implemented in this doc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Standard ML Utiliti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Implementation of Standard M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2.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99/03/06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Blackbur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Arthan &amp; Projec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Utility functions for use in the Release 1 of ICL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system are implemented in this doc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 (1991/01/15) - 1.14 (1991/09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 up to desk check ID0061 and its r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 (1991/09/12) (12th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rsion of issue 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 (1991/11/21) (21 Nov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r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4 (1992/02/03) (3rd Februar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diag\_$ to $raw\_diag\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5 (1992/03/30) (30th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filt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6 (1992/03/31) (31st March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$gensy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7 (1992/04/09) (1st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$set\_eq$ to $~=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8 (1992/04/14) (13th April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e to CR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9 (1992/05/28) (28th May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$format\_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0 (1992/12/14) (14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$set\_sta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1 (1992/12/15) (15th December 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of ``profiling'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2 (1997/07/29) (28th July 199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known space hogs: mem, drop and lassoc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3 (1999/02/06) (6th February 199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lementation of length SML97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s 2.14 (1999/03/06)-2.17 (1999/03/07) (6th March 1999)] Added $Integer$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8 (2001/07/17) (16th July 2001)] Added $DynamicArray$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19 (2001/07/30)-2.22 (2001/08/03) (3rd August 2001)] Even slicker hash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3 (2001/08/07) (7th August 2001)] {\it e\_delete} now reclaims space when possib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pattern of use in the abstract data type of theorem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\_lookup} tests for an empty tree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4 (2001/08/09) (9th August 2001)] Added tim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25 (2001/08/28) (28th August 2001)] Minor performance tweak to {\it m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6 (2001/12/02)] Port to Poly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7 (2002/06/0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fficient dictionary functions and new stopwatch tim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8 (2002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order-preserving efficien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9 (2002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weak to {\it format\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0 (2002/06/04), 2.31 (2002/06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ree sort with a merge sort and optimised the string ord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4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2.35 (2003/01/07)] Reworked various of the list-processing functions to make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space. Added set inclusion test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6 (2003/06/11)] Fixed {\it oe\_key\_enter} and {\it oe\_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7 (2004/06/19)] Added {\em list\_e\_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8 (2004/09/07)] Added {\em e\_stats} and {\em e\_dict\_of\_oe\_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9 (2005/04/24)] Added {\tt 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0 (2005/04/27)] Tidy-up to improve some of the string and charact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1 (2005/06/22), 2.42 (2005/06/29)] Updates for SML/NJ 110.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43 (2005/09/02)] Added $oe\_key\_flatt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44 (2006/12/02),2.45 (2006/12/02)] Added support for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6 (2007/03/04)] Floating point literals with no mantisssa or exponent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7 (2007/08/15)] Added {\em pair\_order}, {\em list\_order}, {\em opt\_order} and {\em integer\_order}; now opens {\em Sort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8 (2007/08/28)] Added {\em opt\_order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9 (2007/09/08)] Added new structure {\em Or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0 (2008/01/27)] Poly/ML 5.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1 (2008/02/26)] {\em set\_line\_length} etc. now notify the compiler of the curren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2 (2008/12/10)] Added {\em mer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3 (2008/12/14)] Hack for Poly/ML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4 (2008/12/14)] Back to Poly/ML 5.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5 (2009/11/25)] Suppressed pretty-printing of the abstypes unde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2.56 (2013/08/01)--2.59 (2013/08/03)] Added search tree structure and fixed various {\LaTeX} forma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allows SLRP to be compiled with M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6/09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support latest updates to Poly/ML and Mac OS 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7/03/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/ML can now be compiled with a fixed magnitude type for the default integ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ow use structure {\tt IntInf} rather than {\tt Int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magnitude arithmetic.  Pretty-printing arbitrary magnitude integers in SML/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so SML/NJ and Poly/ML can use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ailed design in \cite{DS/FMU/IED/DTD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mplements definitions of som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gnatures are declared in \cite{DS/FMU/IED/DTD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re general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me common functional programming id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 this document are mostly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 only on the Standard ML facilit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Harper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error handling features of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for the document are in \cite{DS/FMU/IED/DTD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numbers for this document are set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texts are assigned by \cite{DS/FMU/IED/DTD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functions defined here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elt necessary, the algorithms used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rrative which accompanie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general functions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be suppli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compilers. It may improve perform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er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istUtilities� : ListUtiliti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Datatypes and Functions upon th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 $'a\;OPT$ is declared in $UtilitySharedTyp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e want to force a $'a\;OPT$ into a $'a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if the $'a\;OPT$ is $N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ce_value� (Value X : 'a OPT) : 'a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_value Nil = fail "force_value" 10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for $Nil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Nil� (Nil:'a OPT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Nil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Process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ollowing functions are supplied as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L compilers. The definitions 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f we fix on a compiler with thes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d$ and $tl$ are the usual destructo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ise an exception when passed empt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d� (h :: _ : 'a list) : 'a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d [] = fail "hd" 10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l� (_ :: t : 'a list) : 'a lis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l [] = fail "tl" 1003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ld\;f\;[x_1, x_2, \ldots, x_k]\;b$ is $f(x_1, f(x_2, \ldots f(x_k, b)) \ldots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ld� (f : ('a*'b -&gt; 'b)) (h :: t : 'a list) (b : 'b) : 'b = f (h, fold f 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ld (f : ('a*'b -&gt; 'b)) ([] : 'a list) (b : 'b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fold\;f\;[x_1, x_2, \ldots]\;b$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x_k,\ldots f(x_2,(f(x_1, b)))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vfold� (f : ('a*'b -&gt; 'b)) (h :: t : 'a list) (b : 'b) : 'b = revfold f t (f(h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vfold (f : ('a*'b -&gt; 'b)) ([] : 'a list) (b : 'b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ngth$ returns the length of a list (this version written to avoid garbage generation and calling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 n (_ :: _ :: _ :: _ :: t) = l (n+4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l n      (_ :: _ :: _ :: t) = l (n+3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l n           (_ :: _ :: t) = l (n+2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l n                (_ :: t) = l (n+1)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l n                      []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length� (x : 'a list) : int = l 0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lter� (pred : 'a -&gt; bool) (xs:'a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x :: 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pr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x :: acc)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acc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as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$,  $less$ and $grab$ are infix operators with priority 4 (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::' and higher than `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op$ and $less$ are essentially the set differen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grab$ is union with a singlet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m$ is an infix form of $contain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x: ''a) �mem� (xs  : ''a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x1 :: xs) = ((x = x1) orelse aux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ains$ searches for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qual to a given value and returns true iff.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tains� (xs : ''a list) (x: ''a) : bool = (x mem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esent$ is an equality-parameterised membershi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auxiliary function to save passing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some minor part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esent� (eq : ('a * 'a) -&gt; bool) (x: 'a) : 'a list -&gt;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test (h :: t) = eq(x,h) orelse tes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est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y$ returns true iff. some element of a list satisfie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y� ((x :: xs) : 'a list) (cond : 'a -&gt;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 x orelse any xs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ny ([] : 'a list) (_ : 'a -&gt; bool) : boo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$ returns true iff. all elements of a list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� ((x :: xs) : 'a list) (cond : 'a -&gt; bool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 x andalso all xs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all ([] : 'a list) (_ : 'a -&gt; bool) : boo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st\,drop\,cond$ is the list obtained by deleting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list$ for which the boolean function $cond$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xs : 'a list) �drop� (cond : 'a  -&gt; bool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x :: 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co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acc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x :: acc)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,less\,what$ is the list obtained by deleting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list$ which are equal to $wha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xs : ''a list) �less� (what : ''a) : '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x :: more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x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acc more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x::acc) more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, grab\,what$ is the list obtained by inserting $what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$list$ if it is not a member of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st : ''a list) �grab� (what : ''a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hat mem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what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sert� (eq:'a * 'a -&gt; bool) (lst : 'a list) (what : 'a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 eq what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what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ion$ is essentially a binary union operation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eed it to work on 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ity types, it has a parameter giving the re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equality of members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important for the order of members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nown. The rule is that $union\,eq\,list1\,list2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btained by prepending those elements of $list1$ not already present in $list2$, to the list $lis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for $x$ in the list being creat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$y$, of the list being created with $eq(x,\,y)\,=\,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ist1$ contains duplicates then all but the rightmost will b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in $list2$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one of the lists is small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the first list argument if efficiency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ion� (eq : ('a*'a) -&gt; bool) (list1 : 'a list)(list2 : 'a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nsert_it (what, l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sent eq what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what ::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insert_it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nd performance we suppl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$un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quality function is ordinary SM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llowing infix function $cup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ist1 : ''a list) �cup� (list2 : ''a list) : '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(x, xs) =&gt; xs grab x)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union$ is essentially a distributed union operation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union eq [list0, list1, ...] = union eq (list0 union eq (list1 .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union� (eq : ('a * 'a) -&gt; bool) (lists : 'a list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 (l1, l2) =&gt; union eq l1 l2) lis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nd performance again,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cup$: the special case of $list\_union$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perator is ordinary SM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cup� (lists : ''a list list) : '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op cup lis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nd$ searches for a member of a list satisfying a given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h a member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d� ((x :: xs)  : 'a list) (cond: 'a -&gt; bool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ind xs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ind ([]  : 'a list) (_ : 'a -&gt; bool) = fail "find" 1004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1\,subset\,l2$ is true iff. all the elements of $l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elements of $l2$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x : ''a list) �subset� (y : ''a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 (fn a =&gt; a mem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sts, considered as sets, test whether the first is contained i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[]: ''a list)  �~&lt;=� (_:''a list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a1 :: x1) ~&lt;= l2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mem l2 andalso x1 ~&lt;=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sts, considered as sets, test whether they are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1: ''a list)  �~=� (l2:''a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~&lt;= l2 andalso l2 ~&lt;=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ff$ is the set difference operator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list1 : ''a list) �diff� (list2 : ''a list) : '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1 drop (fn x =&gt; x mem 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s of Pairs as Functions and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requently implement functions or re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pairs. The following associative lookup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application of such functions or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some variations on the sam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tion has left- and right-hand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variations are used to view a list of p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total function. The function is applied to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for the first member in the list with tha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position. In the first variati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tal by taking the argument as the resul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mbe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soc1� ((x, y) :: rest : (''a * ''a) list) (what : ''a) : '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soc1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assoc1 [] what =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ssoc1� ((x, y) :: rest : (''a * ''a) list) (what : ''a) : '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ssoc1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ssoc1 [] what =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variation, an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value in this case is suppli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soc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, y) :: rest : (''a * 'b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: ''a -&gt;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 : ''a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soc2 rest defaul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assoc2 [] default what = default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ssoc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, y) :: rest : ('a * ''b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: ''b -&gt;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 : ''b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ssoc2 rest defaul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ssoc2 [] default what = default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tion treats the list as defin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n error is signaled if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appropri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soc3� ((x, y) :: rest : (''a * 'b) list) (what : ''a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soc3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assoc3 [] _ = fail "l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ssoc3� ((x, y) :: rest : ('a * ''b) list)(what : ''b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ssoc3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ssoc3 [] _ = fail "rassoc3" 1005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variation is the special cas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onstant defaul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soc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, y) :: rest : (''a * 'b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: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 : ''a) : 'b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soc4 rest defaul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assoc4 [] default _ =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ssoc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x, y) :: rest : ('a * ''b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: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 : ''b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ssoc4 rest defaul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ssoc4 [] default _ =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variation uses the datatype $'a\;OPT$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assoc5� (xy : (''a * 'b) list) (what : ''a) : 'b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(x, y) :: 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x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lu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[]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ssoc5� ((x, y) :: rest : ('a * ''b) list)(what : ''b) : 'a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ssoc5 re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assoc5 []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facilitate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functions represented as lists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milar to the function override no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verwrite$ overwrites with a singl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overwrite$ with a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k with the argument before valu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$lassoc\ldots$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bs : (''a * 'b) list) �overwrite� ((xy as (x, y)) : ''a * 'b) : (''a * 'b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v (xy ::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ab as (a, b)) :: moreab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v acc @ (xy :: more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ab :: acc) more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bs : (''a * 'b) list) �list_overwrite� (xys : (''a * 'b) list) : (''a * 'b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 (l1, l2) =&gt; l2 overwrite l1) xy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verwrite$ and $list\_roverwrite$ are the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ers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bs : ('a * ''b) list) �roverwrite� ((xy as (x, y)) : 'a * ''b) : ('a * ''b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v (xy ::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ab as (a, b)) :: moreab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v acc @ (xy :: more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ab :: acc) more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bs : ('a * ''b) list) �list_roverwrite� (xys : ('a * ''b) list) : ('a * ''b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fn (l1, l2) =&gt; l2 roverwrite l1) xy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other Miscell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nil$ tests whether a list is []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ists of types which do not admit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nil� ([] : 'a list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nil ( _ : 'a list) : boo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lat$ takes a list of lists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at�  (lists : 'a list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op @ lis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lit$ takes a list of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(x_0, y_0), (x_1, y_1), ... (x_k, y_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_0, x_1, ... , x_k],  [y_0, y_1, ... , y_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lit� (xys : ('a * 'b) list) : ('a list) * ('b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xacc yacc [] = (rev xacc, rev y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xacc yacc ((x, y) :: morexys) = aux (x :: xacc) (y :: yacc) morex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[] x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lit3$ is the analogue of $split$ for lists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lit3� ((x, y, z) :: xyzs : ('a * 'b * 'c) list) : ('a list) * ('b list) * ('c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xs, ys, zs) = split3 xyz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x :: xs, y :: ys, z :: z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plit3 [] = ([], []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bine$ is the left inverse of $split$; it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rguments are not lists of eq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bine� (xs : 'a list) (ys : 'b list) : ('a * 'b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x :: morexs) (y :: more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 ((x, y) :: acc) morexs mo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acc _ _ = fail "combine" 100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different$ determines whether a lis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different� (x :: xs : ''a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x mem xs) andalso all_different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all_different []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distinct$ determines whether a lis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ies using a given function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ll_distinct� (eq : ('a * 'a) -&gt; bool) (x :: xs : 'a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present eq x xs) andalso all_distinct eq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ll_distinct eq []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functions $from$ and $to$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of lists. The conventions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e.g. $$[0,1,2,3] from 2 = [2,3]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[0,1,2,3] to 2 = [0,1,2]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ht as (_ :: t)) : 'a list) �from� (n : in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 from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[] from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xs: 'a list) �to� (n: in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_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h :: t)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h :: acc) t (i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x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erval\;a\;b$ is the list $[a,a+1,a+2\ldots,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to be $[]$ if $a &gt; b$ and to be $[a]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a =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erval� (a:int) (b:int) : i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i :: acc)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function over a list - failure on an element is treated as do not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pfilter� (f : 'a -&gt; 'b) ((x :: xs) : 'a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f x] handle (Fail _) =&gt; []) @ mapfilter 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mapfilter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to each element of a list for th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pp� (f : 'a -&gt; unit) ((x :: xs) : 'a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; app 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pp _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ip� (lf_hd :: lf_tl: ('a -&gt; 'b)list) (lt_hd :: lt_tl: 'a  list): 'b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_hd lt_hd :: (zip lf_tl lt_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zip []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p _ _ = fail "zip" 1008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th� n ((a: 'a) :: al)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= 0 then a else nth (n-1)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nth n [] = fail "nth" 1009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which� (eq: ('a * 'a) -&gt; bool) (v: 'a) (lt: 'a list): 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lwhich (n: int) ((a: 'a) :: al): 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q (v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which (n+1)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lwhich n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hich 0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List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istUtiliti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st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FunctionUtilities� : FunctionUtiliti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t$ and $snd$ are the projection functions for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st� (a, _) =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nd� (_, b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wap$ interchanges the elements of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wap� (a, b) = (b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higher-order function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urry$ and $uncurry$ convert a function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into a function with an argument pai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urry� (f : ('a * 'b) -&gt; 'c) : 'a -&gt; 'b -&gt; '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a =&gt; (fn b =&gt; f(a,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curry� (f : 'a -&gt; 'b -&gt; 'c) : ('a * 'b) -&gt; '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a, b) =&gt; f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witch$ reverse the order of the argu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witch� (f:'b -&gt; 'a -&gt; 'c) (a : 'a) (b : 'b) : 'c = f b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``**'', with precedence 4 (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``$o$''), gives the function induc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from the product of their do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f their codomains. (To use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t is the morphisms part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f : 'a1 -&gt; 'b1) �**� (g : 'a2 -&gt; 'b2) : ('a1 * 'a2) -&gt; ('b1 * 'b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(x1, x2) =&gt; (f x1, g x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negative 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n\_pow (n:int) (f:'a-&gt;'a)$ is $f^n$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�x�f(f( ... f(f x) ....)$, where $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$n$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n_pow� (n:int) (f:'a-&gt;'a) (v:'a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un_pow (n-1) f (f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fail "fun_pow" 101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f: 'a -&gt; bool) �fun_and� (g: 'a -&gt; bool)) (x: 'a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 andalso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(f: 'a -&gt; bool) �fun_or� (g: 'a -&gt; bool)) (x: 'a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x orelse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n_not� (f: 'a -&gt; bool) (x: 'a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_true� : 'a -&gt; bool = (fn x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_false� : 'a -&gt; bool = (fn x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e following refers to catching any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will only catch $Fail$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r conventions for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eat� (f: unit -&gt; 'a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(); repeat f) handle (Fail _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terate� (f : 'a -&gt; 'a) (a:'a)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f (f a) handle (Fail _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FunctionUtiliti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unction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BIN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nvenient to hav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ors. We package these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ir conventional names are singl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ombinators� : Combinator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� (x: 'a) : 'a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K� (x : 'a) (_ : 'b) : 'a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� (f: 'a -&gt; 'b -&gt; 'c) (g  : 'a -&gt; 'b) (x : 'a): 'c = f x (g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Combinators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impleOutput� : SimpleOutpu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offer a rudimentary outpu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need a mechanism for the user to set and get a line length, that defaults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\_line\_length} returns the ol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, {\em line\_length}, is declared and handled by the utilities within System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tify_compiler (x : 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ML.line_length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.Print.linewidth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eck_and_notify_compiler (x : in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x &gt;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notify_compiler x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set_line_length" 101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ine_length: int ref = ref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new_int_control{name="line_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=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(fn () =&gt; notify_compiler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= check_and_notify_compil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line_length� (n: int): int = set_int_control ("line_length"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line_length� (():unit): int = !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w\_diag\_string$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n the standar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exceeds the value of {\em get\_line\_length} it attempts to split the string into tokens, to fit within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s taken to be an initial string of spaces, followed by exclusively non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w_diag_string�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line_length = get_line_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en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ext test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&gt;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test(String.sub(s,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ext test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xt_token = next (fn c =&gt; c = #" ") o next (fn c =&gt; c &lt;&gt; #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go cursor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j = next_token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k = j -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f</w:t>
        <w:tab/>
        <w:t>curso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output(std_out,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cursor + k &gt; 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</w:t>
        <w:tab/>
        <w:t>(if</w:t>
        <w:tab/>
        <w:t>curso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output(std_out,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(std_out, substring(s, i, 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 k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(</w:t>
        <w:tab/>
        <w:t>output(std_out, substring(s, i, 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 (cursor + k)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go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w\_diag\_string\_list$ outputs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ndard output stream. The string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atenated (with spaces to separate them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$raw\_diag\_strin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raw_diag_string� (s : string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aux ((s :: []) : string list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ux ((s :: t) : string list) = s ^ " " ^ au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ux [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_diag_string (aux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aw\_diag\_line$ outputs a string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llowed by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in printing formatted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the like (for which the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ncluded new lines within the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aw_diag_line�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(std_out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(std_out,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_list$ is used to format a list of item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, given a function to format a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ng to separate elements of a multi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  <w:tab/>
        <w:t>�format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_it : 'a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 : 'a list) (sep : string)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_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(h :: []) = rev (format_it h ::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x acc (h :: t) = aux (sep :: format_it h :: acc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(aux []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mpleOutpu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ple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haracterUtilities� : CharacterUtilitie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s\_all\_decimal$ checks whether a string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r_ord = SML97BasisLibrary.Char.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chr_ord #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9 = chr_ord #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l_decimal� (s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en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(let</w:t>
        <w:tab/>
        <w:t>val x = chr_ord(String.sub(s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x &gt;= ord0 andalso x &lt;= ord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andalso aux (i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n &lt;&gt; 0 andalso au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eric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at\_of\_string$ converts a string into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using decimal notation). It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hr_ord = SML97BasisLibrary.Char.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chr_ord #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at_of_string� (s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en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acc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</w:t>
        <w:tab/>
        <w:t>val n = chr_ord (String.sub(s, i)) - ord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n &gt;= 0 andalso n &lt;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aux (n + 10*acc)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nat_of_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12 [(fn () =&gt; 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le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"nat_of_string" 101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aux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\_of\_int$ converts an integer into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(SML's library function $makestring$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do, but we want negative number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us sign, and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ffected by $PolyML.print\-\_depth$ being se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0 = ord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int� (n : in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m = ( (* assumes m &gt;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 div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chr(ord0 + (m mod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mdiv10 =&gt; aux mdiv10 ^ chr(ord0 + (m mod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"-" ^ aux (~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CharacterUtiliti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aracter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IO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HOL theories and the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resent the type and consta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l specification (\cite{DS/FMU/IED/SPC00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essentially partial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$ to values of suit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required on these part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y a singleton function, delet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main and overwri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ngleton functions and by arbitrary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is typical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of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a data structure together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se operations a ``dictionar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wo generic implementations of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 first implementation uses line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slowly when the data structur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The second implementation uses a hash address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considerably more efficient access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large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Dictio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impleDictionary� : SimpleDictiona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raightforward. We use the prefix $s\_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types and functions involve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ore effici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simple dictionary to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UtilityShared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or access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re essentially jus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unction opera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\_lookup$ implements application (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a partial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_lookup� (s : string) (dict : 'a S_DICT) : 'a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soc5 dic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\_enter$ implements overwriting by a singlet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_enter� (s : string) (a : 'a) (dict : 'a S_DICT) : 'a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 overwrite 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\_extend$ implements extension by a singlet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 it is like $s\_enter$  bu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the new argumen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main of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_extend� (s : string) (a : 'a) (dict : 'a S_DICT) : 'a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assoc5 dict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_ =&gt; fail "s_extend" 1014 [fn (():unit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il =&gt; (s,a) ::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\_delete$ deletes an element of the domain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not in the domain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_delete� (s : string) (dict : 'a S_DICT) : 'a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 drop (fn (s', _) =&gt; s'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\_merge$ extends one dictionary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raised if th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ctionaries have element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_merge� (dict1 : 'a S_DICT) (dict2 : 'a S_DICT) : 'a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uncurry(uncurry s_extend)) dict1 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dictionary is jus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s_dict� : 'a S_DICT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mpleDictionary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ple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fficient Dictio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EfficientDictionary� : EfficientDictiona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we use for the more efficien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search trees using a hashing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artially sorted input data causing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re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have more than $R$ (internal) n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is the number of possible hash keys (which is however very large).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ashing approach rather than binary search t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 per dictionary entry is to avoid string comparisons and to avoi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put data causing the trees to degenerate int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more efficient dictionari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cept, perhaps for the has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prefix $e\_$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ose used for the simpl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ckage the dictionary code in an abstrac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may well change i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bstract data type we see tha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, as promised above, a binary tre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s contain integer keys and simpl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'a �E_DICT�</w:t>
        <w:tab/>
        <w:t>=</w:t>
        <w:tab/>
        <w:t>�Lea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�Node� of int * ('a S_DICT) * ('a E_DICT) * ('a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E_KEY�</w:t>
        <w:tab/>
        <w:tab/>
        <w:t>=</w:t>
        <w:tab/>
        <w:t>�Key� of int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ing function, $hash$ is local to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The basic method is what Knuth \cite[pp. 508ff.]{Knuth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division method: one treats the string value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s it modulo $N$ for suitable $N$. However, on its 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ad results on partially sorted data (runs in the data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hashed key values). To remedy this, we first pass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hrough a fixed random permutation of the 256 byte values (se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We also take the bytes of the string from right-to-left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with input of the form ``XXX1'', ``XXX2'' \l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shows that this gives a very worthwhil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value $N$ is the prime number $2^{22}-3$. This has som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firstly, it is the largest prime number, $p$, such that $256\times p &lt; 2^{30}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maximum integer on Standard ML of New Jersey, and is certainly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er on other common ML implementations). This permits a simple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hash function. This choice of $N$ also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spread of hash values in testing on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imple implementation involves some avoidable overhea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 calls and arithmetic operations (one each per byt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, multiplication, addition and modu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below reduces this to one recursive call, one multiplication, on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additions for every three bytes and this seems to result in a 10\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ment in average access times on large tab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tion is achieved by pr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giving the values $2^{8}\times r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^{16}\times r$ for each entry $r$ in the table giving the random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string can be treated as a base $2^24$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hree bytes supplying one base $2^24$ digit in three table lookups and two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value being accumulated is in the range $0 \ldots 2^{22}-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such a value by $2^{24}$ could clearly overflow on a system such as Standard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, but as $2^24$ is congruent to $12$ modulo $2^{22}-3$, we can multiply by $1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nd this will not overflow, even when we add in the next base $2^24$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improvement, the {\tt rem} function in Standard ML is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efficient than {\tt mod} on may processors --- as all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non-negative numbers, we use {\tt rem} in place of {\tt mod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ake a tiny improvement on an Intel Pentium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efficient dictionaries has been teste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,000 to 40,000 entries comprising a variety of near sor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-life data extracted from the {\ProductZ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ash function gives a large improvement in the aver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earlier versions (which used a much smaller prime numbe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ay into linear search on quite small data 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data sets tested, the current hash function giv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(e.g., 2 or 3 in tables with 4,000 entries and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 with just over 18,000 real-life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sations to the hash function result in a more than 10\%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verage access time on all data set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bout the compiler and the bas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or future reference. The code below may overflow or gi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these assumptions are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maximum positive integer must be at least $2^{30}-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it Char.ord} must not return negative values (this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library documentation which says that the values range from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{\it maxOr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it maxOrd} must be at most $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imple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rime� = 41943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�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sq� = H*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cubed_mod_prime� = (H*H*H) mod prime (* 12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ermutation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3,84,24,165,149,68,97,20,37,187,222,52,96,106,77,173,53,138,116,143,6,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8,101,232,123,239,131,110,213,61,141,230,155,47,31,95,89,14,172,188,74,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,180,9,58,177,32,152,75,113,185,78,220,191,231,50,128,179,112,91,254,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,156,125,167,15,92,201,190,10,218,164,51,133,145,108,57,82,33,200,66,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1,8,219,80,174,224,183,150,199,40,208,34,105,63,26,109,7,134,39,104,23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4,184,62,94,210,178,46,147,41,67,246,211,252,79,43,221,182,103,197,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7,119,171,18,148,2,243,76,240,195,250,83,30,192,198,170,111,227,35,19,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4,244,118,255,140,64,17,4,29,225,12,212,28,163,73,146,196,169,206,27,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5,117,217,203,48,242,216,205,159,86,228,249,45,99,215,22,54,135,214,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,42,186,100,56,36,102,247,44,85,69,114,160,81,175,136,233,162,168,12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,25,202,90,209,115,60,87,153,130,122,11,127,158,248,1,144,236,166,226,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6,70,207,72,253,121,189,3,142,137,107,98,0,154,38,234,59,139,55,120,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5,193,251,151,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able0� = PPVector.vector (map (fn i =&gt; Hsq * i) perm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able1� = PPVector.vector (map (fn i =&gt; H * i) perm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able2� = PPVector.vector permu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get_byte0� (s,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Vector.sub(table0, SML97BasisLibrary.Char.ord(String.sub(s,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get_byte1� (s,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Vector.sub(table1, SML97BasisLibrary.Char.ord(String.sub(s,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get_byte2� (s, i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Vector.sub(table2, SML97BasisLibrary.Char.ord(String.sub(s,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hash� ("" : string) : 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hash (s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len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acc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cc * H + get_byte2(s, 0)) mo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1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(acc * H + get_byte2(s, 1)) mod prime) *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+ get_byte2(s, 0)) mo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w = get_byte0(s, i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et_byte1(s, i-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et_byte2(s, i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acc' = (Hcubed_mod_prime * acc +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d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i' = i -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if</w:t>
        <w:tab/>
        <w:t>i'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</w:t>
        <w:tab/>
        <w:t>ac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  <w:tab/>
        <w:t>aux acc' 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0 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erations on the dictionaries ar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. We do the hash-key versions first then the string version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operations 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get_key� (s: string)  : E_KE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(hash s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ring_of_e_key� (Key(_, s)  : E_KE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\_lookup$, $e\_key\_lookup$ implemen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key_lookup� (Key(k, s) : E_KEY)  (dict : 'a E_DICT) : 'a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 Leaf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ux (Node(k', pairs, l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k &lt;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ux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k =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lassoc5 pai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aux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\_ente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\_key\_enter$ implements overwriting by a singlet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key_enter� (Key(k, s) : E_KEY) (a : 'a) (dict : 'a 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 Leaf = Node (k, [(s, a)], Leaf,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ux (Node(k', pairs, l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k &lt;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Node(k', pairs, aux 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k =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Node(k', pairs overwrite (s, a), 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Node(k', pairs, l, aux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\_exte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\_key\_extend$ implements extension by a singlet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key_extend� (Key(k, s) : E_KEY) (a : 'a) (dict : 'a 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 Leaf = Node (k, [(s, a)], Leaf,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ux (Node(k', pairs, l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k &lt;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Node(k', pairs, aux 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k =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case lassoc5 pairs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l =&gt; Node(k', ((s, a) :: pairs), 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Value _ =&gt; fail "e_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14 [fn (():unit)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Node(k', pairs, l, aux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\_delete$, $e\_delete$ deletes an el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make heavy use of deletion and as the hashing func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pread of values, it is important both for space and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nodes whose data components have becom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lifting up the left-most leaf of the right hand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for a node that is to be deleted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ree is at most no deep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key_delete� (Key(k, s) : E_KEY) (dict : 'a 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del_left_most (Node (k', pairs, l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de(_, _, Node 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</w:t>
        <w:tab/>
        <w:t>val (l', kpairs) = del_left_mo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(Node (k', pairs, l', r), k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) | </w:t>
        <w:tab/>
        <w:t>Node (lk, lpairs, Leaf, lr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de(k', pairs, lr, r), (lk, lpai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) | </w:t>
        <w:tab/>
        <w:t>Leaf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, (k', pai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del_left_most Leaf = (Leaf, (0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aux Leaf =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(Node(k', pairs, l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k &lt;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Node(k', pairs, aux 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k = 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case pairs drop (fn (s',_) =&gt; s' = 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del_left_most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r', (k'', pairs'' as _::_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de(k'', pairs'', l,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) | (_, (_, [])) =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 | pairs' =&gt; Node(k', pairs', 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Node(k', pairs, l, aux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ive the string versions of the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{\it e\_lookup} we make the tiny optimisation of avoiding calculating the ke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lookup� (_ : string) (Leaf : 'a E_DICT) : 'a OP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_lookup s 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key_lookup (e_get_key s)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enter� (s : string) (a : 'a) (dict : 'a 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key_enter (e_get_key s)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extend� (s : string) (a : 'a) (dict : 'a 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key_extend (e_get_key s)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delete� (s : string) (dict : 'a 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key_delete (e_get_key s)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fining $e\_merge$ we first def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efficient dictionari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mple on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\_flatten$ converts an efficient dictionary into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ordering of a flattened node's components - this is done to attempt to address the problem of gaining an unbalanced tree if one flattens a dictionary, and then rebuil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chosen is likely to cause the creation of a dictionary with a similar structure and balanc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flatten� (dict : 'a E_DICT) : 'a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f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ode(_, pairs, l, r) =&gt; pairs @ e_flatten l @ e_flatt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e\_merge$ extends an efficient dictionary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Note that this operation raises an exception if th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ctionaries have element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list_e_merge� (dict1 : 'a E_DICT) (pairs : 'a S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(uncurry(uncurry e_extend)) pairs dic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e\_enters$ overwrites an efficient dictionary with the entrie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list_e_enter� (dict1 : 'a E_DICT) (pairs : 'a S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(uncurry(uncurry e_enter)) pairs dic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\_merge$ extends one efficient dictionary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e that this operation raises an exception if th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ctionaries have element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merge� (dict1 : 'a E_DICT) (dict2 : 'a 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_e_merge dict1 (e_flatten di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y be useful to anyone wanting to do fur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rformance of the efficien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_stats (dict : 'a E_DIC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height : int, nentries : int, nnodes : int, sumweights : int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height, nentries, nnodes, sumwe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Leaf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height = if h &lt; height then height el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ntries = n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nodes = n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mweights = sumwe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height, nentries, nnodes, sumwe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h (Node(k', pairs, l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npairs = length 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ac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height =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nentries = nentries + n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nnodes = nnodes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mweights = sumweights + (h+1)*npai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acc' = aux acc (h+1)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aux acc' (h+1)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heigh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ntrie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ode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mweights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tem declared in the abstract data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dictionaries is an empty diction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tarting point for the use of the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itial_e_dict� : 'a E_DICT = Lea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local ... in ... 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ress pretty-printing of the type unde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pp _ _ (_: 'a E_DICT) = PolyML.PrettyStr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_ = 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abstype E_DI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EfficientDictionary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Efficient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der Preserving Efficient Dictio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OrderedEfficientDictionary� : OrderedEfficientDictionar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fficient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provides the combined services of a simple dictiona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one  by having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'a �OE_DICT� = OEDict of (('a * E_KEY) S_DICT * 'a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itial_oe_dict� : 'a OE_DICT = OEDict (initial_s_dict, initial_e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range to have the failure behaviour for {e\_extend} simply by alway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it e\_}'' function first. For efficiency, we bypass the simple diction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key_lookup�  (key : E_KEY)  (OEDict(_, ed): 'a OE_DICT) : 'a 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key_lookup ke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key_extend�  (key : E_KEY) (item : 'a)  (OEDict(sd, ed): 'a OE_DICT) : 'a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ed' = e_key_extend key item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d' = (string_of_e_key key, (item, key)) ::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OEDict (sd', 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key_enter�  (key : E_KEY) (item : 'a)  (OEDict(sd, ed): 'a OE_DICT) : 'a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ed' = e_key_enter key item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d' = case e_key_lookup key 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 (string_of_e_key key, (item, key)) ::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_ =&gt; s_enter (string_of_e_key key) (item, key)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OEDict (sd', 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key_delete�  (key : E_KEY)  (OEDict(sd, ed): 'a OE_DICT) : 'a 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ed' = e_key_delete key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d' = s_delete (string_of_e_key key)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OEDict (sd', 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lookup�  (skey : string)  (OEDict(_, ed): 'a OE_DICT) : 'a 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lookup ske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extend�  (skey : string) (item : 'a)  (oed: 'a OE_DICT) : 'a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_key_extend (e_get_key skey) item 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enter�  (skey : string) (item : 'a)  (oed: 'a OE_DICT) : 'a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_key_enter (e_get_key skey) item 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delete�  (skey : string)  (OEDict(sd, ed): 'a OE_DICT) : 'a 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ed' = e_delete skey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d' = s_delete skey 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OEDict (sd', 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flatten� (OEDict(sd, _) : 'a OE_DICT) : 'a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(s, (i, _)) =&gt; (s, i))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key_flatten� (OEDict(sd, _) : 'a OE_DICT) : ('a * E_KEY)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e_dict_of_oe_dict� (OEDict(_, ed) : 'a OE_DICT) : 'a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list_oe_merge� (sed : 'a OE_DICT)  (new : 'a S_DICT) : 'a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(fn ((k,x), d) =&gt; oe_extend k x d) new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ging we need to be careful to use the approach of {\it s\_merg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oe_merge� (OEDict(sd1, _ )  : 'a OE_DICT) (dict2 : 'a OE_DICT) : 'a O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 (fn ((s, (x, _)), d) =&gt; oe_extend s x d) sd1 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ress pretty-printing of the type unde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pp _ _ (_: 'a OE_DICT) = PolyML.PrettyStr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_ = 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abstype OE_DI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OrderedEfficientDictionary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OrderedEfficient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DE 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may b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e.g., on the number of tim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Profiling� : Profiling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Efficient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ts : int E_DICT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ofiling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= new_flag{name="�profiling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= prof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fun_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= fun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f� (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e_lookup name (!sta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n =&gt;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!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unts� (name: string) : int OPT = e_lookup name (!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stats� (i_d : int S_DIC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raw_diag_string o (fn (n, i: int) =&gt; n ^ " : " ^ string_of_int i)) i_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ats� (():unit) : int S_DICT = e_flatten (!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stats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:=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stats� (stts: int S_DIC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estats = list_e_merge initial_e_dict s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(Fail _) =&gt; fail "set_stats" 102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ummy = (stats := esta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(* of loc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* of Profil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fi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DE TI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Timing� : Timing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TIMER_UNITS� = �Microseconds� | �Milliseconds� | �Second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 �TIMED� = {result : 'b, time : int, units : TIMER_UNIT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imeInt = Int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me_app� (units : TIMER_UNITS) : ('a -&gt; 'b) -&gt; 'a -&gt; 'b TIM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ime_conv = TimeInt.toInt o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roseconds =&gt; Time.to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Milliseconds =&gt; Time.to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econds =&gt; Time.t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f =&gt; fn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tart = Time.n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result = 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ime = time_conv(Time.-(Time.now(), st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Overflow =&gt; fail "time_app" 102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{result = result, time = time, units =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opwatch� : Time.time ref = ref (Time.fromSeconds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stopwatch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watch := Time.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ad_stopwatch� (units : TIMER_UNITS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imeInt.toIn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econds =&gt; Time.to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Milliseconds =&gt; Time.to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econds =&gt; Time.toSecon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ime.-(Time.now(), !stopwat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* of Timing structur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DE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Order� : Ord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an example, to sort integers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$curry (op -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of Orde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 �ORDER� = 'a -&gt; 'a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can be used to represent orderings whose field is not the carrier set of the type, using failure to represent non-membership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Specific Orde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the M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t_order� : int ORDER = curry (op 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ordering (everyhing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o_order� : 'a ORDER = fn _ =&gt; fn _ =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dering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cii_order� : string ORDER = (fn s1 =&gt; fn s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ring.compare (s1, s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=&gt;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GREATER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ivilised 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n the one given by 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plementation exploded the strings and used {\it lexicographic}; the co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dexing and a table and is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a 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z 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A 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Z 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ar_pos (ord_ch : int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ordA &lt;= ord_ch andalso ord_ch &lt;= 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2*(ord_ch - o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orda &lt;= ord_ch andalso ord_ch &lt;= 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2*(ord_ch - orda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ord_ch &gt; ordZ andalso ord_ch &gt; 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ord_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ord_ch &gt; ordZ orelse ord_ch &gt; ordz (* but not bo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ord_ch +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ord_ch +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rder_table : int PPVector.vector = PPVector.vector (map char_pos (interval 0 2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ring_order�   (s1 : string) (s2 : string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z1 = size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z2 = size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scii_code = SML97BasisLibrary.Char.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first_diff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i = sz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f</w:t>
        <w:tab/>
        <w:t>i = sz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0</w:t>
        <w:tab/>
        <w:t>(* equ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~1</w:t>
        <w:tab/>
        <w:t>(* s1 proper substring of s2 - in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i = sz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1</w:t>
        <w:tab/>
        <w:tab/>
        <w:t>(* s2 proper substring of s1 - out of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se </w:t>
        <w:tab/>
        <w:t>let</w:t>
        <w:tab/>
        <w:t>val c1 = ascii_code(String.sub(s1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c2 = ascii_code(String.sub(s2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i1 = PPVector.sub(order_table,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 i2 = PPVector.sub(order_table, 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case i1 - i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 =&gt; first_diff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</w:t>
        <w:tab/>
        <w:t>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first_di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Orde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the lexicographic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uced from a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of type $'a$ on items of type $'a\,li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order� (order : 'a ORDER) : 'a list ORD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[] [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[] _ =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_ [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(x :: xs) (y :: 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order x 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&gt; aux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onZero =&gt;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$list\_order$ (histori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exicographic� : 'a ORDER -&gt; 'a list ORDER = list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v_list_order� (r : 'a ORDER) : 'a list ORDER = (fn xs =&gt; fn y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acc1 acc2 (x::xs) (y::y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i = r x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1 acc1 acc2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1 acc1 i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1 acc1 acc2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cc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c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c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xs = length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ys = length 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lxs &lt;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1 (~1) 0 xs (ys from (lys - lx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aux1 1 0 (xs from (lxs - lys))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duced on a binary product type by orde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ir_order� (o1 : 'a ORDER) (o2 : 'b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'a * 'b) ORDER = (fn (a1, b1) =&gt; fn (a2, b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1 a1 a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&gt; o2 b1 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ot_zero =&gt; not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OPT types with $Nil$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_order� (o1 : 'a ORDER) : 'a OPT ORDER = (fn x =&gt; fn 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x, 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 x, Value y) =&gt; o1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Value _, Nil) =&gt;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Nil, Value _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Nil, Nil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OPT types with $Nil$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_order1� (o1 : 'a ORDER) : 'a OPT ORDER = (fn x =&gt; fn 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x, 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 x, Value y) =&gt; o1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Value _, Nil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Nil, Value _) =&gt;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Nil, Nil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v_order� (r : 'a ORDER) : 'a ORDER = (fn x =&gt; fn 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r x y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THEN_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r1 : 'a ORDER) �THEN_O� (r2 : 'a ORDER) = (fn x =&gt; fn 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i1 = r1 x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1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r2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duced_order� (f : 'a -&gt; 'b, r : 'b ORDER) : 'a ORDER = (fn x =&gt; fn 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(f x) (f y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Ord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here and elsewhere to hav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a structure $Sort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such a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ort� : Sor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sor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algorithm is a binary merg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erge�  (order : 'a ORDER) (xs : 'a list) (ys : 'a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x::xs) [] = aux (x::acc) x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[] (y::ys) = aux (y::acc) []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xs as (x::more_xs)) (ys as (y::more_y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 = order x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t &lt; 0</w:t>
        <w:tab/>
        <w:t>(* x &lt; 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(x::acc) more_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 xml:space="preserve">t &gt; 0 </w:t>
        <w:tab/>
        <w:t>(* x &gt;  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(y::acc) xs more_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 (x::acc) more_xs more_ys (* x = 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ort�  (order : 'a ORDER) (xs : 'a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eal lr [] = 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eal (l, r) (x::y::more) = deal (x::l, y::r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eal (l, r) [x] = (x::l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_] =&gt;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x, y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t = order x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t &lt; 0</w:t>
        <w:tab/>
        <w:t>(* x &lt; 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t &gt; 0</w:t>
        <w:tab/>
        <w:t>(* x &gt; 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[y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[x]</w:t>
        <w:tab/>
        <w:t>(* x = 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::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l, r) = deal ([], [])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l = sort order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sr = sort order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erge order sl 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S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RSE ARR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parseArray : SparseArra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arrays are represented using the followin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array is signalled by $lbound$ being greater than $ubou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'_a �SPARSE_ARRAY� = SA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ound</w:t>
        <w:tab/>
        <w:t>: int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ound</w:t>
        <w:tab/>
        <w:t>: int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: (int * '_a) list Array.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rray� (len : int) : '_a SPARSE_ARRA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 "array" 11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A{lbound = ref 1, ubound = ref 0, data =Array.array (len, [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� (array:'_a SPARSE_ARRAY, ind : int, a : '_a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A{</w:t>
        <w:tab/>
        <w:t>lbound = lbound as ref l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ubound as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data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b &gt; 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lbound := ind; ubound := 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nd &lt; 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bound :=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ind &gt; 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ubound :=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ind = ind mod (Array.length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ld = Array.sub(data, act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 = old overwrite (ind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rray.update(data, actind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ratch� (array:'_a SPARSE_ARRAY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A{</w:t>
        <w:tab/>
        <w:t>lbound = l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u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data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rray.update(data, i, []); aux (i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lbound := 1; ubound := 0; aux (Array.length data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� (array:'_a SPARSE_ARRAY, ind : int) : '_a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A{</w:t>
        <w:tab/>
        <w:t>lbound =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data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irs = Array.sub(data, ind mod Array.length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assoc3 pairs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divert ex "lassoc3" "sub" 1101 [fn()=&gt;string_of_int 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_opt� (arrayind :'_a SPARSE_ARRAY * int) : '_a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(sub arrayind)) 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ndex� (array :'_a SPARSE_ARRAY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A{</w:t>
        <w:tab/>
        <w:t>lbound = lbound as ref l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ubound as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_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lb &gt; 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"lindex" 11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index� (array :'_a SPARSE_ARRAY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A{</w:t>
        <w:tab/>
        <w:t>lbound = lbound as ref l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ubound as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_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lb &gt; 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"uindex" 110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ress pretty-printing of the type unde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pp _ _ (_: 'a SPARSE_ARRAY) = PolyML.PrettyStr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_ = 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abstype 'a SPARSE_ARR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SparseArr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ARR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ynamicArray : DynamicArray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arrays are represented using the followin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array is signalled by $lbound$ being greater than $uboun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'_a �DYNAMIC_ARRAY� = DA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ize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ound: int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: ('_a OPT) Array.array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rray� (init : int) : '_a DYNAMIC_ARRA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it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ail "array" 13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DA{init_size = init, ubound = ref ~1, data = ref (Array.array (init, Nil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 is the growth factor expressed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approximation to $\sqrt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rowth_rate� = 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ing function calculates the new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ize� (cur_sz : int) (ind : int) : in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estimate1 = (cur_sz * growth_rate) div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 xml:space="preserve">if </w:t>
        <w:tab/>
        <w:t>estimate1 &gt;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estim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n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the function that does the gr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row� (array:'_a DYNAMIC_ARRAY, ind : int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A{</w:t>
        <w:tab/>
        <w:t>init_size = ini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ubound as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data as ref arr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ur_sz = Array.length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nd &lt; cur_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new_sz = new_size cur_sz 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new_arr = Array.array(new_sz, Nil : '_a 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_ = Array.copy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rc = 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 = 0, dst = new_arr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data := new_a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� (array:'_a DYNAMIC_ARRAY, ind : int, a : '_a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A{</w:t>
        <w:tab/>
        <w:t>init_size = ini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ubound as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data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nd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"update" 13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grow (array, 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</w:t>
        <w:tab/>
        <w:t>ind &gt; 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ubound :=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.update(!data, ind, Value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ratch� (array:'_a DYNAMIC_ARRAY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A{</w:t>
        <w:tab/>
        <w:t>init_size = ini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ubound as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data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ubound := ~1; data := Array.array(init_size,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� (array:'_a DYNAMIC_ARRAY, ind : int) : '_a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A{</w:t>
        <w:tab/>
        <w:t>init_size = ini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data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nd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"sub" 13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ind &gt; 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"sub" 1303 [fn () =&gt; string_of_int 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case Array.sub(!data, in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fail "sub" 1101 [fn () =&gt; string_of_int 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a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_opt� (arrayind :'_a DYNAMIC_ARRAY * int) : '_a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(sub arrayind)) 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index� (array :'_a DYNAMIC_ARRAY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DA{</w:t>
        <w:tab/>
        <w:t>init_size =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bound = ref u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= _} =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ress pretty-printing of the type under Poly/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pp _ _ (_: 'a DYNAMIC_ARRAY) = PolyML.PrettyStr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_ = 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abstype 'a DYNAMIC_ARR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DynamicArra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ARCH 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SearchTree� : SearchTre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rees are implemented as 1-2 brother trees (or just brother trees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cite{Hinze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is very good even without the two optimisations that Hinze ident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type allows for unlabelled leaves ($N0$) and unary nodes ($N1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inary nodes ($N2$). Inside the insertion function, we also use labelled leaves ($L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nary nodes with two labels ($N3$). These auxiliary nodes actuall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of the tree, but it greatly simplifies the pattern-matching in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 to express this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preserve the following invariants (a) all leaves have the same de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unary nodes only occur as the children of a bina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variants imply that brother trees are equivalent to AVL tre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lide the unary nodes in a brother the result is a binary tree in which the h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children of every node differ by at most 1, which is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VL trees; conversely an AVL tree can be converted into a brother tree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nodes to make all leaves have the sam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'k, 'd) �BT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N1� of ('k, 'd)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N2� of ('k, 'd) BT * ('k * 'd) * ('k, 'd)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L2� of ('k *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N3� of ('k, 'd) BT * ('k * 'd) * ('k, 'd) BT * ('k *'d) * ('k, 'd) B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follow carry out the basic operations on brother trees (look-up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fla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ssume that thei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se invariants and do not contain any auxiliary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interfaces packages them inside an abstrac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this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up function is the standard look-up for binary trees skipping over the unary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okup� (order : 'k ORDER) (tree : ('k, 'd) BT) (key : 'k) : 'd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lu N0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lu (N1 t) = lu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lu (N2 (l, (k, d)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 = order key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s &lt; 0 then lu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s = 0 then Valu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lu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lu _ = error "st_lookup" 1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function is parametrised by a flag indicating whether updat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allowed. When a new item is inserted, it is initially a labelled leaf ($L2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ccommodated in the parent or results in a ternary node ($N3$)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ee until it can be accomodated or until we reach the root, where we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tree to accomodate it. The rewrites that do this carefully preserve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s. See \cite{Hinze09} for diagram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sert� (update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der : 'k ORDER) (key : 'k) (d : 'd) (tree: ('k, 'd) BT) : ('k, 'd) B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root(N3(t1, a1, t2, a2, t3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2(t1, a1, t2), a2, N1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oot(L2 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0, a, N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oot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1(L2 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0, a, N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1(N3(t1, a1, t2, a2, t3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2(t1, a1, t2), a2, N1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1 t = N1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2l(L2 a1, a2, t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(N0, a1, N0, a2, t1) (* t1 must equal N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l(N3(t1, a1, t2, a2, t3), a3, N1 t4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2(t1, a1, t2), a2, N2(t3, a3, t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l(N3(t1, a1, t2, a2, t3), a3, t4 as N2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(N2(t1, a1, t2), a2, N1 t3, a3, t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l(t1, a1, t2) = N2(t1, a1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2r(t1, a1, L2 a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(t1, a1, N0, a2, N0) (* t1 must equal N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r(N1 t1, a1, N3(t2, a2, t3, a3, t4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2(t1, a1, t2), a2, N2(t3, a3, t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r(t1 as N2 _, a1, N3(t2, a2, t3, a3, t4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(t1, a1, N1 t2, a2, N2(t3, a3, t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r(t1, a1, t2) = N2(t1, a1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replace (l, 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update then N2(l, (key, d)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fail "st_extend" 140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ins N0 = L2(key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s(N1 t) = n1(in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s(N2(l, b as (k, _), r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 = order key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s &lt; 0 then n2l(ins l, b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s = 0 then replace (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n2r(l, b, ins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ins _ = error "st_insert" 1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oot(ins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rightmost item in the tree, we replace its node by a unary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other item, we replace it by the leftmost item to its right using a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remove the original occurrence of the latter item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a binary node is replaced by a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which will generally violate the invariants on a brother tree. We repair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writing. See \cite{Hinze09} for diagram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� (order : 'k ORDER) (key : 'k) (tree: ('k, 'd) BT) : ('k, 'd) B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root (N1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oot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n2(N1 t1, a1, N1 t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(N2(t1, a1,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(N1(N1 t1), a1, N2(N1 t2, a2, t3 as N2 _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(N2(N2(t1, a1, t2), a2, t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(N1(N1 t1), a1, N2(N2(t2, a2, t3), a3, N1 t4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(N2(N2(t1, a1, t2), a2, N2(t3, a3, t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(N1(t1 as N1 _), a1, N2(t2 as N2 _, a2, t3 as N2 _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2(t1, a1, t2), a2, N1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(N2(N1 t1, a1, N2(t2, a2, t3)), a3, N1(N1 t4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(N2(N2(t1, a1, t2), a2, N2(t3, a3, t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(N2(t1 as N2 _, a1, N1 t2), a2, N1(N1 t3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(N2(t1, a1, N2(t2, a2, t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(N2(t1 as N2 _, a1, t2 as N2 _), a2, N1(t3 as N1 _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(N1 t1, a1, N2(t2, a2, t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2(t1, a1, t2) = N2(t1, a1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plit_min N0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plit_min(N1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split_min t of Nil =&gt; Nil | Value (a, t') =&gt; Value(a, N1 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plit_min(N2(t1, a1, t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split_min t1 of Nil =&gt; Value(a1, N1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Value(a, t1') =&gt; Value(a, n2(t1', a1, t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plit_min _ = error "st_delete" 1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 N0 = 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el(N1 t) = N1(de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el(N2(l, b as (k, _), r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s = order key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 s &lt; 0 then n2(del l, b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split_min 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l =&gt; N1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>Value(a', r') =&gt; n2(l, a',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n2(l, b, de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el _ = error "st_delete" 1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oot(del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asic operation we support is flattening a search tree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atten� (tree : ('k, 'd) BT) : ('k * 'd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N0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N1 t) = aux acc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N2(l, a, r)) = aux (a::aux acc r)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_ = error "st_flatten" 140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interface is an abstract datatype encapsulating a pair compris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 brother tree built using tha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('k, 'd) �SEARCH_TREE� = �SearchTree� of {order : 'k ORDER, tree : ('k, 'd) 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nitial_search_tree� (order : 'k ORDER) : ('k, 'd) SEARCH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Tree {order = order, tree = N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_lookup� (k : 'k) (SearchTree {order,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('k, 'd) SEARCH_TREE): 'd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up order tree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_enter� (k : 'k) (d : 'd) (SearchTree {order, tree} : ('k, 'd) SEARCH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('k, 'd) SEARCH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Tree {order = order, tree = insert true order k d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 �list_st_enter� (SearchTree {order, tree} : ('k, 'd) SEARCH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vs :  ('k * 'd) list) : ('k, 'd) SEARCH_TREE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Tree {order =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 = foldl (fn ((k, d), t) =&gt; insert true order k d t) tree kv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_extend� (k : 'k) (d : 'd) (SearchTree {order,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'k, 'd) SEARCH_TREE): ('k, 'd) SEARCH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Tree {order = order, tree = insert false order k d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 �list_st_merge� (SearchTree {order, tree} : ('k, 'd) SEARCH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vs :  ('k * 'd) list) : ('k, 'd) SEARCH_TREE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Tree {order =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e = foldl (fn ((k, d), t) =&gt; insert false order k d t) tree kv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as Fail _ =&gt; reraise ex "list_st_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_delete� (k : '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archTree {order, tree} : ('k, 'd) SEARCH_TREE): ('k, 'd) SEARCH_TRE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Tree {order = order, tree = delete order k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_flatten� (SearchTree {order, tree} : ('k, 'd) SEARCH_TREE): ('k *'d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t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p _ _ (_ : ('k, 'd) SEARCH_TREE) = PolyML.PrettyStr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PolyML.addPrettyPrinter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SearchTre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arch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BITRARY MAGNITUD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Lton applications of this code currently do not need arbitrary magnitude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Integer� : Intege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asis library's $IntInf$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TEGER = IntInf.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idiv$ and $imod$ we have to map the basis librar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{\Product}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(x : INTEGER) �idiv� (y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div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Div =&gt; fail "idiv" 12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(x : INTEGER) �imod� (y : INTEGER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Div =&gt; fail "imod" 12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perators really are just renam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*� : INTEGER * INTEGER -&gt; INTEGER = IntInf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+� : INTEGER * INTEGER -&gt; INTEGER = IntInf.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-� : INTEGER * INTEGER -&gt; INTEGER = IntInf.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~� : INTEGER -&gt; INTEGER = IntInf.~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iabs� : INTEGER -&gt; INTEGER = IntInf.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&lt;� : INTEGER * INTEGER -&gt; bool = IntInf.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&gt;� : INTEGER * INTEGER -&gt; bool = IntInf.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&lt;=� : INTEGER * INTEGER -&gt; bool = IntInf.&lt;=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op �@&gt;=� : INTEGER * INTEGER -&gt; bool = IntInf.&gt;=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convert from a string requires a bit of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value and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nteger_of_string� (s : string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ntInf.fromString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ON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fail "integer_of_string" 120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fail "integer_of_string" 1203 [fn _ =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@@ : string -&gt; INTEGER = integer_of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conversion requires adjustment of the signs to 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ro = integer_of_string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string_of_integer� (x : INTEGER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x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"-" ^ string_of_integer (@~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ntInf.toStr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ints requires glue for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int_of_integer� (x : INTEGER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f.to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Overflow =&gt; fail "int_of_integer" 12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he opposite conversion is just a 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teger_of_int� : int -&gt; INTEGER = IntInf.from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path in the following is a bit odd for an empty string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$fromString$ and let i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�natural_of_string� (s : string) :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s = "" orelse is_all_decimal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tInf.fromString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ONE =&gt; fail "natural_of_string" 101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natural_of_string" 1012 [fn _ =&gt; 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ne� : INTEGER = @@"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eger_order� (i1 : INTEGER) (i2 : INTEGER) : i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1 =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i1 @&lt;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teger_interval� (a : INTEGER) (b : INTEGER) : INTEGER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@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i :: acc) (i @-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float� ((x, p, e): INTEGER * INTEGER * INTEGER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dd_point acc [] 0 = ("0." ^ implode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_point acc ds 0 = (implode (rev ds) ^ "." ^ implode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_point acc [] i = add_point ("0"::acc) []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_point acc (d::ds) i = add_point (d::acc) ds (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ip, overflow) = (int_of_integer p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x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p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xs = if x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~" ^ string_of_integer (@~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string_of_integ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ps = if p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~" ^ string_of_integer (@~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string_of_integ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es = if e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~" ^ string_of_integer (@~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string_of_intege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"Float (" ^ xs ^ ")(" ^ ps ^ ")(" ^ es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xs = string_of_integ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es = if e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e @&lt;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"e~" ^ string_of_integer (@~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"e" ^ string_of_intege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xr = rev(explode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add_point [] xr ip ^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Integ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M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de commented out for ML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