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20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Higher-Order Matching: Detailed Desig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detailed design for a higher-order matching function and proof tools based on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DTD1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9/09/11)--1.4 (2010/10/16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10/11/17)] Moved conversions out into \cite{DS/FMU/IED/IMP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11/01/30)] Fixed typos/ph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11/02/26)] Renamed $ho\_match$ on $simple\_ho\_match$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n implementation of the Fettig/L\"{o}chner algborith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12/05/06)] You can now specify a list of ``rigid'' variables that will 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13/01/05)] Corrected reference to the non-existent $ho\_m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 for a higher-order matching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s, conversions and tactics that explo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HigherOrderMatching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ho_match� : TERM list -&gt; TERM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* TYPE) list * (TERM * TERM)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mple\_ho\_match$ implements the higher-order match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 and Nip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rm\_match$ $r$ $t$ $p$ attempts to find type and term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$p$ becomes $\alpha\beta\eta$-equivalent to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gives a list of so-called {\em rigid} variables: they and the type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a decision procedure for thi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$p$ is a linea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dulo, �-equivalence, $p$ is contains no �-re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n-rigid free variable $v$ of $p$ there is an $n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$v$ is in a sub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v\,x\sb{1}\ldots x\sb{n}$ where the $x_i$ are distinct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is subterm does not itself occur as the function in a function application (i.e., it is either the argument of a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dy of a $\lambda$-abs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does not check that $p$ is linear patte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fail rather than produce a pair of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make $p$ $\alpha\beta\eta$-equivalent to $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match [] ��x� x &lt; 1� ��x:'a� P x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��, �'a�)], [(�� x� x &lt; 1�, �P:� � BOOL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ho_match [] ��x� x &lt; 1� ��x:'a� P x y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(��, �'a�)], [(�� x (y:'b)� x &lt; 1�, �P:� � 'b � BOOL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associations (i.e. $(x,x)$) are omitted from the association lists returned by $simple\_ho\_matc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``simple'' because although it does work with paired abstractions, it cannot match terms where the pai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dentical: e.g., it can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, y)� G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, n)�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t cannot mat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Fs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nstantiation of a set of type variables without restricting instantiation of any ter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list of rigid variables a variable whose type includes the type variables and that does not occur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1</w:t>
        <w:tab/>
        <w:t>?0 is not a higher-order instance of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</w:t>
        <w:tab/>
        <w:t>?0 is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HigherOrderMatch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module tes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