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115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Detailed Design: Theory of Order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the detailed design for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ings that is used in constructing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real numbers in \Product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HOL/DTD1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2000/12/05)] Initial developmen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 (2003/04/09), 1.5 (2003/04/09)] Reworked definition of antisymmetry so that it no longer entails irreflex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involves removal of {\it down\_sets\_dense\_thm1} (which is now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down\_sets\_dense\_thm} and a change to {\it induced\_order\_antisym\_thm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needs to assume irreflexivity). Also made spelling of {\it down\_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3/04/28)] Further rationalisation of names (in particular, partial and linear orders are now explicitly stri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re that no theorems have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umbers are constructed in HOL by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ense unbounded linearly ordered set satisfying certain order-theo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gebra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ion is carried out in \cite{LEMMA1/HOL/DTD1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some general definitions and theorems about orderings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order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basic_hol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ord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orders"� (Value "se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tc_thms_only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orders contains various definitions and theorems relating to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he symbols `$&lt;&lt;$' and `$&lt;&lt;&lt;$' for variables ranging over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s and the theorems. It is pleasant to use infix notation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10, "&lt;&l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10, "&lt;&lt;&l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rrefl� : ('a SET � ('a � 'a � BOOL)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$&lt;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rrefl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x� x � X � �x &lt;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ntisym� : ('a SET � ('a � 'a � BOOL)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$&lt;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ntisym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x y� x � X � y � X � �x = y � �(x &lt;&lt; y � y &lt;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ans� : ('a SET � ('a � 'a � BOOL)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$&lt;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rans(X, $&lt;&lt;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ܤ</w:t>
      </w:r>
      <w:r>
        <w:rPr/>
        <w:tab/>
        <w:t>�x y z� x � X � y � X � z � X � x &lt;&lt; y � y &lt;&lt; z � x &lt;&l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rictPartialOrder� : ('a SET � ('a � 'a � BOOL)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$&lt;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rictPartialOrder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Irrefl(X, $&lt;&lt;) � Antisym(X, $&lt;&lt;) � Trans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ich� : ('a SET � ('a � 'a � BOOL)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$&lt;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rich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x y� x � X � y � X � �x = y � x &lt;&lt; y � y &lt;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rictLinearOrder� : ('a SET � ('a � 'a � BOOL)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$&lt;&lt;� StrictLinearOrder(X, $&lt;&lt;) � StrictPartialOrder(X, $&lt;&lt;) � Trich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10, "Dense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DenseIn� : 'a SET � ('a SET � ('a � 'a � BOOL)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X $&lt;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DenseIn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x y� x � X � y � X � x &lt;&lt; y � �a�a � A � x &lt;&lt; a � a &lt;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nse� : ('a SET � ('a � 'a � BOOL)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$&lt;&lt;� Dense (X, $&lt;&lt;) � X DenseIn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pperBound� : ('a SET � ('a � 'a � BOOL) � 'a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$&lt;&lt; x� UpperBound(A, $&lt;&lt;, x) � �a� a � A � a &lt;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10, "HasSupremu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HasSupremum� : 'a SET � ('a � 'a SET � ('a � 'a � BOOL)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$&lt;&lt; x X� A HasSupremum(x, X, $&lt;&l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perBound(A, $&lt;&lt;, x) � �y� y � X � UpperBound(A, $&lt;&lt;, y) � �y &lt;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boundedAbove� : ('a SET � ('a � 'a � BOOL)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$&lt;&lt;� UnboundedAbove(A, $&lt;&lt;) � �b� b � A � �c� c � A � b &lt;&l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boundedBelow� : ('a SET � ('a � 'a � BOOL)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 $&lt;&lt;� UnboundedBelow(A, $&lt;&lt;) � �b� b � A � �c� c � A � c &lt;&l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plete� : ('a SET � ('a � 'a � BOOL))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$&lt;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omplete(X, $&lt;&lt;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ܤ</w:t>
      </w:r>
      <w:r>
        <w:rPr/>
        <w:tab/>
        <w:t>�A x�</w:t>
        <w:tab/>
        <w:t>�A = {} � A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UnboundedAbove(A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UpperBound(A, $&lt;&lt;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�y� y � X � A HasSupremum(y, 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uts� : ('a SET � ('a � 'a � BOOL)) � 'a S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$&lt;&lt;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Cuts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ab/>
        <w:t>A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�A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UnboundedAbove(A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x� x � X � UpperBound(A, $&lt;&lt;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a b� a � A � b � X � b &lt;&lt; a � b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wnSet� : ('a SET � ('a � 'a � BOOL) � 'a) � '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$&lt;&lt;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ownSet(X, $&lt;&lt;, x) = { y | y � X � y &lt;&lt;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wnSets� : ('a SET � ('a � 'a � BOOL) � 'a SET) � 'a S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$&lt;&lt; A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 � DownSets(X, $&lt;&lt;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x� x � A � s = DownSet(X, $&lt;&lt;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irrefl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� Irrefl (V, $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antisym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� Antisym (V, $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�_trans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� Trans (V, $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given by strict inclusion of sets is irreflexive, antisymmet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cuts_trich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$&lt;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rich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rich (Cuts (X, $&lt;&lt;), $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cuts_strict_partial_order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$&lt;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ctPartialOrder (Cuts (X, $&lt;&lt;), $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cuts_strict_linear_order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$&lt;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ctLinearOrder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rictLinearOrder (Cuts (X, $&lt;&lt;), $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cuts_complete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X $&lt;&lt;� </w:t>
        <w:tab/>
        <w:t>Complete (Cuts (X, $&lt;&lt;), $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given by strict inclusion on the cuts (i.e., downwards-closed, unbounded-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) of a trichotomous (resp. partial, resp. linear, resp.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itself trichotomous (resp. partial, resp. linear, resp.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own_sets_cuts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$&lt;&lt;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rrefl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rans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nboundedBelow (A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DenseIn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ownSets (X, $&lt;&lt;, A) � Cuts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own_sets_dense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$&lt;&lt;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rictLinearOrder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nboundedBelow (A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DenseIn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ownSets (X, $&lt;&lt;, A) DenseIn (Cuts (X, $&lt;&lt;), $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-sets in an order are themselves c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se in the cuts in that order under appropriate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cond theorem gives precise conditions, the third one gives useful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ense_superset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$&lt;&lt; 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DenseIn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 DenseIn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ense_universe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$&lt;&lt;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DenseIn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nse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a dense subset is dense; if an ordered set has a dense subse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elf d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ownset_cut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$&lt;&lt;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rans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nboundedBelow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DenseIn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ownSet (X, $&lt;&lt;, a) � Cuts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own_sets_less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$&lt;&lt; 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rictLinearOrder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DownSet (X, $&lt;&lt;, a) � DownSet (X, $&lt;&lt;, b) � a &lt;&l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downset is a cut under suitable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ar order, the downset determined by $a$ is a proper subset of determined by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/ $a$ precedes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cuts_unbounded_above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$&lt;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refl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rans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nboundedAbove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DenseIn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nboundedAbove (Cuts (X, $&lt;&lt;), $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cuts_unbounded_below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$&lt;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refl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rans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nboundedBelow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DenseIn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nboundedBelow (Cuts (X, $&lt;&lt;), $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itable hypotheses, the cuts in an ordering are unbounded below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ense_complete_subset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$&lt;&lt;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ctLinearOrder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nboundedAbove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nboundedBelow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DenseIn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omplete (A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sible complete and dense subset of an ordered set is the who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induced_order_irrefl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$&lt;&lt;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a� f a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rrefl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rrefl (Universe, (� a b� f a &lt;&lt; f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induced_order_antisym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$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 (� a� f a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rrefl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ntisym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ntisym (Universe, (� a b� f a &lt;&lt; f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induced_order_trans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$&lt;&lt;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a� f a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rans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rans (Universe, (� a b� f a &lt;&lt; f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induced_order_trich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$&lt;&lt;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a� f a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neOn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rich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rich (Universe, (� a b� f a &lt;&lt; f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induced by a function inherit various order properties under appropriate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induced_strict_partial_order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$&lt;&lt;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a� f a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rictPartialOrder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rictPartialOrder (Universe, (� a b� f a &lt;&lt; f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induced_strict_linear_order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$&lt;&lt;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a� f a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neOn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rictLinearOrder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rictLinearOrder (Universe, (� a b� f a &lt;&lt; f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induced by a function inherit further order properties under appropriate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induced_order_complete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$&lt;&lt;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a� f a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neOn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x� 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a� x = f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omplete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omplete (Universe, (� a b� f a &lt;&lt; f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induced_order_dense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$&lt;&lt; f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a� f a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neOn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x� x � X � (� a� x = f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x|� a� a � A � x = f a} DenseIn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DenseIn (Universe, (� a b� f a &lt;&lt; f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induced_order_unbounded_above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$&lt;&lt;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a� f a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neOn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x� x � X � (� a� x = f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nboundedAbove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nboundedAbove (Universe, (� a b� f a &lt;&lt; f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induced_order_unbounded_below_thm"�, 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$&lt;&lt;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a� f a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neOn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x� x � X � (� a� x = f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nboundedBelow (X, $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nboundedBelow (Universe, (� a b� f a &lt;&lt; f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induced by a function inherit yet more order properties under appropriate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Order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wn_sets_def� : THM;</w:t>
        <w:tab/>
        <w:tab/>
        <w:t>val �down_set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ts_def� : THM;</w:t>
        <w:tab/>
        <w:tab/>
        <w:tab/>
        <w:t>val �complete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bounded_below_def� : THM;</w:t>
        <w:tab/>
        <w:t>val �unbounded_above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has_supremum_def� : THM;</w:t>
        <w:tab/>
        <w:t>val �upper_bound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nse_def� : THM;</w:t>
        <w:tab/>
        <w:tab/>
        <w:tab/>
        <w:t>val �dense_in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ct_linear_order_def� : THM;</w:t>
        <w:tab/>
        <w:tab/>
        <w:t>val �trich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ct_partial_order_def� : THM;</w:t>
        <w:tab/>
        <w:tab/>
        <w:t>val �trans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ntisym_def� : THM;</w:t>
        <w:tab/>
        <w:tab/>
        <w:t>val �irrefl_def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۠</w:t>
      </w:r>
      <w:r>
        <w:rPr/>
        <w:t>_irrefl_thm� : THM;</w:t>
        <w:tab/>
        <w:tab/>
        <w:t xml:space="preserve">val </w:t>
      </w:r>
      <w:r>
        <w:rPr/>
        <w:t>۠</w:t>
      </w:r>
      <w:r>
        <w:rPr/>
        <w:t>_antisy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۠</w:t>
      </w:r>
      <w:r>
        <w:rPr/>
        <w:t>_trans_thm� : THM;</w:t>
        <w:tab/>
        <w:tab/>
        <w:t>val �cuts_trich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ts_strict_partial_order_thm� : THM;</w:t>
        <w:tab/>
        <w:t>val �cuts_strict_linear_order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ts_complete_thm� : THM;</w:t>
        <w:tab/>
        <w:t>val �down_sets_cut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wn_sets_dens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nse_superset_thm� : THM;</w:t>
        <w:tab/>
        <w:t>val �dense_univers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wnset_cut_thm� : THM;</w:t>
        <w:tab/>
        <w:tab/>
        <w:t>val �down_sets_les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ts_unbounded_abov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ts_unbounded_below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nse_complete_subset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ed_order_irrefl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ed_order_antisy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ed_order_trans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ed_order_trich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ed_strict_partial_order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ed_strict_linear_order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ed_order_complet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ed_order_dens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ed_order_unbounded_abov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duced_order_unbounded_below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Order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giving ML bindings for the definitions and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ory {\it orde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for this module are to follow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down in the quality plan~\cite{DS/FMU/IED/PLN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 only a theory contents check,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ctional components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