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14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Detailed Design: Theory of Dyadic Rationa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the detailed design for the (multiplicative)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adic rational numbers that is used in constructing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real numbers in \Product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HOL/DTD1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0/12/04), 1.2 (2000/12/04)] Initial developmen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new date and version macros from do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erial in this document might more usefully be shipp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xtending the facilities for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s are constructed in HOL using the positive dyadic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plication to provide an ordered algebraic system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ion is carried out in \cite{LEMMA1/HOL/DTD1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the necessary algebraic and order-theoretic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DS/FMU/IED/HLD01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dyadi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dyad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name �"dyadic"� (Value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tc_thms_only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$dyadic$ contains various definitions relating to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yadic rational numbers unde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purpose is to support the construction of the real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LEMMA1/HOL/DTD1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PONENTIATION FOR THE NATUR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finition of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tually only need this for powers of 2, but the gener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difficult than the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ity declaration makes it an infix operand binding more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ultiplica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20, "^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^ :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i�</w:t>
        <w:tab/>
        <w:t>i ^ 0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 i m�</w:t>
        <w:tab/>
        <w:t>i ^ (m + 1) = i * i ^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OSITIVE DYADIC RA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the multiplicative structure of the positiv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numbers, i.e., numbers of the form $n/2^{i}$ where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itive natural number and $i$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an always choose $n$ to be odd, we represent $n$ as $2*m+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canonical representation of the positive rational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athbb{N}\times\mathbb{Z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abbreviation reflect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DYADIC", [], ��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multiplicati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dy_tim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dy_times : DYADIC � DYADIC �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(m, i) (n, j) : DYAD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m, i) dy_times (n, j) = (2*m*n + m + n, i +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the unit element for the multiplication of positive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y_one :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y_one = (0, 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expone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dy_ex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dy_exp : DYADIC � � �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x�</w:t>
        <w:tab/>
        <w:t>x dy_exp 0 = dy_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(� x m�</w:t>
        <w:tab/>
        <w:t>x dy_exp (m + 1) = x dy_times x dy_exp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rd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the ordering relation for the positive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dy_le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dy_less : DYADIC � DYADIC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(m, i) (n, j) : DYAD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m, i) dy_less (n, j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 b� �� a + i = �� b + j � 2^a * (2*m+1) &lt; 2^b * (2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required are the ``pod''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erties of the Ordering A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less_irrefl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 � x dy_less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less_antisy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� � (x dy_less y � y dy_less x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less_trans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� x dy_less y � y dy_less z � x dy_less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less_trich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� � x = y � x dy_less y � y dy_less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gether, these four theorem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_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linear ordering on the set of positive dyadic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erties of Multiplication A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times_comm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� x dy_times y = y dy_times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times_assoc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� (x dy_times y) dy_times z = x dy_times y dy_times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times_unit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 x dy_times dy_one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akes the set of positive dyadic rationals into a commutative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times_order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u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x dy_times u = u dy_tim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u dy_times x) dy_times y = u dy_times x dy_tim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x dy_times u dy_times y = u dy_times x dy_times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times_unit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 x dy_times dy_one = x � dy_one dy_times x =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mmas are elementary consequences of the commutative, associative and uni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venient in lat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erties of Exponent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exp_clauses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m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dy_exp (m + n) = (x dy_exp m) dy_times x dy_ex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x dy_exp 0 = d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x dy_exp 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x dy_exp 2 = x dy_tim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x dy_exp 3 = x dy_times x dy_times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mma packages elementary consequences of exponentiation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 rationals by natural number exponents in a form tha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ons between Multiplication and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notoni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times_mono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� y dy_less z � x dy_times y dy_less x dy_times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says that multiplication in the positive dyadic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notonic with respect to less-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times_mono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� y dy_less z � y dy_times x dy_less z dy_times 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times_mono_thm2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v w� x dy_less y � v dy_l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 dy_times v dy_less y dy_times w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times_mono_�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 z� x dy_times y dy_less x dy_times z � y dy_less 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 provide elementary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_times_mon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are convenenient in lat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chimedean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arch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� dy_one dy_less x � (� t� y dy_less x dy_exp t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expresses the archimedean property for multi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yadic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lanc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balance_thm1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 � y� dy_one dy_less x dy_times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balance_thm2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� � y� x dy_times y dy_less dy_on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express the balance properties for multi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yadic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nsity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right_dense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� x dy_less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z� x dy_less x dy_times z � x dy_times z dy_less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left_dense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� x dy_less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z� x dy_less y dy_times z � y dy_times z dy_less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thm(�"dy_less_dense_thm"�, 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y� x dy_less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z� x dy_less z � z dy_less y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orems express the density properties for the positive dyadic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hird theorem is an elementary consequence of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Dyadic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irrefl_thm� : THM;</w:t>
        <w:tab/>
        <w:t>val �dy_less_antisym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trans_thm� : THM;</w:t>
        <w:tab/>
        <w:tab/>
        <w:t>val �dy_less_trich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comm_thm� : THM;</w:t>
        <w:tab/>
        <w:t>val �dy_times_assoc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order_thm� : THM;</w:t>
        <w:tab/>
        <w:t>val �dy_times_unit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unit_clauses� : THM;</w:t>
        <w:tab/>
        <w:t>val �dy_exp_clauses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mono_thm� : THM;</w:t>
        <w:tab/>
        <w:t>val �dy_times_mono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times_mono_thm2� : THM;</w:t>
        <w:tab/>
        <w:t>val �dy_times_mono_�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arch_thm� : THM;</w:t>
        <w:tab/>
        <w:tab/>
        <w:t>val �dy_balance_thm1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balance_thm2� : THM;</w:t>
        <w:tab/>
        <w:tab/>
        <w:t>val �dy_right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y_less_dense_thm� : THM;</w:t>
        <w:tab/>
        <w:t>val �dy_left_dense_thm� :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giving ML bindings for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{\it dyadic}. The main purpose of this theory i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the real numbers in HOL. As the theor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purpose use, the structure is not opened in the HOL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refix the names with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L command: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y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, if you want to access these bindings without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the quality plan~\cite{DS/FMU/IED/PLN0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only a theory contents check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al components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