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105.doc: this file is part of the PPH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Intege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of proof procedures for integer arithmetic. The main proof procedures provided ar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1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Integer Arithmetic Proof Procedur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1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B.~Jones &amp; FMU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rocedures for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e main proof procedures provided are arithmetic normalisation and a linear arithmetic pro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1~(\FormatDate{$Date: 2002/10/17 15:10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10/17)] PPHol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comment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of part of the \ProductHOL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sponds to \cite{DS/FMU/IED/HLD0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\cite{DS/FMU/IED/DTD081,DS/FMU/IED/DTD082} provide automated support for the HOL natural numbers, in the shap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which puts an arithmetic expression in a normal form (``multiplying out and cancelling like terms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s, tactics and a proof context implementing a decision procedure for zero-order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provide the analogue for the integers in HOL as constructed in \cite{DS/FMU/IED/DTD09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theory $�$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93}, on the con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DTD081}, and on the generic support for the linear arithmetic decision procedure in \cite{DS/FMU/IED/DTD0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re very similar to, and reuse much of what is provided in \cite{DS/FMU/IED/DTD081,DS/FMU/IED/DTD08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eficiency is that no analogue of the scaling rules of \cite{DS/FMU/IED/DTD082}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necessarily have a more complex interface for the integers, since multiplication by an integer need not preserve the sense of the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sy-to-prove theorems to do the samethings  is probably no more complicated than it would be to use custom scal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�ArithmeticTool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containing arithmetic and an automatic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ver for the HOL integers (as defined in the theory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ithmetic Norm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term_order� : TERM -&gt; TERM -&gt;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an ordering relation on HOL terms analogous to that given by $term\_order$, q.v., but which takes special arrangements for certain terms of typ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ensures that a `monomial' (formed using integer multiplication) without a sign immediately precedes the same monomial with a sign, which in turn precedes the same monomial with a signed literal multipl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 &lt; ~a * b &lt; 0 * a * b &lt; ~1 * a * b &lt; 1 * a * b &l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nf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ANF_C� : CONV -&gt;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onversion which proves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1$ is a term formed from atoms of type 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2$ is in what we may call additive normal form, i.e.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+ t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* s�2 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a term which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1 + t�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* s�2 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given in increasing order with respect 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given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 Arithmetic computation is carried out on atom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most one of the summands is a numeric literal and that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mmand, at most one factor is a numeric literal. Any litera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its factor or summand and addition of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ication by $1$ is simplif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a conversion which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ut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each atom as it is encountered (and normalises the result 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onversion  may signal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 subterm, $t$ say, either by failing or by returning $t = 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fail with error number 105032 if there are no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32</w:t>
        <w:tab/>
        <w:t>?0 is not of type �� or is already in additiv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ar Arithmetic Proo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form \cite{DS/FMU/IED/DTD082} are used behind the scenes b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format its main diagnostic print-out when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\cite{DS/FMU/IED/DTD082} care must be taken not to evaluate the diagnostic print-out until the error has propagated to the ML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0</w:t>
        <w:tab/>
        <w:t>Cannot derive a contradiction from the follow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linear arithmetic proof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1</w:t>
        <w:tab/>
        <w:t>Assigning variables to te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2</w:t>
        <w:tab/>
        <w:t>Gives the satisfi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lin_arith_rule� : TERM list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[r�1, r�2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numeric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i:�) =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 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se rules attempt to prov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rms in � which are not of either of these form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assumptions of the resul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nterface to these rules is via the decision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$�\_lin\_arith$, q.v., e.g. a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�_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decision procedure is very similar to the one used in $lin\_arith\_rule$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difference is that there is no opportunity with the integers to add in assumptions that all atoms ar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0</w:t>
        <w:tab/>
        <w:t>System is satis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11</w:t>
        <w:tab/>
        <w:t>A system with no constraints is satis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12</w:t>
        <w:tab/>
        <w:t>No constraints of the form � (t1:�) � t2 or � (t1:�) = t2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rived from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eq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�_cancel_conv� :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uts arithmetic equations (resp. inequalities formed with $�$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orm in which the right-hand side is a signed li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is in additive normal for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ancel_conv�x + �� 2*y + �� 3 = �� 1 + �� 6*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ancel_conv�x + �� 2*y + x + ��  3 � y + �� 2 + �� 2*x +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Proof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�� 2 * y + �� 3 = �� 1 + �� 6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+ ~ (�� 4) * y = ~ (�� 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� x + �� 2 * y + x + �� 3 � y + �� 2 + �� 2 *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1 � ��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left-hand side reduces to $0$ the truth value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y be used to perform the evaluation,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are intended for use in tactic and convers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active interface is via rewriting or stripping in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performs other useful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20</w:t>
        <w:tab/>
        <w:t>?0 is not of the form (t1:�) =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21</w:t>
        <w:tab/>
        <w:t>?0 is not of the form (t1:�) � t2 or is alread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, �_lin_arith, �_eq_conv, �_�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�_lin_arith_tac� :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primarily intended for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linear arithmetic proof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face to the tactics is via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se proof contexts, as in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�_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do however, have possible applications in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gramming, in which circumstanc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definition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in_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.v., essential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lin_arith_tac� = GET_ASMS_T (f_thm_tac o �_lin_arith_rule o map 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application is in specialised tactic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known that the assumptions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produced by the pro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it is important for performance not to re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�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over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proof context $predicates$, q.v., each augmented wi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e following transformations, where $a$ and $b$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</w:t>
        <w:tab/>
        <w:t>�</w:t>
        <w:tab/>
        <w:t>�_eq_conv�a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  <w:tab/>
        <w:t>�</w:t>
        <w:tab/>
        <w:t>�_�_conv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t2</w:t>
        <w:tab/>
        <w:tab/>
        <w:t>�</w:t>
        <w:tab/>
        <w:t>�_eq_cancel_conv�t1 =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ab/>
        <w:t>�</w:t>
        <w:tab/>
        <w:t>�_�_cancel_conv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= t2</w:t>
        <w:tab/>
        <w:t>�</w:t>
        <w:tab/>
        <w:t>t1 &lt; t2 � t2 &l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t2 &l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lt; t2</w:t>
        <w:tab/>
        <w:t>�</w:t>
        <w:tab/>
        <w:t>t1 + 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&gt; t2</w:t>
        <w:tab/>
        <w:t>�</w:t>
        <w:tab/>
        <w:t>t2 &l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lt; t2</w:t>
        <w:tab/>
        <w:t>�</w:t>
        <w:tab/>
        <w:t>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� t2</w:t>
        <w:tab/>
        <w:t>�</w:t>
        <w:tab/>
        <w:t>� t2 �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1 &gt; t2</w:t>
        <w:tab/>
        <w:t>�</w:t>
        <w:tab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= t2</w:t>
        <w:tab/>
        <w:t>�</w:t>
        <w:tab/>
        <w:t>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2</w:t>
        <w:tab/>
        <w:t>�</w:t>
        <w:tab/>
        <w:t>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ll variables are of type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works by {\em(i)} restripp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{\em(ii)} adding the argument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of assumptions using $strip\_asm\_tac$, {\em(iii)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\_tac$, and {\em(iv)} searching for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which will reduce, by multiplying out and cancelling lik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tradiction of the form $a = 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� b$ with $a$ and $b$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nversion just tries to prove its argument, $t$ s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tactic and returns $t = T$ 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of the proof context are as for $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1"�_lin_arith"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prove any of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a � b � (a + b &lt; c + a) � a &lt;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a � b � � b &lt;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a b c:�a + �� 2*b &lt; �� 2*a � b + b &lt;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�� x y:� � (�� 2*x + y = �� 4 � �� 4*x + �� 2*y = �� 7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_lin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of Context: �'�_lin_arith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ntext whose main purpose is to supply a deci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in linear arithmetic for the HO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, theorem stripping and conclusion stripp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r the proof context $�\_lin\_arith$ but with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the proof context $predicat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oof components are as for $lin\_arit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proof context would be to solve proble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(linear) arithmetic and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0</w:t>
        <w:tab/>
        <w:t>Could not prove theorem with conclusion ?1 (?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�ArithmeticTool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