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8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Linear Arithmetic Proo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proof procedures for linear arithmetic and related conversions, rules, proof contexts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Linear Arithmetic Proof Procedur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8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rocedures for linear arithmetic and related conversions, rules,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6] Providing actual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comments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of part of the \ProductHOL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esponds to \cite{DS/FMU/IED/HL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orithms which will decide the satisf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tem of linear constraints over the rational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tem of {\em linear constraints}, we mean a fini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1*x�1 + a�2*x�2 + ... a�k * x�k 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onstants $a_1$ and $c$ (which we will call {\em coefficient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$x_i$ range over the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 is one of $=$, $&lt;$, $�$, $&gt;$,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ystem which is unsatisfiable over the rationals is {\it a fortio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iable over the natural numbers or the integers, such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semi-decision procedure for the unsatisfiability of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atural numbers or the integers (or indeed any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some of the algorithms which solve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blem, such as the one given by L. Hodes in \cite{Hodes7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Boyer-Moore theorem prover, see \cite{Boyer88b}, may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not only to decide the unsatisfiability but also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a linear combination of the input constraints which red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lecting like terms and cancellation, to an unsatisfiable groun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ne in which there are no variables). Such a proced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\ProductHOL\ to prove facts of arithmetic which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unsatisfiability systems of linea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y:� x &gt; 1 � y &gt; x � y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, by contradiction, true iff. the follow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is unsatisf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</w:t>
        <w:tab/>
        <w:tab/>
        <w:t>x</w:t>
        <w:tab/>
        <w:t>�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ab/>
        <w:t>y - x</w:t>
        <w:tab/>
        <w:t>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ab/>
        <w:t>y</w:t>
        <w:tab/>
        <w:t>�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of Hodes, suitability adapted, will tell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-(a)-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f these constraints reduces to the groun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information may be used to derive a contradiction from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provide pro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techniques for the natural numbe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 implementation of the basic tools which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procedures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iability of a system over the rational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ucting similar procedures for other numb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$basic\_hol$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5}, on the con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81}, and on the tactics and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27,DS/FMU/IED/DTD02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Hodes71} for the basic algorithm and o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Boyer88b} for subsequent developments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ALGORITHM} below describes the algorithm we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ite{Hodes71} is concerned with a quantifier-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cting as a decision procedure for a certain first-order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we, as in \cite{Boyer88b} but for rather different reas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heart of the algorithm which is a decision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-free formulae of th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as \Product\ subgoal package goals). Boyer and Moo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quantifier-free formulae in clausal form because that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eorem-prover works with internally. In \Product\ we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-free formulae represented as subgoal package go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 that approach integrate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tools in \Product\ for handling predicate calculus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proof context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the full quantifier-elimination algorithm is, I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gnificantly harder to implement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i)} the quantifier-free case already covers a very larg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Known 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variants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cale_nth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of procedure fails to derive a contradiction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at failure is propagated to the top level,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out just shows the assignment of variables to atoms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of constraints as expressed in terms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but not entirely straightforward, actually to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e constraints as well, but this has not been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GORITHM}\label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procedure for the problem of the non-satisfiability of a fin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linear constraints} over the rationals, i.e.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ormula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1*x�1 + a�2*x�2 + ... a�k * x�k 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onstants $a_1$ and $c$ (which we will call {\em coefficient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$x_i$ range over the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 is one of $=$, $&lt;$,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a procedure may be used to handle linear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ombination of the relations $=$, $&lt;$, $�$, $&gt;$ or $�$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rational coefficien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system we may derive an equivalent system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quation through by the least common denominator of all its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its coefficients integers and the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implications to derive an equivalent system of upper 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� c</w:t>
        <w:tab/>
        <w:t>�</w:t>
        <w:tab/>
        <w:t>-t �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&gt; c</w:t>
        <w:tab/>
        <w:t>�</w:t>
        <w:tab/>
        <w:t>-t &lt;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also, that if we are interested in the case where variab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ver (some subset of) the integers, then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$t &lt; c$ as $t + 1 � c$, since that is equival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stronger over the rationals. The ap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� in \ProductHOL\ in the sequel work in this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mplementation of the algorithm we give supports $&lt;$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add in and is useful for the rationals or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similar that of Hodes as described in \cite{Hodes7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c</w:t>
        <w:tab/>
        <w:t>�</w:t>
        <w:tab/>
        <w:t>t � c � -t �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ssume that all the $R$ are $�$ or $&lt;$. We may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1�1*x�1 +a1�2*x�2 + ... a�1�k*x�k R 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2�1*x�1 +a�2�2*x�2 + ... a�2�k*x�k R 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m�1*�x�1 +a�1�2*x�2 + ... am�k*x�k R c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quivalent system of ground constraints (i.e.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no variables appea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following ste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$x_j$ from the system, with $j$ running from $1$ to $k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$N$, $Z$, $P$ be the sets of constraints in which the coefficient of $x_j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zero, or positiv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$N$ and $P$ are empty, then we are done (for this step)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mentions $x_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exactly one of $N$ or $P$ is empty, then we may discard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$x_i$, since the satisfiability of any system of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satisfiability of that system augmented by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fresh variable $x$ ($x_j$ in this case) appears alway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wise, replace the system by the union of $Z$ and all new constraints obtainable by taking a pair of inequalities, one from $N$ and one from $P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and adding to eliminate $x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4 essentially embraces 1, 2 and 3 if one i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dg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dure works for equations by replacing each eq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equalities. Hodes treats equations as a special case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eed gained thereby is not currently felt to justify th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plication (given that the performance on all case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dominated by the inference before and after the search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is procedure be useful within the context of \Product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arrange to keep track of the derivation of each generat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ear combination of the input constraints, but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tension to the algorithm. It is he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is method for HOL becomes apparent: the extend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with a compact representation of the problem and ca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any inference, a representation of a linea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constraints which results in an unsatisfiable (i.e.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nstraint. Thus while the search part of the algorith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mputation, this can be cond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icient representation of the problem and without carrying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, while the output is an encoding of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eans for inferring 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marking that the problem this algorithm solves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well-known linear programming problem, viz. ``giv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aints and a, so-called ob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constrained variables,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values to the variables which satisifies the constr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s (or maximises) the objective function''. (See \cite{Hodes7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it refers to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x method and its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such problems, actually begin with a phase where the satisf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is checked by a recursive application of the simple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an extended system of constraints which has obviou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jective function which measures how far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ded system fails to solve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performance of the simplex method on large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that of Hodes' algorith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es' algorithm is much easier to implement in the context of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(essentially because it has a much simpler metatheory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of a contradiction from an unsatisfiable system of constra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ical problem data in theorem-proving (rather than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have you) Hodes' algorithm is probably as efficient as the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which only comes into its own on rather large data s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(i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es' algorithm (and its later variants) are the only ones I know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ystems involving $&lt;$ (it seeming, geometric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mportant part of the simplex method that the simplex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pologically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LinearArithmetic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containing proof procedures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s an embedded structure $LinearArithmeticTools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algorithm discussed in section \ref{ALGORITHM} for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The rather terse description of the types an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n the box below is intended as an aide-memoire at b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is really interested in using the functions, e.g. for the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ult this document or the forthcoming descrip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rro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dequate for the programmer --- it raises an excep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is given is unsatisfiable --- but not sufficient for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applications. Functions for formatting the main data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systems of constraints are made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 constructing more helpfu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lgorithm could be further extended to produce a counter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solution) when the system of constraints supplied is not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s satisfiable). It is not clear of what benefit this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helpful diagnostics, but it might be worth investig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is thought desirable in this area. Note that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xample adds some overhead to the algorithm and s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echniques due to Bledsoe and others migh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(se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yer88b}), since, I believe, counterexamples fall out mor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LinearArithmeticTools� :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�POLY� </w:t>
        <w:tab/>
        <w:t>(*= (INTEGER * int) 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�CONSTRAINT_TYPE� = �Eq� | �LessEq� | �Les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CONSTRA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= POLY * CONSTRAINT_TYPE * INTEGER * POL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ormalise_poly� : POLY -&gt;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ormalise_constraint� : CONSTRAINT -&gt; CONSTR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ormat_poly� : POLY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ormat_constraint� : CONSTRAIN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ult_and_add_po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NTEGER -&gt; POLY -&gt; INTEG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Y -&gt;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ult_and_add_constra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NTEGER -&gt; CONSTRAINT -&gt; INTEG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RAINT -&gt; CONSTR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n_arith_contr� : CONSTRAINT list -&gt;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structu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iving types and functions used to repres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ar constraints with integer coefficients over the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provides a decision procedure for the unsatisfiability of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ne polynomials in many variables $x\sb{1}$, $x\sb{2}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forth, just {\em polynomials}) are represent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POLY$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pairs of integers, a pair $(a, i)$ indicating that the $i$-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efficient $a$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e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puts any polynomial in a norm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s in such a polynomial occur i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 and pairs with zero coefficient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wo polynomials, $p$ and $q$, are in norm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d_add_poly i p j q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mputes the normalise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*p + j*q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.B. for efficiency reasons, these functions do not check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rmalised and may produce results which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ised but also incorrect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labelled with an indicato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This is a polynomial,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label the $j$-th constraint with $x\sb{j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nance of a generated constraint is then represented using a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.g. $2x\sb{1} + 3x\sb{2}$ means add twice the polynomial labe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x\sb{1}$ to thrice that labelled $x\sb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1*x�1 + a�2*x�2 + ... a�k * x�k 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with provenance $p$ is then represented as a 4-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(a�1, x�1), (a�2, x�2), ...], R, c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polynomials in a constraint may be put into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e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constraints may be multiplied by constants and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nd_add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, $cs$, of constraints (not necessarily normali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_cont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etermines whether $cs$ is unsatisfiable (i.e. contradi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returns a normalised polynomial indicating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 labels in the inputs, a linear combination of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duces, by cancellation, to an unsatisfiabl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variables; if not, it fails with error number 82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0</w:t>
        <w:tab/>
        <w:t>System is satis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ar Arithmetic Proo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are used behind the scenes by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format its main diagnostic print-out when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0</w:t>
        <w:tab/>
        <w:t>Cannot derive a contradiction from the follow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linear arithmetic proof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1</w:t>
        <w:tab/>
        <w:t>Assigning variables to ter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2</w:t>
        <w:tab/>
        <w:t>Gives the satisfia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3</w:t>
        <w:tab/>
        <w:t>Unable to combine theorem ?0 with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4</w:t>
        <w:tab/>
        <w:t>Unable to use theorem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5</w:t>
        <w:tab/>
        <w:t>Argument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6</w:t>
        <w:tab/>
        <w:t>Unable to find match for term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taken to ensure that the overhead of formatting the print-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urred when the exception raised is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one of these diagnostic print-out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gment of a sess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lin_arith_rule1[�1 � f(a, b)�, �f(a,b) � g(x, y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rive a contradiction from the following assumptions using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proof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f (a, 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(a, b) � g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variables to ter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= �g (x,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�f (a, 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tisfia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-X2 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-X1 +X2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-X1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-X2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 Fail * System is satisfiable [lin_arith_rule1.82110] *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nequalities 3 and 4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s introduced additional constraints saying that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n_arith_rule� : TERM lis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n_arith_rule1� : TERM lis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[r�1, r�2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f numeric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i:�) = 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i � 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se rules attempt to prov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terms in � which are not of either of these forms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assumptions of the result theo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nterface to these rules is via the decision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$lin\_arith$, q.v., e.g. a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lin_arith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following description of the detailed operation of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ntended for those who wish to produce similar pro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number systems. The rules operate as if by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f constraints is replaced by a new system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ed only from numeric literals, variables, $+$ and $*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choosi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uch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substitution instance of a constrai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�1 + u�i�2 + ... = v�i�1 + v�i�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�1 + u�i�2 + ... � v�i�1 + v�i�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the su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ve one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i�j*x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literal; this is done using as few variabl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constrai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only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f it corresponds to a su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ich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*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a$ is a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nly, the new system is now augmented with an additional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k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These additional inequalities do not appear in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heor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derive a contradiction from the new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[r�1', r�2'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ay, is then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this attempt fails then an exception is raise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produces integ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1, i�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ay, such that the linea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1*r�1' + i�2*r�2'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f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duces by multiplying through and cancelling like terms to a term of the 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where $a$ and $b$ are numeric liter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ying out by a negative value, $-i$ say, amounts to inter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 and right-hand side of the constraint, replacing $�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if appropriate, then multiplying by $i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hen der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effect the multiplication and cancel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derived from it using the substitution construc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tradiction can be derived then the rules both rais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not handled, causes a diagnostic print of the input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of linear equations which w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calling $fail$, q.v., with its third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a function which produces the diagnostic print-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The function $get\_message$, or $get\_message\_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therefore be evaluated on the exception valu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are to be prin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0</w:t>
        <w:tab/>
        <w:t>System is satis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1</w:t>
        <w:tab/>
        <w:t>A system with no constraints is satis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2</w:t>
        <w:tab/>
        <w:t>No constraints of the form � t1 � t2 or � (t1:�) = t2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rived from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eq_cancel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ۼ</w:t>
      </w:r>
      <w:r>
        <w:rPr/>
        <w:t>_cancel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rmalises arithmetic equations (resp. inequalities formed with $�$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left- and right-hand sides in additive normal for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lik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x + 2*y + 5*z + 3 = 1 +6*y +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ncel_conv�x + 2*y + x + 3 � y + 2 + 2*x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+ 2 * y + 5 * z + 3 = 1 + 6 * y + z � 2 + x + 4 * z = 4 *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+ 2 * y + x + 3 � y + 2 + 2 * x + y � 1 �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in the last example, if the result of the normalis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 on both left- and right-hand sides, then one of th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$0$. However, the truth value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ay be used to perform the evaluation,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are intended for use in tactic and conver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teractive interface is via rewriting or stripping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performs other useful simplifications.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"lin_arith"rewrite_conv[]�x + 2*y + x + 3 � y + 2 + 2*x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+ 2 * y + x + 3 � y + 2 + 2 * x + y �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20</w:t>
        <w:tab/>
        <w:t>?0 is not of the form (t1:�) = t2 or is alread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21</w:t>
        <w:tab/>
        <w:t>?0 is not of the form (t1:�) � t2 or is alread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, �_eq_conv, �_conv, mak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ake_�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ransforms arithmetic relations 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, $�$ or $&gt;$, or the negation of one 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=$, $�$, $&lt;$, $�$ or $&gt;$ into rel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�$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lt; t2</w:t>
        <w:tab/>
        <w:t>�</w:t>
        <w:tab/>
        <w:t>t1 + 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>�</w:t>
        <w:tab/>
        <w:t>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gt; t2</w:t>
        <w:tab/>
        <w:t>�</w:t>
        <w:tab/>
        <w:t>t2 + 1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  <w:tab/>
        <w:t>�</w:t>
        <w:tab/>
        <w:t>t1 + 1 � t2 � t2 + 1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� t2</w:t>
        <w:tab/>
        <w:t>�</w:t>
        <w:tab/>
        <w:t>t2 + 1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&lt; t2</w:t>
        <w:tab/>
        <w:t>�</w:t>
        <w:tab/>
        <w:t>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� t2</w:t>
        <w:tab/>
        <w:t>�</w:t>
        <w:tab/>
        <w:t>t1 + 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&gt; t2</w:t>
        <w:tab/>
        <w:t>�</w:t>
        <w:tab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intended for use in tactic and conver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teractive interface is via rewriting or stripping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performs other useful simplifications.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"lin_arith"rewrite_conv[]��x + 2*y + x + 3 = y + 2 + 2*x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x + 2 * y + x + 3 = y + 2 + 2 * x + y �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12</w:t>
        <w:tab/>
        <w:t>?0 is not of the form � (t1:�) R1 t2 or � �(t1:�) R2 t2 where R2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, � or &gt; and R2 is one of =, �, &lt;, �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cale_rule� : TERM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s, given a term, $t$, of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with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(t1:�) = t2$ or $t1 � t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s a theorem which expresses the result of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the conclusion of the theorem by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ru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processes theorems whose conclusions are atomic arithmetic 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ons of s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= t2</w:t>
        <w:tab/>
        <w:t>�</w:t>
        <w:tab/>
        <w:t>t * t1 = t *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>�</w:t>
        <w:tab/>
        <w:t>t * t1 � t *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lt; t2</w:t>
        <w:tab/>
        <w:t>�</w:t>
        <w:tab/>
        <w:t>t * t1 + t � t *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>�</w:t>
        <w:tab/>
        <w:t>t * t2 � t *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gt; t2</w:t>
        <w:tab/>
        <w:t>�</w:t>
        <w:tab/>
        <w:t>t * t2 + t � t *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 = t2</w:t>
        <w:tab/>
        <w:t>�</w:t>
        <w:tab/>
        <w:t>t * t1 + t � t * t2 � t * t2 + t � t *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 � t2</w:t>
        <w:tab/>
        <w:t>�</w:t>
        <w:tab/>
        <w:t>t * t2 + t � t *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 &lt; t2</w:t>
        <w:tab/>
        <w:t>�</w:t>
        <w:tab/>
        <w:t>t * t2 � t *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 � t2</w:t>
        <w:tab/>
        <w:t>�</w:t>
        <w:tab/>
        <w:t>t * t1 + t � t *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 &gt; t2</w:t>
        <w:tab/>
        <w:t>�</w:t>
        <w:tab/>
        <w:t>t * t1 � t *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n the first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ru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just scales the equation or inequality in the theorem by the factor $t$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theorem is first converted to one or more inequalities with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led by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10</w:t>
        <w:tab/>
        <w:t>?0 does not have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11</w:t>
        <w:tab/>
        <w:t>?0 is not of the form � (t1:�) R t2 or � �(t1:�) R t2 where 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=, �, &lt;, �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n_arith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n_arith_tac1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ctics are primarily intended for us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rithmetic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terface to the tactics is via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se proof contexts, as in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lin_arith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do however, have possible applications in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, in which circumstanc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definition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, essentiall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_arith_tac� = GET_ASMS_T (f_thm_tac o lin_arith_rule o map 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_arith_tac1� = GET_ASMS_T (f_thm_tac o lin_arith_rule1 o map 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application is in specialised tactic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is known that the assumptions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rm produced by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it is important for performance not to restr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cale_asm_tac� : TERM -&gt;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cale_nth_asm_tac� : TERM -&gt; in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_scale_nth_asm_tac� : (TERM * int)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asm_tac t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moves $asm$ from the assumption list and strips in a new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``scaling $asm$ by the factor $t$''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nth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ut allows the assumption to be identified by its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cale_nth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list ana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nth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llowing several assumptions to be scaled at once (or inde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assumptions to be scaled by different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asm_tac�(1+x)��y+1 � z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moves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+1 � z +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rom the assumption list and strips into the assumptio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 + x)*(y + 1) � (1 + x)*(z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tactics are primarily intended for use with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, or other proof contex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o adjust a problem which it cannot solve into one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a*(d+1) = c*(b+1) � c*(f+1) = e*(d+1) � a*(f+1) = e*(b+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is, w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y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everything into the assumptions, g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 3 *)  �a * (d + 1) = c * (b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 2 *)  �c * (f + 1) = e * (d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 1 *)  �� a * (f + 1) = e * (b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were done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e would get an unwanted case split at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ee that, if we multiply assumption $1$ by $d+1$,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$ by $b+1$ and assumption $3$ by $f+1$, then a number of lik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ich the linear arithmetic decision procedur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, and indeed the goal may be solved by the 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scale_nth_asm_tac[(�d+1�, 1), (�b+1�, 2), (�f+1�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PC_T1"lin_arith"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actic strengthens the goal in general, i.e. it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rovable subgoals even when the original goal was 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scale factor may not be provably 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it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lin_arith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of context whose main purpose is to supply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in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proof context $predicates$, q.v., each augmented wit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the following transformations, where $a$ and $b$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 and $cncl$ refers to an applica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</w:t>
        <w:tab/>
        <w:tab/>
        <w:t>�</w:t>
        <w:tab/>
        <w:t>�_eq_conv�a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</w:t>
        <w:tab/>
        <w:tab/>
        <w:t>�</w:t>
        <w:tab/>
        <w:t>�_conv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  <w:tab/>
        <w:t>�</w:t>
        <w:tab/>
        <w:t>cncl�t1 + 1 � t2� � cncl�t2 + 1 � 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� t2</w:t>
        <w:tab/>
        <w:t>�</w:t>
        <w:tab/>
        <w:t>cncl�t2 + 1 � 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lt; t2</w:t>
        <w:tab/>
        <w:t>�</w:t>
        <w:tab/>
        <w:t>cncl�t1 + 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>�</w:t>
        <w:tab/>
        <w:t>cncl�t2 � 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gt; t2</w:t>
        <w:tab/>
        <w:t>�</w:t>
        <w:tab/>
        <w:t>cncl�t2 + 1 � 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&lt; t2</w:t>
        <w:tab/>
        <w:t>�</w:t>
        <w:tab/>
        <w:t>cncl�t2 � 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� t2</w:t>
        <w:tab/>
        <w:t>�</w:t>
        <w:tab/>
        <w:t>cncl�t1 + 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&gt; t2</w:t>
        <w:tab/>
        <w:t>�</w:t>
        <w:tab/>
        <w:t>cncl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= t2</w:t>
        <w:tab/>
        <w:t>�</w:t>
        <w:tab/>
        <w:t>cncl�t1 =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>�</w:t>
        <w:tab/>
        <w:t>cncl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works by {\em(i)} restripp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{\em(ii)} adding the argument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of assumptions using $strip\_asm\_tac$, {\em(iii)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\_tac$, and {\em(iv)} searching for a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which will reduce, by multiplying out and cancelling lik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tradiction of the form $a = b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� b$ with $a$ and $b$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nversion just tries to prove its argument, $t$ sa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and returns $t = T$ if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of the proof context are as for $predicate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lin_arith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prove any of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�a � b � (a + b &lt; c + a) � a &lt;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�a � b � � b &lt; c � a �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�a + 2*b &lt; 2*a � b + b &lt;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x y� � (2*x + y = 4 � 4*x + 2*y = 7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 automatic proof tactic cannot prove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, or one of its variants to transform the goal into a form it can p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_arith, scale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lin_arith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whose main purpose is to supply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in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r the proof context $lin\_arith$ but with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rom the proof context $predicat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mponents are as for $lin\_arit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the proof context would be to solve proble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(linear) arithmetic and set the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T1["sets_ext", "'lin_arith"]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e any of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� {i | m � i � i &lt; m+3} = {m; m+1; m+2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{(i, j) | 30*i = 105*j} = {(i, j) | 2*i = 7*j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{i | 5*i = 6*i} = {0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procedures may give rise to the follow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the message from the function which first detect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0</w:t>
        <w:tab/>
        <w:t>Could not prove theorem with conclusion ?1 (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LinearArithmetic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