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7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dtd076.doc,v 1.20 2011/07/11 15:53:06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Proof Context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proof contexts supplied for theories up to theory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Proof Contexts 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7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5:53:0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proof contexts supplied for theories up to theory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5/14),1.2 (1992/05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$eta\_axiom$, other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default existence prover into its own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istence prover preprocessors for se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, some rena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sue 1.6 of \cite{DS/FMU/IED/WRK038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6/25) (25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itle and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6/26) (26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�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basic\-\_prove\-\_tac$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7/06) (5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$IsL$ and $Is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8/11) (11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tial evaluation note to $basic\_prove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3/01/07) (7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3/01/11) (11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'�$ to push theorems through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3/01/27) (2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s\_ext1$ etc. to support sets of pairs using new con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3/02/02) (1st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riable elimination to $basic\_prov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12/10)] Added support for symmetric differen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11/02/06)] Added proof contexts to control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11/07/11)] Added proof context to enable higher-orde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12/03/27)]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deal with the ne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rience with proof contexts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of contexts are called for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detailed design for thes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proof contexts is discussed in \cite{DS/FMU/IED/HLD009}, and is implemented in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 many proof contexts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DS, implemented in various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se should provide a coheren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of contexts be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shed onto the proof context stac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, and others allowing detail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based in part on existing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of context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up to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proof contex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$hol$ and $sets$ (thus \cite{DS/FMU/IED/IMP044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s $Resolution$ and $ExistenceProof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\cite{DS/FMU/IED/IMP058} and \cite{DS/FMU/IED/IMP067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document is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fully commit proof con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 to the user, as we ne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ol k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need proof contexts during the syste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odule tests of partial builds (i.e. builds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ome dependency of this document and its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uncommitted, incomplete proof context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build, matching only some of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desig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ny implementation doc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that are incomplete versions of tho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module tests requiring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ose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resent, if perhaps incomplete, for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characterization of the problems that $prove\_tac$, etc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iven for each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more detailed characterisation than ``does most of the obvious simplifications in that context of reason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provide without just stating the algorithm used by $prove\-\_ta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SIGN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context is made visible to the user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seful proof context to make the current proof context in its own right - a ``complete proof contex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ppropriate material for reasoning in a particular ``place of work'' within the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proof context set by the system build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, ``hol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ive user will be first exposed to this kind of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contains appropriate material for on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istically a theory, and a way of reasoning within that theory), and is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of contexts from the merge of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and perhaps new 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``component proof contex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ied complete proof context will be primarily be result of  merging some component proof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some additional material reflecting the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material will be kept to a min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mplet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component proof context names will start with a prime, and all proof context names will be lower case, with nam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 complete proof context for each possible ``place of work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sufficient to cover the ``places of work'' recommended to the nai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stinction that can be drawn between proof contexts is their level of ``aggression'': they may be referred to as ``mild'' or ``aggressiv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proof context is designed to only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sidered to be ``always'' wanted - e.g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simplification for the subject of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proof context will be written with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ve if possible'', and will not ``care''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upon items that cannot be proven by proof contex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ggressive use of extensionality of functions an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the relationship in supplied proof contexts between stripping material and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that the stripping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writing material that deals with boolean valu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ise when precise forms of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aid further stripping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apparent in proof context ``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roofContexts1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gives access to two func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first group of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themselves have no entry in th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ontext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 l | l 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&amp; Complet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'simple\_abstractions$ &amp; $predicate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paired\_abstractions$ &amp; $predicates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propositions$ &amp; $basic\_hol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fun\_ext$ &amp; $basic\_hol1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pair$ &amp; $sets\_ex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pair1$ &amp; $hol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�$ &amp; $hol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�\_lit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list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char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sum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one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combin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sets\_alg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sets\_ext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basic\_prove\_�\_conv$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 usefu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fields of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prov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actic used for the automated proof tactic (the $pr\_tac$ field)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of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reasonable, general-purpose, automatic proof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$all\_var\_elim\_asm\_tac$ to do variabl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ssumption list, rewrite each extracted assumpt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given theorems, and strip the results back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write the resulting goal's conclusion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give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ry $all\_var\_elim\_asm\_tac$ to do variabl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$strip\_tac$ to the conclusions of the resultin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each of the resulting goals with resolution for up to 3 resolution steps, with goal's negate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lvant that must be used, and the assum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l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any resulting goal if it is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each of the resulting goals with resolution for up to 3 resolution steps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any resulting goal if it is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stripping step may result in more than one subgoal, and thus the plural ``resulting goal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asic_prove_tac th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ASMS_T (MAP_EVERY (strip_asm_tac o rewrite_rule thms) o re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_T (rewrite_tac thms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ip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_res_tac2 3 [� � x � x =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LSE_T basic_res_tac3 3 [� � x � x =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3 resolution steps'' is a fixed number of steps, chosen as a compromise between finding all possible resolution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s of such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er tuning, use the resolution package mo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prov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version used for the automatic proof conversion ($pr\_tac$ field)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of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reasonable, general-purpose, automatic pro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ither prove the theorem with the given conclusion,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 as the goal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write the term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give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$strip\_tac$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$all\_var\_elim\_asm\_tac$ to do variabl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the resulting goals with resolution for up to 3 resolution steps, with goal's negate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lvant that must be used, and the assum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l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any resulting goal if it is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the resulting goals with resolution for up to 3 resolution steps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any resulting goal if it is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of is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n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tripping step may result in more than one subgoal, and thus the plural ``resulting goal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asic_prove_conv thms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intr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(([],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(rewrite_tac thms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ic_res_tac2 3 [� � x � x =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ELSE_T basic_res_tac3 3 [� � x � x = 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however, partial evaluation with just the theorem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1</w:t>
        <w:tab/>
        <w:t>Could not prove theorem with conclusion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ctual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 initial paragraph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complete or a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``place of work'' or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tents'' paragraph indicates the content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erence to previous component or complete proof contex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``Usage'' paragraph indicates the minimum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scope, and interactions with other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ng the contents of fields entered into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the index into the net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, the least gener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all application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basic_prove_�_conv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that add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_�\_conv$ as an automatic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``always fail tactic'', ``always fail conversio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basic\-\_prove\-\_�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``basic$\_$hol'', intended to b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of any component proof context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pecial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usually be the first in the list of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together, so that other proof contex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pre-processors, and then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tandard applica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ence prover conversions is defined to be to apply them in a cumulative manner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simple_abstraction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only simple abstractions in stripping and canonic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i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i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rewrite_canon, simple_�_rewrite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sed with proof context ``$'$paired$\_$abstractions'' as their ``domains'' overlap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paired_abstraction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simple and paired abstractions in stripping and canonic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_conv, 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curry_conv, �_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_conv, �_un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canon, �_rewrite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sed with proof context ``$'$simple\-$\_$abstractions'', as their ``domains'' overlap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proposition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reasoning about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rewrite_thm, �_rewrite_thm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, �_rewrite_thm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rewrite_thm, �_rewrite_thm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, 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, �_thm, simple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x � ((x = x) � T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x � (�(x = x) � F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t1 t2� (if a then t1 else t2) � (a � t1) � (� a � t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are intended to be used with $(simple\_)$ $�\_\-in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$'$paired$\-\_$abstra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$'$simple$\-\_$abstraction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cases of an outermost $�$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x � ((x = x) � T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x � (�(x = x) � F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t1 t2� (if a then t1 else t2) � (a � t1) � (� a � t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a b�(a � �b) � (b � a)`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� � a � b � a �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� a � b � � a �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are intended to be used in combination with $(simple\_)$ $�\_\-in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$'$paired$\-\_$abstra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$'$simple$\-\_$abstraction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cases of an outermost $�$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canon, f_rewrite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taut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ut\-\_conv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-\_�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conjunction with ``$'$paired$\-\_$abs\-trac\-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$'$simple$\-\_$abs\-trac\-tions'', 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lso a new conversion embedding $type\_lemmas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writing with representation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mbedded in the theorem stripper, to handle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fun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adding reaso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, respectively, $taut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ut\-\_conv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-\_�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conjunction with ``$'$propositions'', 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predicate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complete proof context for reasoning abou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, including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$'$basic$\_$prove$\_�\_$conv'', ``$'$paired$\-\_$abstractions'' and ``$'$proposition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$basic\-\_prove\-\_�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d in from the proof context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predicates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aggressive'' complete proof context for reasoning abou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, including paired abstractions and functional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$'$basic$\-\_$prove$\_�\_$conv'', ``$'$paired$\-\_$abstractions'', ``$'$propositions'' and ``$'$fun\_ex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, respectively,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$basic\-\_prove\-\_�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d in from the proof context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pai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component proof context for theory $pai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(selected from $pair\_clauses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x y a b p fu fc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st (x,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nd (x,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(a, b) = (x, y) � a = x � b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Fst p, Snd p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y fc x y = fc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curry fu (x, y) = fu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curry fu p = fu (Fst p) (S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ir fg x = (Fst fg x, Snd fg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 x y � ((a, b) = (x, y) � a = x � b =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 x y � ((a, b) = (x, y) � a = x � b =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variab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x y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x, y) =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x, y)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p, Snd p) = p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pair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aggressive'' component proof context for theory $pai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(a, b) = p � a = Fst p � b = S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p = (a, b) � Fst p = a � Snd p = b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 (selected from $pair\_clauses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(a, b) = p � a = Fst p � b = S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p = (a, b) � Fst p = a � Snd p = b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(a, b) = p � a = Fst p � b = S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p = (a, b) � Fst p = a � Snd p = b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variab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, expected to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`$'$pai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component proof context for theory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def, greater_def, plus_clauses, time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less_clauses, minus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def, greater_def, plus_clauses, time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less_clauses, 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boolean equations also pushed through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def, greater_def, plus_clauses, time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less_clauses, 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boolean equations also pushed through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clausal definition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�_li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ory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, e.g., evaluate an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only numeric literals and certain arithmetic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-, Div, Mod, �, &lt;, &gt;, �,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_conv, times_conv, minus_conv, di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nv, �_conv, less_conv, greate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, �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, less_conv, greate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, �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, less_conv, greate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, �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clausal definition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, expected to be used with proof context ``$'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parated from it as spotting the application of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consuming, and may be known to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lis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 theory $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1 x2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ons x1 list1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[] = Cons x1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Cons x1 list1 = Cons x2 list2 � x1 = x2 � list1 = list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1 x2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ons x1 list1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[] = Cons x1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Cons x1 list1 = Cons x2 list2 � x1 = x2 � list1 = list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clausal definition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prim_re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cha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ory $char$, for reasoning about character and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eq_conv,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eq_conv,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eq_conv,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an existenc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hat re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"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hich assists using list's primitive induction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basic_hol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complete proof context for the ancestors of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predicates'', ``$'$pair, ``$'�$'', ``$'$list'', and ``$'$cha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$basic\_prove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d in from the proof context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basic_hol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aggressive'' complete proof context for the ancestors of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predicates1'', ``$'$pair'', ``$'$pair1'', ``$'�$'', ``$'�\-\_$lit'', ``$'$list'', and ``$'$cha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$basic\-\_prove\-\_�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d in from the proof context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mmp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with the matching modus ponens ru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other fie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forward chaining work as in releases prior to 2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bound variables that are not constrained by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ised to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mmp2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with the matching modus ponens ru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other fie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ensure the default behaviour in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bound variables that are not constrained by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ised with new names as necessary to avoid variable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sho_rw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with the equation matching ru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igher_order_thm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other fie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of context, rewriting treats the rewriting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rewrite rules. For example, rewriting with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enex\_clauses$ (q.v.) will convert a term into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sum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component proof context for theory $su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1 x2 y1 y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InL x1 = InL x2 � 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InR y1 = InR y2 � y1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L x1 = InR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R y1 = InL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L (InL x1) 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R (InR y1) = y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L(InL x1) � IsR(InR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sL(InR y1) � � IsR(InL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1 x2 y1 y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InL x1 = InL x2 � 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InR y1 = InR y2 � y1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L x1 = InR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R y1 = InL x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L(InL x1) � IsR(InR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sL(InR y1) � � IsR(InL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1 x2 y1 y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InL x1 = InL x2 � 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InR y1 = InR y2 � y1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L x1 = InR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R y1 = InL x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L(InL x1) � IsR(InR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sL(InR y1) � � IsR(InL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clausal definition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f g� ��1 h� (� x� h (InL x) = f x) � (� x� h (InR x) = g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su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``mild'' in the sense that a possible proof contex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orem $sum\_clauses$ which will rewrite $IsL$ and $IsR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initions - which is opaque if further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one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 theory $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(these both have the problem that their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ntry will match anyth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def, one_f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 y : ONE � (x = y)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 y : 'a � ONE � (x = y)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 y : ONE � (x = y)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 y : 'a � ONE � (x = y)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entered into the rewriting net the rewriting theorems will match any term presented to the net, this proof con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combin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ory $comb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_i_def, comb_k_def, o_def, o_i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, respectively,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combi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$comb\_s\_def$ seems less appropriate as an ``always rewriter'' as the number of symbols after rewriting, even if the arguments to $Comb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s, only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sets_al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component proof context for theory $se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complement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�_clauses, set_dif_clauses, 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�_clauses, 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 � �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�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 � {y} � x =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lauses, 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prover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MAP_C (all_�_uncurry_conv AND_OR_C sets_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 The preprocessor causes set membership ($�$)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 applicatio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with proof context ``$'$sets$\_$ext'', requires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$�\_clauses$ is cover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?\_clauses$ material, and anyway is not currently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s\_clauses$ has some overlap with other theorems in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sets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ory $set$, ``aggressively'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it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, sets_ext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, sets_ext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, sets_ext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the existence prover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MAP_C (all_�_uncurry_conv AND_OR_C sets_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auses set membership ($�$)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 applicatio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with proof context ``$'$sets$\_$alg'', requires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sets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of context for reasoning about se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, ``aggressively'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it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$'$sets$\_$ext'' and ``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``$'$sets$\_$ext1'' offers a much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sets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sets_ext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ory $set$, including sets of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ggressively'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it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_eq_conv, �_conv, 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_eq_conv, �_conv, 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, �_enum_set_conv, �_in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_eq_conv, �_conv, 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the existence prover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MAP_C (all_�_uncurry_conv AND_OR_C sets_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auses set membership ($�$)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 applicatio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with proof context ``$'$sets$\_$alg'', requires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sets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of context for reasoning about se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, ``aggressively'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it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$'$sets$\_$ext'' and ``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sets_ext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of context for reasoning about sets, includ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r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, ``aggressively'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it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$'$sets$\_$ext1'' and ``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``sets$\_$ext1'' offers a much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sets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hol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mild'' complete proof context for the ancestors of theory $h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basic$\_$hol'', ``$'$sum'', ``$'$combin'', and ``$'$sets$\_$al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$basic\-\_prove\-\_�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d in from the proof context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hol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aggressive'' complete proof context for the ancestors of theory $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basic$\_$hol1'', ``$'$one'', ``$'$sum'', ``$'$combin'', and ``$'$sets$\_$ex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$basic\-\_prove\-\_�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d in from the proof context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$hol2$ offers a more useful treatment of sets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hol2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aggressive'' complete proof context for the ancestors of theory $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s ``basic$\_$hol1'', ``$'$one'', ``$'$sum'', ``$'$combin'', and ``$'$sets$\_$ext1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 and $basic\-\_prove\-\_�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d in from the proof context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COPY SPARE COPY SPARE COPY SPARE COPY SPAR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y 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ProofContext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tests for this subsystem are to foll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laid dow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roof contexts is done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presence, rather than correc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proof contexts will be built from tools an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tter tes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