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74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%Z% $Date: 2002/10/17 16:20:01 $ $Revision: 1.8 $ $RCSfile: dtd074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Detailed Design for the Theory of Sequ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gives a detailed design for the theory of seqiemc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7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B.Jo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bj@rbjones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Via +44 7947 030 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title{Detailed Design for the Theory of Sequence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def\TPPheadtitle{Detailed Design for the Theory of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ref{DS/FMU/IED/DTD074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def\SCCSversion{$Revision: 1.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def\SCCSdate{\FormatDate{$Date: 2002/10/17 16:20:0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date{\SCCSdate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author{R.B.Jones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%\TPPauthors{R.D. Arthan &amp; WIN01\\K. 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authorisation{R.D. 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abstract{This document give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theory of rel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bf Copyright \copyright\ : Lemma 1 Ltd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draft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5/05/07)] HOL now supports left-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 use integers instead of natural numbers when these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ory ``seq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mplemented in \cite{DS/FMU/IED/IMP07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the theory ``relation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\cite{DS/FMU/IED/IMP073}, and the theory design tools of \cite{DS/FMU/IED/DTD03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``seq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sign of the theory ``seq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tc_thms_only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theorem check only flag since the definitions in the the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via constant specifica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�"seq"� (Value "fun_re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``seq'' contains the definitions of an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of the elements in section 4.4 of \cite{spivey8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fun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pc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theory "se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heory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alias(�"#"�,�Lengt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lems� : 'a LIST � '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s []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s (Cons x l) = {x} � Elem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istinct� : 'a LI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 �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x l� (Cons x l) � Distinct � �x � Elems l � l �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Lists�:'a � � 'a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a : 'a �) � Lists a = {l | Elems l �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Lists�1�: 'a � � 'a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a : 'a �)� Lists�1 a = Lists a \ {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InjLists�:'a � � 'a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a : 'a �)� InjLists a = Lists a �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Nth�:'a LIST � � �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l : 'a LIST) (x : 'a) (n : 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th (Cons x l)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=</w:t>
        <w:tab/>
        <w:t>if 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the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else Nth l 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 (290, "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..�: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m n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m .. n = {i | m � i � i �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ListRel�:'a LIST � (� �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l : 'a LIS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ListRel l = 1 .. Length l � (Graph(Nth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RelList�:(� � 'a) � '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l : 'a LIST)� RelList (ListRel l) = 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(300,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alias(�"�"�,�$@:'a LIST � 'a LIST � 'a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alias(�"Head"�,�H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Last�:'a LIST �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x l �  Last (Cons x l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f l = [] then x else Last 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Front�:'a LIST � '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x l �  Front (Cons x l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f l = [] then [] else (Cons x (Front l)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left_infix(300,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��:'a LIST � 'a � � '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a x l � [] � a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Cons x l) � a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f x � a then Cons x (l � a) else l � 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alias(�"Tail"�,�T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$Enumerate$, could be made slicker if we had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ite sets. The following definition is intended to be reasonab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nded development of tha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Enumerate�: � � � (� �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: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Enumerate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 (i, j) | �l�</w:t>
        <w:tab/>
        <w:t>j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</w:t>
        <w:tab/>
        <w:t>l �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</w:t>
        <w:tab/>
        <w:t>Length l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</w:t>
        <w:tab/>
        <w:t>Elems l = a � 0 .. j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Squash�:(� � 'a) � (� �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r:� � 'a � Squash r = Enumerate (Dom r) 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Extract�:� � � 'a LIST � '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 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Extract a l = RelList (Squash (a � (ListRel l))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for the next three would be to defin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 with a list the set of its prefixes, suffixes or sub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(300,"Prefi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Prefix�:'a LIST � 'a LIST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s t � s Prefix t � (� v � s � v = 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(300,"Suffi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Suffix�:'a LIST � 'a LIST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s t � s Suffix t � (� u � u � s = 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(300,"I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In�:'a LIST � 'a LIST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s t � s In t � (� u v � u � s � v = 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Flat�:'a LIST LIST � '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e: 'a LIST) (l: 'a LIST LIST) � Flat []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Flat (Cons e l) = e � (Flat l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ture of the theory ``seq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SeqTheory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elems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distinct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lists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lists�1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nj_lists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nth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dot_dot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list_rel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rel_list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head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last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front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tail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enumerate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quash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extract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prefix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uffix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n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flat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in which we declare theory ``funre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 key "�seq_ext�"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q\_ext$ extends $finset_ext$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ame]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``finset$\_$ex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Stripping Goals and Theorems]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 ? applied at the top level or under a singl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Rewriting Context]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 key �"funrel_alg"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inset\_alg$ extends $funrel\_alg$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ame]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``finset$\_$al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Stripping Goals and Theorems]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 ? applied at the top level or under a singl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Rewriting Context]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(* of signature SeqTheor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s given in this document should be tested according to the general criteria set out in \cite{DS/FMU/IED/PLN008}, using the tests in \cite{DS/FMU/IED/MDT07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MDT074} the theory produced is checked by the theory design tools of \cite{DS/FMU/IED/DTD035}, against the theory desig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ests should include automatic proof of all the ``rules'' in \cite{Spivey89} expressible in this part of the theory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