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7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5:10:58 $ $Revision: 1.18 $ $RCSfile: dtd07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heory of (binary) relations viewed as sets of pai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SCCS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(binary) relations viewed as sets of pai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6/02) (\FormatDate{92/06/02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6/10) (\FormatDate{92/06/10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the light of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6/16) - 1.10 (1992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comprehensive list of theorems and corrected miscella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proven theorem from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}, issues 1.12 - 1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$bin\_rel\_ext\_clauses$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$'bin\_rel\_ext$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efinitions of $Total$ and $Surjective$ to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fining properties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$bin\_rel\_insert\_thm$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der clauses in 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issue 1.17 (1993/0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efinitions of $Total$ and $Surjective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of context $'bin\_rel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d extensional proof context to use new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 equality (from \cite{DS/FMU/IED/DTD044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orems an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bin\_rel'' which is required by~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7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$bin\_rel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44}, 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eorems and proof con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$bin\_rel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theorem check only flag since the definitions in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via constant specific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bin_rel"� (Value "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$bin\_rel$'' contains the definitions of various operators upon sets of pairs and proves theorems relating to these for use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Binary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plet symbol ``$�$'' and type abbreviations ``$�$'' and ``$�$'' are included to give a Z-lik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ype_abbrev(�"�"�, ["'a"], �:('a)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ype_abbrev(�"�"�, ["'a","'b"], �:('a � '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'a � 'b �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 =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$ is the cartesian produc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۸�</w:t>
      </w:r>
      <w:r>
        <w:rPr/>
        <w:t>:'a � � 'b �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: 'a �) (y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� y) = {(v,w) | v � x � w �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/>
        <w:t>۪�</w:t>
      </w:r>
      <w:r>
        <w:rPr/>
        <w:t>$ is the rela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۪�</w:t>
      </w:r>
      <w:r>
        <w:rPr/>
        <w:t>:'a � � 'b �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: 'a �) (y : 'b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x � y) = �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Dom$ is the function giving the domain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Dom�:('a � 'b) � ('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r : ('a � '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Dom r = {x | �y � (x, 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Ran�$ is the function giving the range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an�:('a � 'b) � ('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r : ('a � '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an r = {y | �x � (x, 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$a$, then ``$Id\,a$'' is the identity relation on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d�:('a)� � ('a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s : ('a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 Id s = {(x, y) | x = y � x �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aph$ converts an HOL function into the correspond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Graph�:('a � 'b)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 :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 Graph f = {(x, y) | y = 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ۻ</w:t>
      </w:r>
      <w:r>
        <w:rPr/>
        <w:t>�</w:t>
      </w:r>
      <w:r>
        <w:rPr/>
        <w:t>:('a � 'b) � ('b � 'c) � ('a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f:'a � 'b) (g:'b � 'c) � f � g = g 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 "R_�_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R_�_R�:('a � 'b) � ('b � 'c) � ('a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s � r R_�_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x,z)|�y� (x,y) � r � (y,z) �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$�$ an alias of $R\_�\_R$ to make the syntax more Z-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�"�,�$R_�_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 "R_o_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R_o_R�:('b � 'c) � ('a � 'b) � ('a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s � r R_o_R s = s R_�_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o"�,�$R_o_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('a)� � ('a � 'b)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r � a � r = {(x,y)| x � a � (x,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ے</w:t>
      </w:r>
      <w:r>
        <w:rPr/>
        <w:t>�</w:t>
      </w:r>
      <w:r>
        <w:rPr/>
        <w:t>:('a � 'b) � ('b)�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r � r � a = {(x,y)| y � a � (x,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�:('a)� � ('a � 'b)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r � a � r = {(x,y)| � x � a � (x,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>
          <w:rtl w:val="true"/>
        </w:rPr>
        <w:t>ہ</w:t>
      </w:r>
      <w:r>
        <w:rPr/>
        <w:t>�</w:t>
      </w:r>
      <w:r>
        <w:rPr/>
        <w:t>:('a � 'b) � ('b)�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r � r � a = {(x,y)| � y � a � (x,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InvRel�:('a � 'b) � ('b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� InvRel r = {(x,y)| (y,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look like Z, we use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�"�~�"�,�InvRe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postfix(300,"�~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age$ is the relational image operation, writte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ly, as $\_�\_�$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80,"Im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Image�:('a � 'b) � ('a)� � ('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s � r Image s = {y| �x� x � s � (x, y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ies of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of useful properties of re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Z library, but give a more readable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operators and the various function-spac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Reflexive�:('a �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flexive = {r | �x� (x, 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Symmetric�:('a �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ymmetric = {r | �x y� (x, y) � r � (y, x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Transitive�:('a �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itive = {r | �x y z� (x, y) � r � (y, z) � r � (x, z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Injective�: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jective = {r | �x y; z� (x, z) � r � (y, z) � r � 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described as ``surjective'' onto a set or as ``tot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t.  The sets of all surjective or total functions are then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jectiv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and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respectively.  Reflexive relations might also be constra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the expression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may be used to show that the relation ``$f$'' is reflex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``$a$'', this might also be (less clearly) expressed as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� (Id (~ a)) �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Surjective�:'b SET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� Surjective s = {r | s = Ran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Total�:'a SET � 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� Total s = {r | s = Dom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$Surjective$ and $Total$ say very little,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take more characters to state the requir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(a rewritten form of) the definition itself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nvenient way of representing properties of re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for example) the function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72} to be defined as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.  By constrast, using a rewritten form of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the functional relations to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some sets together with a little formul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\in$'' and ``$Dom$'' or ``$Ran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Functional�:(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nctional = {r | �x; w z� (x, w) � r � (x, z) � r � w =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in some of the above is a hint about which typ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which are different.  In the case of $Functional$ i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w$ and $z$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which is different to the type of $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bining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4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</w:t>
      </w:r>
      <w:r>
        <w:rPr/>
        <w:t>۫�</w:t>
      </w:r>
      <w:r>
        <w:rPr/>
        <w:t>:('a � 'b) � ('a � 'b) � (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s � r � s = ((Dom s) � r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postfix(300,"�+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+��:('a � 'a) � ('a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� r �+� = �{q | r � q � q � Tra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postfix(300,"�*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�*��:('a � 'a) � ('a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*� = �{q | r � q � q � Reflexive � q � Tra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$�RelCombine�:('a � 'b) � ('a � 'c) � ('a � ('b � '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 g � RelCombin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= {(x, (y,z)) | (x,y) � f � (x,z) �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rel_�_in_clauses"�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: 'a SET; b : 'b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x1 :'a; y : 'b; z : '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r1 r2 : 'a � 'b; s : 'b � 'c; t : 'a � 'c;</w:t>
        <w:tab/>
        <w:t>q : 'a �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y � r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(a � b) � x � a � y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(a � b) � r � (a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Dom r � �y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y � Ran r � �x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x1) � Id a � x = x1 � x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Graph f � y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z) � r R_�_R s � �y� (x, y) � r � (y, z)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z) � (s R_o_R r) � (x, z) � r R_�_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a � r � 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 � b � y � b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a � r � �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 � b � �y � b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y, x) � InvRel r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y � r Image a � �x� x � a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Reflexive � �x�(x,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Symmetric � �x1 x2�(x1, x2) � q � (x2, x1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q � Transi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1 x2 x3�(x1, x2) � q � (x2, x3) � q � (x1, x3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Injective � �x1 x2 y�(x1, y) � r � (x2, y) � r � 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Surjective b � (�y� y � b � �x�(x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Total a � (�x� x � a � �y�(x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r � Functional � �x y1 y2�(x, y1) � r � (x, y2) � r � y1 =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y) � r1 � r2 � (x, y) � (Dom r2 � r1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, (y, z)) � RelCombine r t � (x, y) � r � (x, z)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rel\_�\_in\_clauses$'' give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problems in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$bin\_rel$ into the language of set theory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$'bin\_rel\_ext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about the transitive and reflexive-transitive closur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supported by thi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bin_rel_ext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1 r2 :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1 � r2) � ((� x y � (x, y) � r1 � (x, y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 x y � �((x, y) � r1) � ((x, y) � r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r1 � r2) � � x y � (x, y) � r1 � (x, y) �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r1 = r2) � (� x y � (x, y) � r1 � (x, y) � 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bin\_rel\_ext\_clauses$'' gives theorems which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ity of binary relations and closely related resul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set theoretic results are to be obtained by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bership rather than by more algebra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very similar to ``$sets\_ext\_clauses$''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here is that expressions about binary relations a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involving set membership of pairs of val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relation theorems to then be more readi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$'bin\_rel\_ext$ offers a better mean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on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v_rel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f�~� � Functional � f � Inj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Injective � f � Func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(Surjective a) � f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f�~� � (Total b) � f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relates the various properties of rel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bin_rel_�_universe_thm"�,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 g r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 xml:space="preserve">Dom r0 = {} � r0 = {} </w:t>
        <w:tab/>
        <w:tab/>
        <w:tab/>
        <w:t>) � (</w:t>
        <w:tab/>
        <w:t>Ran r0 = 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Dom {} = {} </w:t>
        <w:tab/>
        <w:tab/>
        <w:tab/>
        <w:tab/>
        <w:tab/>
        <w:t>) � (</w:t>
        <w:tab/>
        <w:t>Ran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Dom Universe = Universe </w:t>
        <w:tab/>
        <w:tab/>
        <w:tab/>
        <w:t>) � (</w:t>
        <w:tab/>
        <w:t>Ran Universe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r0 = 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(r0 �~�) = {} � r0 = {} </w:t>
        <w:tab/>
        <w:tab/>
        <w:tab/>
        <w:t>) � (</w:t>
        <w:tab/>
        <w:t>{} �~�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Universe �~�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{} = {} </w:t>
        <w:tab/>
        <w:tab/>
        <w:tab/>
        <w:tab/>
        <w:tab/>
        <w:t>) � (</w:t>
        <w:tab/>
        <w:t>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{} = r0 � r1 � Ran r0 � Dom r1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0 � r1 = {} � Ran r0 � Dom r1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elCombine r0 {} = {} </w:t>
        <w:tab/>
        <w:tab/>
        <w:tab/>
        <w:t>) � (</w:t>
        <w:tab/>
        <w:t>RelCombine {}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Image {} = {} </w:t>
        <w:tab/>
        <w:tab/>
        <w:tab/>
        <w:tab/>
        <w:t>) � (</w:t>
        <w:tab/>
        <w:t>{} Image a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f � {} = f </w:t>
        <w:tab/>
        <w:tab/>
        <w:tab/>
        <w:tab/>
        <w:tab/>
        <w:t>) � (</w:t>
        <w:tab/>
        <w:t>{} � f =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g = {} � (f = {} � g =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 = {} � g = {}) � f � g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g = {} � (f = {} � g =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 � Universe = Univer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Universe � r0 = {} </w:t>
        <w:tab/>
        <w:tab/>
        <w:t>) � (</w:t>
        <w:tab/>
        <w:t xml:space="preserve">a � {} = {} </w:t>
        <w:tab/>
        <w:tab/>
        <w:t>) � (</w:t>
        <w:tab/>
        <w:t>{} � r0 =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Universe � r0 = r0 </w:t>
        <w:tab/>
        <w:tab/>
        <w:t>) � (</w:t>
        <w:tab/>
        <w:t xml:space="preserve">a � {} = {} </w:t>
        <w:tab/>
        <w:tab/>
        <w:t>) � (</w:t>
        <w:tab/>
        <w:t>{} � r0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Universe = {} </w:t>
        <w:tab/>
        <w:tab/>
        <w:t>) � (</w:t>
        <w:tab/>
        <w:t xml:space="preserve">{} � b = {} </w:t>
        <w:tab/>
        <w:tab/>
        <w:t>) � (</w:t>
        <w:tab/>
        <w:t>r0 � {} =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 xml:space="preserve">r0 � Universe = r0 </w:t>
        <w:tab/>
        <w:tab/>
        <w:t>) � (</w:t>
        <w:tab/>
        <w:t xml:space="preserve">{} � b = {} </w:t>
        <w:tab/>
        <w:tab/>
        <w:t>) � (</w:t>
        <w:tab/>
        <w:t>r0 � {} =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provides several rewriting simpl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the empty and universe s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operations of binar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bin_rel_insert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:'a SET; b:'b SET; r x x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(x, y) r) = Insert x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Dom (Insert xy r) = Insert (Fst xy) (Dom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(x, y) r) = Insert y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Ran (Insert xy r) = Insert (Snd xy) (Ran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d (Insert x a) = Insert (x, x) (Id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Image a = r Image a � (if x � a then {y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�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Insert (x, y) r � b = (r � b) � (if y � b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�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a � Insert (x, y) r = (a � r) � (if x � a then {(x, y)} else {}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Insert (x, y) r) �~� = Insert (y, x) (r �~�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converts expressions involving set display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binary relation into a more primitive form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s involving the restriction and image operation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the set memberships are readi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whole lot more simple expressions that are fairly easy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oncern singleton sets.  These might be bett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set displays and $Insert$ as has been done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bin_rel_insert_th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Universe = {(a1, a2) | �(a1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Universe = {(a1, a2) | �(a1 � a)} � (a1, a2) �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� Dom g � {(x,y)} � g = {(x,y)}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x � x') � Id X � ( x � X � x = 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x � z ) � P � Q � ( � y � (x, y) � P � (y, z) � 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x, z) � r R_�_R {(y, w)} � (x, y) � r � z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x, z) � {(w, y)} R_�_R s � x = w � (y, z)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f � {(a,b)} � ((x,y) = (a,b) � ((x,y) � f � �(x =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{(a,b)} � f � ((x,y) � f � (x,y) = (a,b) � �(a � Dom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{(a,b)} � f � if x � Dom f then (x,y) � f else (x,y) =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� (x,y) � f � (Insert (x1,y1) r) � if x = x1 then y = y1 else (x,y) � f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could not 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�~�)�~�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d V)�~� = I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(R�~�) = D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(R�~�) = R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Q � R)�~� = R�~� � Q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y � x) � R�~� � (x �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(Q � R) = Q�~� Image (Dom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(Dom R) � R � R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(Ran R) � R�~� �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 � Q) � R = P � (Q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Q � R) � W � (Q � W) � (R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 � T1) � W = R � (T1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 � T1) � (R � T1)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 � R) � T1 = S � (R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 � R) � (S � R)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 � (� x y� (x,y) � a � (x,y) � b)) � (a = b � (� x y� (x,y)� a � (x,y)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r = (a � r) � (b � 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r = (a � r) � (b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r = (a � r) � (b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Image s = a Image s � b Im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Graph f � y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r � s � y � s � (x,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r � s � � z� (x, z) � r � (z, y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s � r � � x � s � (x,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,y) � s � r � x � s � (x,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 Q � R ) � ( Dom Q ) � ( Dom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 Q � R ) = ( Dom Q ) � ( Dom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S � R) = S � D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(x � y) = Dom x � D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P � X � Id X � P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Q � Dom R = { } � Q � R = Q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R � X � R � T1 = R � (X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R � X � S � R = (X \ S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 R = (Graph Fst) Imag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(Id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(Q � R) = Dom Q � D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 V � Id W = Id ( V �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 X � P = X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(a � b) = Id a � I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Rel(a � b) = InvRel a � InvR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R_�_R ( Q � R ) = ( P � Q 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R_�_R Id Y = P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 T1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 T1 = R � I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 R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Image (Dom R) = R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Image (S � T1) � R Image S � R Imag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Image (S � T1) = R Image S � R Imag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Image S = Ran(S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( Q � R ) � ( Ran Q ) � ( Ran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( Q � R ) = ( Ran Q ) � ( Ran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(R � T1) = Ran R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P � Y � P � Id Y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R � Y � R � T1 = R � (Y \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R � Y � S � R = (S �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R = (Graph Snd) Imag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(Id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(Q � R) = R Image (Ran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Combine (r1 � r2) r3 = (RelCombine r1 r3) � (RelCombine r2 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Combine r1 (r2 � r3) = (RelCombine r1 r2) � (RelCombine r1 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(V � R) = (S � V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R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R = Id S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� (Q � R) = (V � Q) � (V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 (a � b) = (r � a) � (r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Dom r � � y� (x,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Dom(Insert (y, z) a) � (x = y � x � Do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Ran(Insert (y, z) a) � (x = z � x � R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� R Image S � (� x � x � S � (x, y) �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� Ran r � � x� (x, y) �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$bin\_rel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BinRel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۸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۪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om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a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ۻ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_�_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_o_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ے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ہ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rap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v_re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mag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۫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flexiv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ymmetri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ransitiv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jectiv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rjectiv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ota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unctiona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t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l_combin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l_�_in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in_rel_ext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v_re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in_rel_�_univer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in_rel_inser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$bin\_rel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 key �"'bin_rel"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ory $bin\_rel$, ``aggressive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roblems involving the vocabulary of the theory $bin\_rel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heory $se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�_in_clauses, in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e definitions of the constants defined in the theory $bin\_re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�_in_clauses, in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pushed in through `�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�_in_clauses, in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pushed in through `�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$basic\-\_prove\-\_tac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-\_prove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conjunction with compon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'sets\_ext$'', or with a complete proof context which in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ies $bin\_rel$ and $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conjunction with a proof con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sets\_alg$ or $sets\_ext$ which is capable of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t-theoretic conj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 of signature BinRel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set out in~\cite{DS/FMU/IED/PLN008} us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MDT071}.  In~\cite{DS/FMU/IED/MDT071}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s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35}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should include automatic proof of as man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ru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Spivey92} expressible in this part of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The tests will include specific proofs of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of context formed as below, most of the rules on pages~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102 of~\cite{Spivey92} are automatically proven.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can be solved by rewriting the goal with an equalit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en application of $strip\_tac$ or $prove\_tac$. {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seven in total) require some existenc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