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67.doc  @(#) 92/06/01 1.8 dtd06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Resolution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resolution facilitie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Resolution Fac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resolution facilitie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2/17),1.2 (1992/02/24),1.3 (1992/02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or experiment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6/01) (1st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6/30) (30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ome text from \cite{DS/FMU/IED/IMP067} into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unit preference, equality reas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ENHANC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for in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tailed design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acilitie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8} and \cite{DS/FMU/IED/WRK031}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provided for proving theorems of the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bgoal package. These tactics are comple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y allow proof of any theorem of the predicate calc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do not constitute a fully automated proo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user-guidance is always required when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has to be supplied or when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has to be 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bridge HOL system a similar (but less uniform)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ctics is provided augmented by a so-called ``resolu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(the basic form being called $RES\_TAC$), which is in fact just a means of increas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mptions essentially by looking for pairs of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A[t]$ and $�x�A[x]�B[x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pair to add $B[t]$ to the stock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dicates that many problems would b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f more powerful analogues of this ``resolu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ere available. Desirable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ependence on particular forms of assump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x�B[x]��A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uniform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x�A[x]�B[x]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rather than just pattern matching (allow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wo universally quantified assum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eatures are steps on the road to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ctic which implements a complete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 calculus using classical resolution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e recent derivatives (see \cite{Ramsay88} for a sur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literature on such provers (som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\cite{DS/FMU/IED/WRK010})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is to decide which of the many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given that it is likely to take too lo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different approaches exhaus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upon the provision of theory $pair$ and its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aired abstraction inference r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27} and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NH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unit preference, equality reas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ought likely to improve the utility of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he next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eference is a choice strategy that has preferential use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sentially have only one disjunct (though perhaps more than one 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reasoning concerns building in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ity, transitivity and extensionality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sation is a means of addres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�x�P x�, ��y��P y�], 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1 3 []);</w:t>
        <w:tab/>
        <w:tab/>
        <w:tab/>
        <w:tab/>
        <w:t>(* No resolution occu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PEAT strip_tac);</w:t>
        <w:tab/>
        <w:t>(* Introduces Skolem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1 3 []);</w:t>
        <w:tab/>
        <w:tab/>
        <w:tab/>
        <w:tab/>
        <w:t>(* Solves 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o be taken will probably involv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 introducing, and later eliminating a sk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rather than direct use of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eliminating the need to try unif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might speed matte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 fragment classification by number of arguments to a non-instantiable function, or an indication that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due to spec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face functions may be useful, such as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mics Cambridge HOL's $IMP\-\_RES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would be interpreted as the input theore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pport, the goals assumptions and (suitably negated) conclusion the ``other''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ctics or Inference Ru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arent ways to implement the primitiv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s an inference rule which take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s a tactic, which manipulates a collection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assumptions, halting either on solving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between a uniform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mptions and input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pecial treatment, both have thei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imitive form is done, the altern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derived form by pre- and post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n inference rule approach as uniform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and theorem is considered more help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, say, the pre-existing $strip\_asm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s of a post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that would also handle multipl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$strip\_asm\_tac$ as a postprocessor of the results of each resolution would sometimes lead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n irrelevant results, caus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 of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iculty in designing resolution facil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desired methods of use the facilitie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can catego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the input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a tactic-based metho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al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tripped?)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'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mplemented as a derived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so do any necessary ``Set of Support'' book-keep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``external'' theorems and work with both thes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an type instantiate external theor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erence rule method we are just interes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st of theorems, or two lists, one of which is the ``Set of Suppor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``fairness'' there is between the inp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treat all inputs equally when searching for successful resolvents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work using the ``Set of Support''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resolution will only be attempted when at least one of the two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e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paradigm it is usual for the results o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into the se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hall assume this is so in the first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f the entire of the inputs is considered to b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pport this is the ``fair'' option, we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arious methods of adding items into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 this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ossibilities for search strategies include ``weighting'' assumptions for interest, e.g. preferring those that contain particula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ing by number of disjuncts (in particular, one disjunct - called ``unit preference strategy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ttempted in the first attempt at the primitiv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 general search strategy has been determined, the precise algorithm will still need to be fixed (e.g. which of two members of the set of support are chosen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less problematical area, and will be ``built-in'' in 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ophisticated approach could be to use a technique analogous to discrimination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each input entered in turn, and the entry may indicate possible resolution attempts with earlier entri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of form that discrimination nets ca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more advanced nets than those of rewrit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y should handle two-way matches (i.e. full un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understand the difference between ``fixed'' variables and specialis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net could also be combined with fragmenting a term into subterms based on understood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is done with the results of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into the assumption list or set of working theorems (and probably the set of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into the assumption list by $strip\_asm\_tac$ (for the tactic approach), or other si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in some manner before furth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a user-supplied routine to eliminate known useless assumptions, or by various subsumptio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r-supplied filters could take the current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working theorem set as one of their arguments, to aid with subsumption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ubsumption filters can be of various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at differing evalu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used in further reasoning, but some or all discarded when the resolution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various ``solve or fail''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via a postprocessing tid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an be encoded in a tactic (if that is the approach taken) that takes a list of theorems, and is applied to the current go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inference is not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the actual method of attempting to resolve two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y from pattern matching to two-way unification with domain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possibility of doing Associative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or a special understanding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handling theorems will this appro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to treat some known operators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ikely to attempt to resolve the sub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the operators to create the assumption or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optimisations are used, and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mentioned subsumption in filt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: we could also discard pre-existing assumptions or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subsumed by others (newly added or pre-existing) - this is called backward sub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and Moore's work also includes ideas on heuristic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ncoded in the same tactic as handl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, if tactic there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halts the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running out of things to do, solving some goal, deriving false, 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, such as number of resolutions used to create a theorem, number of theorems created, or the size of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can reasonably assume that proving false or the goal causes the function to always grinds to halt, it is other limits that ar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our first attempt we will assume that the problem is set up with any goal negated and present in the inpu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working towards prov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y what simplifications are done to th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hoose to normalise, strip or do som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to both the initial assumptions and initi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also discard some of the inputs as irreleva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implemented as preprocessors for the primitive resolu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possible heuristics, inspired by the ICL HOL approach to rewriting,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 will only be done in resolution to theore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only outer universal quant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one-off burden on the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ner quantification, free variables, and usefu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reasonable burden than full norm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ess likely to spoil the recognition of the origin of the results (it is often difficult for a user to equate a fully normalised term with its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adopt the second heuristic in our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ractical inference rule and pair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, if time permits, might involv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methods (see, e.g. \cite{Wallen90}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the provision of unification procedure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 problem domains (e.g. AC unif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for Cambridge HOL see \cite{Slind9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mediacy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mostly an implementation issu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design is the question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ference is done on the fly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required proof steps is buil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important in the ``solve or fail'' mod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ous question also has bearing when results are often thrown away as irrelevant, as if we can create them by an approach faster than do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this might have significant speed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isplay the required inference ste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rring the inference by certain means would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Resolution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provid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FICATION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a way of unifying two subterm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both type instantiation and term spec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unify� : Unification.SUBS -&gt; (TYPE list) -&gt; (TERM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* TERM list * TYPE li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* TERM list * TYPE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YPE * TYPE) list * (TERM * TERM) li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YPE * TYPE) list * (TERM * TERM)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thod of unifying two subterm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both type instantiation and term spec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UBS$ argument is a ``scratchpad'' for the type unification function, based on $Unification.unif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ype list is a list of type variables to avoid in generating new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term list a list of term variables to likewise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input arguments are each a tup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o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riables in the term that may be spec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types for which instanti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terms can be unified then the function retu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, referring to each of the two input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ple is a list of type instantiation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pecialisations, which pair the original before type instantiation, and the result, typ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5</w:t>
        <w:tab/>
        <w:t>Cannot unify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6</w:t>
        <w:tab/>
        <w:t>Cannot unify ?0 and ?1 as cannot specialise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12</w:t>
        <w:tab/>
        <w:t>Cannot unify ?0 and ?1 as would caus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 errors of $Unification.unif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ig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13</w:t>
        <w:tab/>
        <w:t>DESIGN ERROR: Encountered mapping to self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imitive Resolution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s_rul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list -&gt; THM list -&gt; ('a list * 'a list * 'a list * 'b)) -&gt; (* preproces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a -&gt; 'a -&gt; 'c) -&gt; (* the resolver f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'c * ('a list * 'a list * 'a list * 'b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'a list * 'a list * 'a list * 'b) * bool)) -&gt; (* postproces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a list -&gt; 'a list) -&gt; (* next item to proc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a list * 'a list * 'a list * 'b -&gt; THM list) -&gt; (* extract resul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(* input set of support theore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(* input other theore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;   (* final outco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m\_res\_rule$ $prep$ $reso$ $postp$ $next$ $extract$ $lim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s$ $rest$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put theorems have $�F�$ as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theorem is returned as a singlet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$prep$ $sos$ $rest$, and set $(against,$ $tried,$ $toprocess,$ $dbdata)$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resolutions, choosing the head of $toprocess$ against the head of $agai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the head of $toprocess$ should be the first fragment from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gainst$ is all the non-set of support fragments, plus the head of $toproces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ried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r will usually return a list of theorems, and perhaps some fur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solution attempt returns a list of theorems, $r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 failures should not occur, just $[]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$postp$ $(res,$ $(against,$ $tried,$ $toprocess,$ $dbdata))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new  $(against,$ $tried,$ $toprocess,$ $dbdata)$, and $hal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postprocessor to move the head of $against$ either to $tried$ or just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halt$ is true (e.g. have proved $... � F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$toprocess$ list is empty then return as a result of the call $extract$ $(against,$ $tried,$ $toprocess,$ $dbdata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halt$ is false, then continue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against$ is $[]$ then the head of $toprocess$ is dropped, and the new list of things to process generated by $next$ $(tl$ $toprocess)$, the new head of this cons'd to $done$ and $against$ is set to $done$ reversed, and then $done$ set to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10</w:t>
        <w:tab/>
        <w:t>Postprocessor corrup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llowing about $prim\_res\_rul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ity $:'a$, $:'b$ and $:'c$ allows, e.g., the preprocessing to mak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term of the theorem, and keep a list of actual theor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upport strategy can be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of support being $toprocess$ and ``the re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$against$ and $d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lver is not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ulting lists has the same members, but perhaps different ordering for either way round of argument) then some valid resolution attemp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Basic Resolution Tool K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one way of filling i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sophistication in some areas: e.g. in d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BASIC_RES_TYPE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ERM * bool * (TERM * (TERM -&gt; THM -&gt; THM)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TYPE list * THM * TERM list * TYPE lis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FRAG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RES_DB_TYPE� (* = BASIC_RES_TYPE list * BASIC_RES_TYPE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YPE list * THM 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e abbreviation for the basic resolu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$prim\-\_res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$BASIC\_RES\_TYPE$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a subterm of the theorem argumen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outer universal qua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osition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is false if and only if the subterm occurs ``negatively'' in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tates how to specialise the given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value in a theorem already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ceding entries in the list, and appropriately typ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list is the instantiable type variables of the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the source of th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list is the term variables tha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fying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ype list is the type variables tha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fying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ndicates the ``generation'', i.e. the number of resoluti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fragment (initial theorems are a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ndicates the priority given to taking this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$toprocess$ list to us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$RES\_DB\_TYP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et to be checked against ($again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hecked against, but to be rechecked against new items to check with ($done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check with ($toproces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used to derive current items ($dbda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subsumption� : THM -&gt; THM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$1$ if the conclusion of the first theorem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'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general form tha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ould be produced only by specialising and type instantiating the second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$2$ if the second theorem'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ss general form tha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return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redundancy test than $basic\-\_pre\-\_subsumption$ should be written w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chanisms ar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rather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ticing that one conclusion is the succedent or disjun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would be for simple reordering of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process generating the newly inserted theorem could give h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pre� : THM list -&gt; THM list -&gt; RES_DB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processor for the basic resolu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$prim\-\_res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set of support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rest 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em will be fragmented, and each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ppropr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o the third list of the result if in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list if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eorem list part of the result, $dbdata$, is just the appending of the first list of theorem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o, e.g., $basic\_res\_subsumption$ on each pair of theorems before add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olve_rule�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olve\_rule$ $subterm$ $pos$ $neg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solve tw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common subterm, $subterm$, occurring ``positively'' in $po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negatively'' in $ne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sol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[sub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[sub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(�, � � P[F] � N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simplify$ carries out the simplifications in the predicate calculus where an argument is the constant $�T�$ or $�F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9</w:t>
        <w:tab/>
        <w:t>?0 is not a subterm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via $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resolver� : Unification.SUBS -&gt;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YPE -&gt; BASIC_RES_TYPE -&gt; THM list *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olver for the basic resolu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$prim\-\_res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eks to find sufficient term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stantiation on both terms to make one of the two term fragments the negation of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term\_unif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will not be attempted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more resolutions than the ``generations''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 be done then the two original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and instantiated in the same manner and the term fragment cancelled by $basic\-\_resolve\-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returned as a singlet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the default generation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ing returned, any allow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resolution tool the generality of a list of theorem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UBS$ argument is a ``scratchpad'' for the type un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eps track of the number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1</w:t>
        <w:tab/>
        <w:t>Neither argument is in the se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2</w:t>
        <w:tab/>
        <w:t>Cannot resolve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8</w:t>
        <w:tab/>
        <w:t>term_unify succeeded on ?0 and ?1 but failed to resolve ?2 and ?3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 variant on 67002, included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ollowing messag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0</w:t>
        <w:tab/>
        <w:t>New theorem subsumed by another new on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1</w:t>
        <w:tab/>
        <w:t>Previously added theorem subsum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could also be re-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by $all\_�\_intro$, or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pos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HM -&gt; in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list * int) * RES_DB_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_DB_TYPE *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st processor for the basic resolu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$prim\-\_res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split into their respective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post$ $subsum$ $((res,$ $gen),$ $da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each member of $res$, checking for the conclusion $T$ or $F$, and then against each member of the theorem list of $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ing one theorem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$subsum$ - discarding the new theorem if the result is $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arding (with tidying up of $dat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f the result is $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eping both (except for discards from further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$0$, or any other value bar $1$ and $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$ is the default ``generation'' of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ragments for each new theorem will have the minimum generation number of this default generation, and the generation of any theorem in $data$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ollowing messag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2</w:t>
        <w:tab/>
        <w:t>No subsumption f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3</w:t>
        <w:tab/>
        <w:t>New theorem: ?0 subsume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generation of subsumed theorem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t of theorems intended to be produced with gener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 includes all the possible theorems (excep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d ones), and possibly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this effect, if a theorem with generation $1$ is subsumed by one with generation $3$ and the limit is $4$, if a resolution existed between the first theorem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ion $2$ the result would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he resolution would be possible with the subsuming theorem, the resulting generation, $7$ would be too high for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next_to_process� : BASIC_RES_TYPE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s the next fragme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gment which comes from a theorem that sub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-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on the list of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heck for subsuming fragments to preserve, as far as possible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 which would occur without sub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ples with the subsuming fragments taking the generation of the theorems they sub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extract� : RES_DB_TYPE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raction function for the basic resolu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$prim\-\_res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 more than return the fourth item of the $RES\_DB\_TYPE$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-off subsumption checks could be placed in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$basic\_res\_po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Resolu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rule� : int -&gt; THM list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rule$ $limit$ $sos$ $rest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theorems in the set of support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long to the set of support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where necessary 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in the resulting lis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put theorems have $�F�$ as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theorem is returned as a singlet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is primarily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asic_res_rule limit sos 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_re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_res_resolver (new_subs 100)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_res_post basic_res_sub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next_to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res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OLUTION_T� : int -&gt; THM list -&gt; (THM -&gt; TACTIC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OLUTION\_T$ $limit$ $thms$ $thmtac1$ $thmtac2$ $(seqasms, 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apply $thmtac1$ to the negated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ing it into the assumption list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derived from this will become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assumptions and the input $thms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assumed fragments from the stripped goal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theorems will have all the $thms$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s derived from stripping and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ld assum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$thmtac$ is then applied to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$...�\ F$ is checked for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$basic\_res\_rule$ with some pre- and post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OLUTION_T1� : int -&gt; THM list -&gt; (THM -&gt; TACTIC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OLUTION\_T1$ $limit$ $thms$ $thmtac$ $(seqasms, 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heorems gained by $asm\_rule$'ing the assumptions and $thms$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from the original goals assumptions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theorems will have all the $thms$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ld assum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$thmtac$ is then applied to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$...�\ F$ is checked for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tac� : in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tac$ $limit$ $thms$ $(seqasms, 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trip the negated goal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strip\_tac$, except that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through all the outer uni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derived from this will become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assumptions and the input $thms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assumed fragments from the stripped goal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upon thos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theorems will have all the $thms$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s derived from stripping and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ld assum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$strip\_asm\_tac$ is then applied to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$...�\ F$ is checked for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$basic\_res\_rule$ with some pre- and post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tac1� : in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tac1$ $limit$ $thms$ $(seqasms,$ $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heorems gained by $asm\-\_rule$'ing the assumptions and $thms$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from the original goals assumptions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theorems will have all the $thms$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ld assum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$strip\_asm\_tac$ is then applied to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$...�\ F$ is checked for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$basic\_res\_rule$ with some pre- and post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tac2� : in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tac2$ $limit$ $thms$ $(seqasms, 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trip the negated goal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$strip\_tac$, except that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through all the outer uni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derived from this will become the set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existing assumptions and the input $thms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assumed fragments from the stripped goal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upon thos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will fail unless the resulting list of theorems contains $...�\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14</w:t>
        <w:tab/>
        <w:t>Failed to pro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tac3� : in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tac3$ $limit$ $thms$ $(seqasms,$ $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heorems gained by $asm\-\_rule$'ing the assumptions and $thms$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from the original goals assumptions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will fail unless the resulting list of theorems contains $...�\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14</w:t>
        <w:tab/>
        <w:t>Failed to pro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res_tac4� : int -&gt; int list -&gt; int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list -&gt;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res\_tac4$ $limit$ $sos$ $rest$ $sos\_thms$ $rest\_thms$ $(seqasms,$ $con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heorems gained by $asm\-\_rule$'ing the numbered assumptions and $thms$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t of support'' theorems with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noted in the $sos$ and those theorems in $sos\_th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the rest'' will be those assumptions noted in the $re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$rest\_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will be resolved against each other until only theorems with default generation past $limit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or until $...�\ F$ is derived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's or  input theorem's generation is $0$, and a theorem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default generation of $1$ plus the sum of the generations of the resol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ual generation will be the minimum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he generations of any previous theorems it sub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solution attempt at least one of the two theorems will be from the set of support, or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solution in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pure specialisation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ll be attempted on subterms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universal quantification, and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by specialising the outer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ype instantiation on the input theorems $thms$ where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of theorems will have all the $thms$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ld assum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\_EVERY$ $strip\_asm\_tac$ is then applied to the new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$...�\ F$ is checked for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t will be used to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or in combination with some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3</w:t>
        <w:tab/>
        <w:t>The limit, ?0, must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4</w:t>
        <w:tab/>
        <w:t>No resolu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agno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ay be removed when resolution is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olution_diagnostics - boolean flag declared by new_fla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default false, but if set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echanism will report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nsubsumed theorems, and whether these sub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gner of the resol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etail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Resolu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