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58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058.doc   %Z% $Date: 2005/12/16 10:34:27 $ $Revision: 1.16 $ $RCSfile: dtd058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Automatic Existence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tools providing automated existence proof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5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Automatic Existence Proof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5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6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10:34:27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tools providing automated existence proof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12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2/13),1.5 (1992/02/14),1.6 (1992/02/14)(13th-14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aterial from 058 to 0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3/06)(6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escription of $simple\_�\_equation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3/27) (27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proof context $prove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5/11) (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$pp'TS$ instead of $Comb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5/12) (12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ory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] Existence theorems no longer need to have unique exis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error message for improved 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\_basic\_prove\_�$ is anomalous, and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viding automatic existenc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upporting tools for the specifica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alled for in \cite{DS/FMU/IED/HLD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detailed design for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upporting automatic existence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quired both to assist in constant specification (See $const\_spec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epend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upon the paired-abstraction inferenc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2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HOD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ExistenceProofs� 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supporting automatic existence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Manipulation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conv�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will push simple existential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rm body that consists of nested 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e the input equal to a term formed by dis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isjuncts,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original quantifiers that are free in that disj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1 ... xn� P [y1 ... y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[z1 ...zo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1 ... xn� P[y1...ym] � Q[z1...zo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1 ... ym� P [y1 ... ym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z1 ... zo� P [z1 ... zo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{y1...ym\}\ �\ \{x1 ... xn\}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z1...zo\}\ �\ \{x1 ... x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actually distribute over an arbitrary dis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ough the result is ``flatten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�� x y� f x � g y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x y� f x � g y) � (� x� f x) � (� y� g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�� x y� f x � g y � h x y � i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x y� f x � g y � h x y � 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�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y�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x y� h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uncurry\_conv$ to uncurry any paired $�$-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10</w:t>
        <w:tab/>
        <w:t>?0 is not of the form: �� x1 ...� 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15</w:t>
        <w:tab/>
        <w:t>Unexpected feature of ?0 caus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and others, are designed to try, and fail in specia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atch 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just in case we give error message 580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15</w:t>
        <w:tab/>
        <w:t>Unexpected feature of ?0 caus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conv�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will push simple existential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rm body that consists of nested co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all the conjuncts have all of th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e the input equal to a term formed by con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xistentially quantified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juncts, grouped by possession of a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ee in each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necessarily form the ``most pushed in'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onjunct minimally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do some pushing in if an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1 ... x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 P[y1...ym]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x1 ... xn� .... � P[y1...ym] �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shed in 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y_i$ are a subset of the $x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�� x� P[x] � Q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� x� P[x] � Q) � (� x� P[x]) �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�� x� P � Q[x]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� x� P � Q[x]) � (� x� Q[x]) �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�� x y� P[x] � Q[y]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x y� P[x] � Q[y]) � (� y� Q[y]) � (� x�P[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�� x y z� P[x, z] � Q[y, z]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x y z� P[x, z] � Q[y, z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z� (� y� Q[y, z]) � (� x�P[x, 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njunctive structure and ordering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uncurry\_conv$ to uncurry any paired $�$-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12</w:t>
        <w:tab/>
        <w:t>?0 is not of the form: �� x1 ...� 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14</w:t>
        <w:tab/>
        <w:t>All conjuncts of ?0 have all existenti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with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�_conv�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will push universal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rm body that consists of nested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e the input equal to a term formed by con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njuncts,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original quantifiers that are free in that conj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1 ... x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 [y1 ... y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[z1 ... zo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1 ... xn� P[y1... ym] � Q[z1...zo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1 ... ym� P [y1...ym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z1 ... zo� P [z1...zo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{y1...ym\}\ �\ \{x1 ... xn\}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z1...zo\}\ �\ \{x1 ... x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actually distribute over an arbitrary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ough the result is ``flatten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work with paired universal qua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till return a resul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acts as $all\-\_�\-\_uncurry\-\_conv$ (q.v.)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quantifiers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 �� x y� f x � g y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x y� f x � g y) � (� x� f x) � (� y� g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 �� x y� f x � g y � h x y � i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x y� f x � g y � h x y � 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�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y�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x y� h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uncurry\_conv$ to uncurry any paired $�$-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20</w:t>
        <w:tab/>
        <w:t>?0 is not of the form: �� x1 ...� 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equation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eliminates a simple existential quantifier that is eq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in the body of th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quated with must not contain the existential qua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it have free variables that are b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existential quantifier, other than in a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must also be ``reached''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and universal quantifications,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equations (e.g. $x$ being an implicit $x\ �\ T$ or by $�\ y$ giving an implicit $y\ �\ F$) are also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� P (f = tm)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f� P [(f = tm), f]) � P [T,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ification will also take place if any of the following apply where $T$ replaced the selected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_rewrite_thm, �_rewrite_thm, 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rewrite_thm, �_rewrite_thm, �_rewrit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� f = x� = � (� f� f = x) �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� x = f� = � (� f� x = f) �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� (f = x) � P 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f� (f = x) � P f) � 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 g� (f = g) � P 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f g� (f = g) � P f) � � g�P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� f � P 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f� f � P f) � P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uation_conv �� f� � f � P f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f� � f � P f) � 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prove\_�\_conv$ for a more powerful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</w:t>
        <w:tab/>
        <w:t>?0 is not of form: �� var 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13</w:t>
        <w:tab/>
        <w:t>Cannot find an equation in ?0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22</w:t>
        <w:tab/>
        <w:t>Could not prove ?0 by selected witness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{The Mai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prove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uses its internal mechanisms, and material stored in the current proof context, to attempt to prove a ``simpler''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its argument, which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$�� ...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if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paired existential quantifiers into simple ones (see $all\-\_�\-\_uncurry\-\_conv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existential and universal quantifiers not used in the bod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existential quantifiers over $�$ and $�$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ble (see $simple\_�\_�\_conv$ and $simple\_�\_�\_conv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n existential quantifier that is eq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in the body of th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equations (e.g. an implicit $�\ T$ or by $�$) are also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$simple\_�\-\_equation\-\_conv$ for cav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ulling out'' universal quantifiers through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if the existential is a function applied in all it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vers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$simple\-\_�\-\_�\-\_conv1$), or vari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data constructors accessed by $current\-\_ad\-\_�\-\_vs\-\_thms$ in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universals and data constructions may be done to allow this simplificatio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$�\-\_�\-\_conv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ing existential quantifiers that are curri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existential quantifiers that match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cursive functions held by $current\-\_ad\-\_�\_cd\_thms$ in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subterms reached from the outside of the term through (perhaps pa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and universal quantifiers, and $�$ or $�$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eat its simplification attempts until it can go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cls� 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decls� pred) �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$basic\_prove\_�\_rule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prove\_�\_tac$ (q.v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ppropriate argument for $set\_cs\_�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stand-alon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1</w:t>
        <w:tab/>
        <w:t>?0 is not of the form: �� decls� 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2</w:t>
        <w:tab/>
        <w:t>Failed to simplif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prove_�_rule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ttempt to simplify its argument to $T$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prove\_�\_conv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it returns the theorem with $�\ T$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cls� 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cls�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prove\_�\_conv$, $basic\_prove\_�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1</w:t>
        <w:tab/>
        <w:t>?0 is not of the form: �� decls� 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2</w:t>
        <w:tab/>
        <w:t>Failed to simplif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3</w:t>
        <w:tab/>
        <w:t>Failed to prov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tinguish between no simplification, and failing to prove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ther $basic\_prove\_�\_conv$ may be of initial use in a manual proof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prove_�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ttempt to prove its goal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prove\_�\_conv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basic\_prove\_�\_conv$ fails, or only partially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actic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decls�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prove\_�\_conv$, $basic\_prove\_�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4</w:t>
        <w:tab/>
        <w:t>Goal is not of the form: { � } � decls�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5</w:t>
        <w:tab/>
        <w:t>Failed to simplif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6</w:t>
        <w:tab/>
        <w:t>Failed to prov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tinguish between no simplification, and failing to prove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ther $basic\_prove\_�\_conv$ may be of initial use in a manual proof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valuate_�_cd_thm� : TH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 list * int list * TYPE * (TERM list)list *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sophisticated user direct access to the standard inter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$pp'set\_eval\_ad\_�\_cd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put theorem is of the ``standard'' form of a primitive recursion theorem or pattern match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1 fn2 ...� 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a11 ...� f (dc1[a11,...]) = fn1 (patt11[f,a11...]) (patt12[f,a11,...]) 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a21 ...� f (dc2[a21,...]) = fn1 (patt21[f,a21...]) (patt22[f,a21,...]) 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rec_thm = � � z s� ��1 f� (f 0 = z) � (� n� f (n + 1) = s (f n)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n_i$ (in the example: $z$ and $s$) are the new functions which express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at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($f$) is the function defined by clausal definitions, note that unique existenc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a_{ij}$ ($n$ in the second conjunct) are the free variables of the data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dc_i$ ($n+1$ and $0$) are data constructions, as in the example given these do not need to be the original data constructors of a type, just applications of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att_{ij}$ ($f\ n$, $n$) are the arguments to th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involve uses of the clausally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ata co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ree variable counts in each data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$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ree variables in each data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d1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f� (� a11 ...� pred1 (dc1[...]) (patt1[...]) ..) � 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(� x11 ... x1n� � y1� pred1 y11 x11 ...) � 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'TS(� f� (� a11 ...� pred1 (dc1[...]) (patt1[...]) ..) �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a convenient form for proving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ally defined function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 within $basic\_prove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red_i$, $x_{ij}$ and $y_i$ are generated by $gen\_va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TS$ is an identity function, with defin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``misc'' of key ``pp'ts$\_$def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7</w:t>
        <w:tab/>
        <w:t>?0 is not of the form: `� � ...� � f� ...` or `� � ...� ��1 f�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8</w:t>
        <w:tab/>
        <w:t>?0 has a conjunct not of the form: �� ...� f dc =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9</w:t>
        <w:tab/>
        <w:t>?0 has a conjunct not of the form: �� ...� f dc =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 is the function whose existence is to b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21</w:t>
        <w:tab/>
        <w:t>Failed to prove new theorem based on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23</w:t>
        <w:tab/>
        <w:t>?0 has a conjunct not of the form: �� ...� f dc = P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24</w:t>
        <w:tab/>
        <w:t>?0 has the form: `� � ... fni ...� B` where fni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of the expected positions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ExistenceProof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