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2002/10/17 16:20:01 1.19 dtd044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Theory of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theory ``sets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Theory of S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19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date{\FormatDate{2002/10/17 16:20:0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SCCSdat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 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 Arthan &amp; WIN01\\K. 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``sets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9/27),1.2 (1991/09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0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0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10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requirement on $IsSetRe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mechanis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2/07) (7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$basic\_hol$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3/24) to 1.13 (1992/05/1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e changes at this issue is to introduce new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s introduced are $sets\_ext$ and $sets\_al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s\_ext$ is a proof context suitable for automatic proof of results in this theory using extensionality of sets and elementary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s\_alg$ is a proof context suitable for automatic simplification when conducting proofs which involve but are not primarily concerned with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introduce these proof contexts we have also included the definitions of the conversions which they use (after renaming these are $�\_comp\_conv$ and $�\_enum\_set\_conv$), and various additional theorems which are used by th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05/18) (1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mention of proof contexts out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s\_simple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2/08/24}, issue 1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FormatDate{193/01/27}, issue 1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nversions for equality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6/12/10)] Added symmetric differen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should perhaps be built from $basic\_hol$ proof contexts rather than $pai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ence prover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``set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4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``se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ype $SET$, and the operators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s missing some already obviou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it may be appropriate to ad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velopment and application work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so be some tactics and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considering further theorems one should be aware of the power of just rewriting with definitions, $sets\_clauses$, and placing $(simple\_)�\_comp\_conv$ in the list of basic conversions (see $sets\_rewrite\_conv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``obvious'' theorems, such as $�\ �\ a\ �a\ �\ 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ed, and therefore bypassed with such a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nly fails if one wishes to keep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ors ``present''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set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of the theory ``set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sets" (Value "basic_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sets�'' defines a type of sets, operators upon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ssociate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IsSetRep"�,�('a � BOOL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IsSetRep","is_set_rep_def"],([],�IsSetRep = � x:'a � BOOL�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type of sets, 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SetRep$ is just any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objects of the set to �BO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ition is saved under the key ``IsSetRe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(�"SET"�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SET","set_def"],([],�� f:'a SET � 'a � BOOL� TypeDefn IsSetRep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ts, $SET$ is given by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IsSetRe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SetComp"�,�('a � BOOL)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binder "SetCo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�"�,�'a � 'a SET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(23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�"SetComp"�,"�","set_comp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x : 'a) (p:'a � BOOL) (a: 'a SET) (b 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{v | p v} � p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 = b) � (� x:'a� x � a � x �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SetComp$ is a binder for forming set 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$ is se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Empty"�,�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Universe"�,�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Insert"�,�'a � 'a SET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Empty","Universe","Insert","insert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x : 'a) (y : 'a) (a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 �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Insert y a � (x = y � x � a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Empty$ is the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Universe$ is the set of all values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Insert$ inserts an object into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sets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: 'a) (y : 'a) (p:'a � BOOL) (q : 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{}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Universe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 � {v | q}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{v | p v} �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{v | v = y} �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{y} � (x = y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sets\_clauses$'' is a miscellaneous collection of theorems about sets, all appropriate for rewriting, and some drawn from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 not need a direct rule for $�\{v | y = v\}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clauses will give it in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clause in the first place as a way of rewriting one form of expressing a singlet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$Insert$ is excluded as there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 reasons why its form of rewriting won't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~�",�'a SET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~","complement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x : 'a) (a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~ a � � x �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\verb+~+$ forms the complement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complement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(x : 'a) (a: 'a SET) �(x � ~ a � � x � a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~ Universe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~ {} = Univers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�complement\_clauses�$'' provides simplifying clauses arising the fact that the ``$Empty$'' set and the ``$Universe$'' set are comp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'a SET � 'a SET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(26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([],�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a � b) � (x � a � x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��$ represents s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Universe =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Universe � a =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��\_clauses�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'a SET � 'a SET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(27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([],�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a � b) � (x � a � x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</w:t>
      </w:r>
      <w:r>
        <w:rPr/>
        <w:t>ۡ�</w:t>
      </w:r>
      <w:r>
        <w:rPr/>
        <w:t>$ represents s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Universe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Universe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\\"�,�'a SET � 'a SET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�\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eft_infix(265, "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\\","set_dif_def"],([],�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a \ b) � (x � a � � (x � b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``$\verb+\+$'' represents se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et_dif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\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\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\ Universe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Universe \ a = ~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\ a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�set\_dif\_clauses�$'' provides simplifying clauses associated with ``$\$\verb+\+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'a SET � 'a SET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(2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([],�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a � b) � �(x � a � x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</w:t>
      </w:r>
      <w:r>
        <w:rPr/>
        <w:t>ۣ�</w:t>
      </w:r>
      <w:r>
        <w:rPr/>
        <w:t>$ represents symmetric difference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clauses"�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Universe = ~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Universe � a = ~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�\_clauses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'a SET � 'a SET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'a SET � 'a SET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(23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(23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([],�� a b :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 � x � x � a � x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([],�� a b :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 ((a � b) � (� x � �(x � a) � (x � b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</w:t>
      </w:r>
      <w:r>
        <w:rPr>
          <w:rtl w:val="true"/>
        </w:rPr>
        <w:t>ۀ</w:t>
      </w:r>
      <w:r>
        <w:rPr/>
        <w:t>�</w:t>
      </w:r>
      <w:r>
        <w:rPr/>
        <w:t>$ represents set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</w:t>
      </w:r>
      <w:r>
        <w:rPr/>
        <w:t>۠�</w:t>
      </w:r>
      <w:r>
        <w:rPr/>
        <w:t>$ represents proper set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Univers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</w:t>
      </w:r>
      <w:r>
        <w:rPr>
          <w:rtl w:val="true"/>
        </w:rPr>
        <w:t>ۀ</w:t>
      </w:r>
      <w:r>
        <w:rPr/>
        <w:t>\_clauses�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(a �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Univers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</w:t>
      </w:r>
      <w:r>
        <w:rPr/>
        <w:t>۠</w:t>
      </w:r>
      <w:r>
        <w:rPr/>
        <w:t>\_clauses�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('a SET) SET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('a SET) SET � 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([],�� (x: 'a) (a: ('a SET)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� a) � � s � x � s � s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([],�� (x: 'a) (a: ('a SET)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� a) � � s � s � a � x � 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��$ represents generalised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</w:t>
      </w:r>
      <w:r>
        <w:rPr>
          <w:rtl w:val="true"/>
        </w:rPr>
        <w:t>ۥ</w:t>
      </w:r>
      <w:r>
        <w:rPr/>
        <w:t>�</w:t>
      </w:r>
      <w:r>
        <w:rPr/>
        <w:t>$ represents generalised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{}: 'a SET SET)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(Universe: 'a SET SET) = Univers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��\_clauses�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{}: 'a SET SET) =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Universe = ({}: 'a SET SET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</w:t>
      </w:r>
      <w:r>
        <w:rPr>
          <w:rtl w:val="true"/>
        </w:rPr>
        <w:t>ۥ</w:t>
      </w:r>
      <w:r>
        <w:rPr/>
        <w:t>\_clauses�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"�",�'a SET � ('a SET)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([],�� (x : 'a SET) (a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� a) � x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 $���$ represents the power s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{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Universe =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} �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��\_clauses�$'' provides simplifying clauses associated with ``$\$�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clauses",([], �� (x : 'a) (a: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 | F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a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a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\ {}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\ a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a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{} � a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a � � a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�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�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{} = {{}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</w:t>
      </w:r>
      <w:r>
        <w:rPr/>
        <w:t>ۚ</w:t>
      </w:r>
      <w:r>
        <w:rPr/>
        <w:t>\_clauses�$'' gives all the interactions of the empty set with the operators given in the theory ``se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dropped because the results are mostly in the other `claus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_in_clauses"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(x : 'a) (y : 'a) (a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Universe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{}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Insert y a � (x = y � x �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a � b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a � b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a \ b � x � a �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a � b � �(x � a � x �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x:'a) (a : 'a SET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� a � � s � x � s � s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 � � a) � � s � s � a � x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x : 'a SET) (a : 'a SET) �(x � � a � x � a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</w:t>
      </w:r>
      <w:r>
        <w:rPr>
          <w:rtl w:val="true"/>
        </w:rPr>
        <w:t>ۍ</w:t>
      </w:r>
      <w:r>
        <w:rPr/>
        <w:t>\_in\_clauses�$'' gives theorems which ``push in'' membership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sets_ext_clauses",([], ��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 � b) � ((� x � x � a � x � b) � (� x � �(x � a) � (x � 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a � b) � � x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a = b) � (� x:'a� x � a � x � b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``$�sets\_ext\_clauses�$'' gives theorems which express extensionality of sets and closely rel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r use when set theoretic results are to be obtained by reasoning about membership rather than by more algebra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ture of the theory ``set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Sets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ۚ</w:t>
      </w:r>
      <w:r>
        <w:rPr/>
        <w:t>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ۍ</w:t>
      </w:r>
      <w:r>
        <w:rPr/>
        <w:t>_in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s_ext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plement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ۡ</w:t>
      </w:r>
      <w:r>
        <w:rPr/>
        <w:t>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_dif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ۣ</w:t>
      </w:r>
      <w:r>
        <w:rPr/>
        <w:t>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ۀ</w:t>
      </w:r>
      <w:r>
        <w:rPr/>
        <w:t>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۠</w:t>
      </w:r>
      <w:r>
        <w:rPr/>
        <w:t>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ۥ</w:t>
      </w:r>
      <w:r>
        <w:rPr/>
        <w:t>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set_rep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_comp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ser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plemen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ۡ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_dif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ۣ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ۀ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۠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ۥ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we declare theory ``se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s\_clauses$ is bound the theorem saved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ert\_def$ is bound to the definition of $Insert$, saved with key $Insert$, and the other $\_def$ follow the s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comp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se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handle variable structures bound by the set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co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{v | p[v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{v | p[v]} � p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comp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1</w:t>
        <w:tab/>
        <w:t>?0 is not of the form:�x � {v | p[v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comp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se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variable structures bound by the set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 {v[x,y,...] | p[x,y,...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{vs[x,y,...] | p[x,y,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[x1,y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1$, $y1$, etc, are the appropriat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, extracted via $Fst$ and $S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comp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2</w:t>
        <w:tab/>
        <w:t>?0 is not of form:�x � {v | p[v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enum_set_rule� : TERM -&gt; TERM lis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at something within an enumerated set is a member of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num_se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1�,...�t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 � {t1,...,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i$ is $�$-convertible to one of $t1,\ldots,t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1</w:t>
        <w:tab/>
        <w:t>?0 not a member of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12 occurs when the term list cannot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ed set because of differ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enum_se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at something within an enumerated set is a member of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num_se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 � {t1,...,tn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 � {t1,...,tn}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i$ is $�$-convertible to one of $t1,\ldots,t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5</w:t>
        <w:tab/>
        <w:t>?0 not a member of the enumerated set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6</w:t>
        <w:tab/>
        <w:t>?0 is not of the form: �x � {t1, ..., tn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012 occurs when the term list cannot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ed set because of differ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s_simple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hanges an existentially quantifi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(perhaps nullary) function whose range is 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entially quantifi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nction whose range is a function from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element to $�:BOOL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applicable if all instances of the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dy of the term are applied to sufficent arguments and t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 membership by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: ... � ty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 t1 � f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 � f ... , 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... � ty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 t1 � f, t2 � f ..., 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' : ... � ty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 f' ... t1, f' ... t2, 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t_i$ are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_simple_�_conv �� S � � x y � x � S y � �(x = y)�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� S � � x y � x � S y � �(x = 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S' � � x y � S' y x � �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a automated existence pro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``sets''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10</w:t>
        <w:tab/>
        <w:t>?0 is not of the form: �� x : ... � ty SET �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11</w:t>
        <w:tab/>
        <w:t>?0 is not of the form: �� x � ... x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12</w:t>
        <w:tab/>
        <w:t>?0 has instances of ?1 not embedded in sub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: �t � ?1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13</w:t>
        <w:tab/>
        <w:t>Unable to prov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s_eq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ۀ</w:t>
      </w:r>
      <w:r>
        <w:rPr/>
        <w:t>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use the extensional property of set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where $a$ and $b$ are sets) into assertions about membership of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. The conversions introduce variable structures in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if the elements of $a$ and $b$ are pairs (i.e. ha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s are not pairs, the conversi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= b) � (� x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) � (� x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) � (� x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 x�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represents a variable whose name is ``$x$'' deco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lashing with the free variables of $a$ or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s of $a$ and $b$ are pairs, then a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se free variables have names chosen from the sequence ``$x1$'', ``$x2$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\ so as not to clash with any of the variables in $a$ or $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$x$ on the left hand side of each $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ntification is over the free variables of the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(1,2),3} � x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((1, 2), 3)} �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1 x3 x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1, x3), x4) � {((1, 2), 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x1, x3), x4) �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x2$ has not been used in the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occurs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tinction between the variable naming rule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 and the paired case has some mnemon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e conversion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writing with the theorem $sets\_ext\_clauses$ as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of context $sets\_ext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21</w:t>
        <w:tab/>
        <w:t>?0 is not of the form: �a = b� where �a� and �b� ar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22</w:t>
        <w:tab/>
        <w:t>?0 is not of the form: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23</w:t>
        <w:tab/>
        <w:t>?0 is not of the form: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 of signature Sets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given in this document should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set out in \cite{DS/FMU/IED/PLN008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 \cite{DS/FMU/IED/MDT04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MDT044} the theory produced is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should include automatic proof of all the ``rules'' in \cite{Spivey89} expressible in this part of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