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40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td040.doc  %Z% $Date: 2002/10/17 15:10:58 $ $Revision: 1.8 $ $RCSfile: dtd040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for the Theory of Characters an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of the theory of characters and strings for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4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for the Theory of Characters and String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Detailed Design for th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ory of Characters an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40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5:10:5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 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R.D. Arthan &amp; WIN01\\K. 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 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detailed design of the theory of characters and strings for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10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1/10/08) (25 Novem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2/01/27) (23rd Jan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\_axiom$, $simple\_new\_type\_defn$ and $new\_type\_def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d to take lists of keys, rather than singl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2/05/14) (14 May 1992)] Use correct quota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2/08/24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index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tem[\FormatDate{$Date: 2002/10/17 15:10:5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}, issue \SCCSversion~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detail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eory ``char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in \cite{DS/FMU/IED/HLD01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mplemented in \cite{DS/FMU/IED/IMP04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ntroduces characters and str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L HOL System. The concrete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natural number between 0 and 255 in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no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rdinal values of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strings, $STRING$ is introdu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bbeviation for a lis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 for the theory ``cha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types $CHAR$ and $STRING$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L 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pends on \cite{DS/FMU/IED/IMP039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eory design tools of \cite{DS/FMU/IED/DTD03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HEORY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y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name "char" (Value "li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�"IsCharRep"�,��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IsCharRep","is_char_rep_def"], ([], ��x � IsCharRep x = x &lt; 256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rete representation type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natural numbers between 0 and 255 in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ally corresponding to the ordinal valu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ype(�"CHAR"�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CHAR","char_def"],([],�� f:CHAR�� TypeDefn IsCharRep f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chars, $�CHAR�$ is given by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IsCharRe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�"AbsChar"�, ��CHA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(�"RepChar"�, �CHAR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AbsChar","RepChar","abs_char_rep_char_def"],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a� AbsChar (RepChar a) = 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 r� IsCharRep r � RepChar (AbsChar r) =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$AbsChar$ and $RepChar$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ings from the concrete represent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representation and vice versa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of $RepChar$ is equal to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AbsChar$. $AbsChar$ is known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s in theorem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$char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ype_abbrev(�"STRING"�,[],�CHAR LI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for represent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Char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for the theory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is_char_rep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char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abs_char_rep_char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ndard ML variables are bound to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eory ``cha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ignature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document should be tes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riteria listed out in \cite{DS/FMU/IED/PLN008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n \cite{DS/FMU/IED/MDT04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ies produced should be checked by the theory desig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ite{DS/FMU/IED/DTD035}, against the theory desig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