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38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38.doc  %Z% 2002/10/17 16:20:01 1.23 dtd038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Elementary Theory of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for the elementary theory of arithmetic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3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Elementary Theory of Arithmetic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3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1.23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date{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Jones &amp; HA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detailed design for the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of arithmetic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10/10) (10 Octo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10/16)\ (16 Octo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efinition of subtraction and added a theorem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v$ and $Mod$ and subtraction are now all loose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1/11/15) (15 November 1991)] Corrected definition of $&gt;$. Corrected $lt\_trans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1/06) (\FormatDate{92/01/06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 Change names of complete induction material (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-of-values induction). Added theorem about uniqu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2/01/20)~(\FormatDate{92/01/20})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2/01/27) (23rd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axiom$, $simple\_new\_type\_defn$ and $new\_type\_def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d to take lists of keys, rather than sing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2/03/20)-1.16 (1992/08/21)] Minor addition to minus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ndexing characters in theo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3/01/07),1.18 (1993/01/11) (7th-11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ing/corr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3/07/12) (12th Jul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orem about least upper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9/02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uplicate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0/12/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inimum principle (to help with the introduction of the re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n subtraction and on linearity of $&lt;$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ddition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theory of arithmetic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design for this material is given in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velops an elementary theory of arithmetic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matter of ``arithmetic'' is taken to be the type ${:}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tural (i.e. non-negative) numbers together with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, subtraction, multiplication and modulus and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relation in its four gu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${:}�$ is characterised using the successor function $Su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the intention that $Suc$ should be litt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is theory, the more natural $+1$ being wha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ally by the theorems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contains theorems under the following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o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on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bou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bout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bout $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bout $&l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bou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bout division and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give a conversion (allowing reasoning with numeric lite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uction tactics and 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we have for $&gt;$ and $�$ are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liberate: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urn $&gt;$ and $�$ around to yield $&lt;$ and $�$ and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may the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theory desig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 \cite{DS/FMU/IED/DTD035}.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the theory of pairs in \cite{DS/FMU/IED/IMP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"�" (Value "pai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``���'' contains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type, ${:}�$, of natural number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arithmetic operations. It also contains theorem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no postulates, the principle of definition by primitiv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number of theorems giving elementary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sic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�"Is_�_Rep"�, �IND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Is_�_Rep","is_�_rep_def"]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zero: IND; suc: IND � I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s_�_Rep zero � (� n� Is_�_Rep n � Is_�_Rep (suc n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� n� Is_�_Rep n � � suc n = zero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neOne su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� p� p zero � (� m� p m � p (suc m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� n� Is_�_Rep n � p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ining property for the representation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in the type of individuals. The slight over-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Suc$ (which need not, in fact, be one-one on the whole type) 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roofs slightly and is of no interest to any user of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ound to the ML variable $is\_�\_rep\_de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re and elsewhere in the very early stages of the the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$OneOne$ for clarity rather than giving an expanded form whi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write rule. $plus\_clauses$ gives the relevant rewrite r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ype (�"�"�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�","�_def"]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:� � IND�TypeDefn Is_�_Rep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type $�{:}��$ is the type of natural numbers: $0, 1, 2, \ldo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�"Zero"�,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�"Suc"�, ��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Zero","Suc", "zero_suc_def"]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n� � Suc n = Zero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One Su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p� p Zero � (� m� p m � p (Suc m)) � (� n� p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loose specification of $Zero$ and $Suc$ as any two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Peano Post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ound to the ML variable $zero\_suc\_de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schema $pp'suc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S/FMU/IED/DTD006}, defines the numeric literal $0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$Zero$ and defines all other numeric literal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c$ and the preceding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Zero$ and $Suc$ are not intended for general use outside thi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more homely $0$ and $+1$ ar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increase confidence that the correct definitions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o shorten and simplify the proofs), we work in terms of $Zero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c$ initially. In fact, $Zero$ only appears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just one other mention of $Suc$ (in the definition of $+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 of the Arithmetic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curry req_infix 210) ["&lt;", "&gt;", "�", "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curry req_infix 300) ["+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curry req_left_infix 305) ["-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curry req_infix 310) ["*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curry req_left_infix 315) ["Div", "Mod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(switch (curry req_const) ���BOOL�) [�"&lt;"�, �"&gt;"�, �"�"�, �"�"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switch (curry req_const) ����) [�"+"�, �"-"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switch (curry req_const) ����) [�"*"�, �"Div"�, �"Mod"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req_def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[�"+"�,"plus_def"], ([],</w:t>
        <w:tab/>
        <w:t>�� m n� 0 + n = n � (m + 1) + n = (m + n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uc m = m +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[�"�"�,"�_def"], ([],</w:t>
        <w:tab/>
        <w:t>�� m n� m � n � (� i� m + i = n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[�"&lt;"�,"less_def"], ([],</w:t>
        <w:tab/>
        <w:t>�� m n� m &lt; n � m + 1 � n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[�"&gt;"�,"greater_def"], ([],</w:t>
        <w:tab/>
        <w:t>�� m n� m &gt; n � n &lt; m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[�"�"�,"�_def"], ([],</w:t>
        <w:tab/>
        <w:t>�� m n� m � n � n � m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[�"-"�,"minus_def"], ([],</w:t>
        <w:tab/>
        <w:t>�� m n� (m + n) - n = m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[�"*"�,"times_def"], ([],</w:t>
        <w:tab/>
        <w:t>�� m n� 0 * n = 0 � (m + 1) * n = m * n + n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[�"Mod"�,"mod_def"], ([],</w:t>
        <w:tab/>
        <w:t>�� m n� 0 &lt;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Mod n = 0 � (m + 1) Mod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m Mod n + 1 &lt; n then m Mod n + 1 else 0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[�"Div"�,"div_def"], ([],</w:t>
        <w:tab/>
        <w:t>�� m n� 0 &lt;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Div n = 0 � (m + 1) Div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m Mod n + 1 &lt; n then m Div n else m Div n + 1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ecedences, types and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for the arithmet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are given in an order which give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isation of the dependenci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ound to the ML variables whose names are the second in each ke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has been chosen as the most primitive of the arithmetic 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{\em(a)} we prefer $�$ and $&lt;$ to $�$ and $&gt;$ for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reasons and {\em(b)} the definition of $�$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istential assertion is shorter than that for $&l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oll of user opinion also showed a slight preference for reflex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visaged that low-level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the relations by converting $�$ and 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�$ and $&lt;$ and then either use the definition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lation theorems etc. which are prov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no benefit (and some loss in ease of pro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t specifying $Div$, $Mod$ when the divisor is $0$ and $-$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rahend is greater than the diminuend and so the definition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eano Postul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induction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p� p 0 � (� m� p m � p (m + 1)) � (� n� p 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plus1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n� � n + 1 =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one_one_plus1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x1 x2� x1 + 1 = x2 + 1 � x1 = x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of the Peano postulates (see e.g. \cite{Halmos74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tured by the types of $0$ and $+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three are given by thes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mitive Recu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prim_rec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z:'a; s:'a � � � 'a� ��1 f� f 0 = z � (� n� f (n + 1) = s (f n) 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nciple of primitive recursion for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urse-of-Values In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cov_induction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p� (� n� (� m� m &lt; n � p m) � p n) � (� n� p 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nciple of course-of-values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called complete induction)  for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inimum Princ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minimum_�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p b� p 0 � �p b � �m�(�n� n � m � p n) � �p(m+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orm of the minimum principle: every set of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n-empty has a least member. Here we are considering the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numbers given by the negation of the predicate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ase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cases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m� m = 0 � (� i� m = i + 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damental case analysis for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orems about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plus_assoc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i m n� (i + m) + n = i + (m + 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plus_assoc_thm1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i m n� i + m + n = (i + m) +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plus_comm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m n� m + n = n + 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plus_order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i m n� m + i = i +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+ m) + n = i + (m + 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+ (i + n) = i + (m + 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 and commutativity of addition. Associativity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s, one which moves the brackets right and one which mo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heorem is a useful way of using associativity and commut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-level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the theorem obtained by specialising $i$ to $t$, s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plus\_order\_th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instances of $t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beginning of each (maximal) subterm of the form $a + b + \ldots + t \ldo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plus_clauses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m n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 + i = n + i � 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m = n + i � 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i = i + n � 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m = i + n � 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i = i � m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m = i � m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= i + n � 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= n + i � 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i = 0 � m = 0 � i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0 = m + i � m = 0 � i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0 = m � 0 + m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gives cancellation rules for addition expressed as rewrit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includes clauses which allow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or the right of the $+$, which obviate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ordering of summands (using $plus\_order\_thm$)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orems about 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minus_clauses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- 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 - 0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n) - n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n) - m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gives rewrite rules for simplifying term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Note that because we are working in � not �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eft inverse fo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orems about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trans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m i n� m � i � i � n � m �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cases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m n� m � n � n � 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antisym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m n� m � n � n � m � m =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well_order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p� (� i� p i) � (� m� p m � (� i� p i � m � i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least_upper_bound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p� (�i�p i) � (�n��j� p j � j � n) � �m�p m � �j� p j � j � 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give standard order-theoretic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, namely that it is transitive, connected, antisymmetri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ordering, and has the property that every set which is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ntains a least upper bound (where we use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onnected} and {\em well-ordering}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reflexive 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formulation of anti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reflexivity (which is also given explici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theorem $lt\_clauses$, as is the fact that $0$ is a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or $�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clauses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m n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 + i � n + i � m �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m � n + i � m �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i � i + n � m �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m � i + n � m �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i � i � m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m � i � m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i � 0 � m = 0 � i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� 0 � m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 � m +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 � i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 �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0 �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1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gives cancellation rules for $�$ expressed as rewrit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$plus\_clauses$, the theorem includes clauses which allow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or the right of the $+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plus1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m n� m � n + 1 � m = n + 1 � m �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plus1_�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m n� m + 1 � n � m � n � � m =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theorems give the step cases of the two ways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by primitive recursion. The base cases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\_clauses$. The theorems are sometimes of use in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�$ by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orems about $&l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less_trans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m i n� m &lt; i � i &lt; n � m &lt;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less_cases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m n� m &lt; n � m = n � n &lt; 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less_irrefl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m n� � (m &lt; n � n &lt; m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less_well_order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p� (� i� p i) � (� m� p m � (� i� p i � �i &lt; m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give standard order-theoretic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, namely that it is transitive, connected, irreflex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ordering, (where we use the terms {\em connect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ell-ordering} in the sense appropriate to irreflexive 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$0$ is a least element for $&lt;$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lt\_claus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less_clauses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m n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 + i &lt; n + i � m &lt;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m &lt; n + i � m &lt;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i &lt; i + n � m &lt;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m &lt; i + n � m &lt;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&lt; m + i � 0 &lt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&lt; i + m � 0 &lt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m + i &l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m + i &l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m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m &l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0 &lt; 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0 &lt; 1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0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gives cancellation rules for $&lt;$ expressed as rewrit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$plus\_clauses$, the theorem includes clauses which allow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or the right of the $+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less_plus1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m n� m &lt; n + 1 � m = n � m &lt;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plus1_less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m n� m + 1 &lt; n � m &lt; n � � m + 1 =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theorems give the step cases of the two ways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 by primitive recursion. The base cases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lt\_clauses$. The theorems are sometimes of use in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&lt;$ by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orems about � and $&lt;$ and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�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m n� �m � n � n &lt; 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less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m n� �m &lt; n � n � 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plus1_�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m n� � m + 1 � n � n � 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less_plus1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m n� � m &lt; n + 1 � n &lt; 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may be used in low-level reasoning about $�$ and $&l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orems about 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times_comm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m n� m * n = n * 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times_assoc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i m n� (i * m) * n = i * (m * 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times_plus_distrib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i 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+ m) * n = i * n + m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i * (m + n) = i * m + i  *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times_clauses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*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0 * 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 * 1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 * m = 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theorems give standard facts about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supply the analogues of $plus\_assoc\_thm1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plus\_order\_thm$ on the assumption tha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which they might be used will not be necessary unti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sation machinery to do them automaticall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 about Division and Modu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mod_less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m n� 0 &lt; n � m Mod n &lt;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iv_mod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m n� 0 &lt; n � m = (m Div n) * n + m Mod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iv_mod_unique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m n d r� r &lt;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 = d * n + r � d = m Div n � r = m Mod 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together give the characterising property f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us with a non-zero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�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in which the theory ``�''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y contains facts about the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: $0$, $1$, $2$, $\ldots$) and their usual arithmet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rep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v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۾</w:t>
      </w:r>
      <w:r>
        <w:rPr/>
        <w:t>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s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reater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d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ero_suc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ndard ML variables are bound to the defin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``�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case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less_plus1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les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plus1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plus1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v_induction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v_mod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v_mod_uniqu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tion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antisy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case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plus1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tran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well_order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least_upper_bound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ss_case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ss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ss_irrefl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ss_plus1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ss_tran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ss_well_order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imum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d_les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e_one_plus1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1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1_les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asso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assoc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com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order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m_re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com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asso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plus_distrib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ndard ML variables are bound to the theor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``�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1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proves theorems of the form $m = n + 1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and $n$ are numeric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1_conv (mk_�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mk_�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� mk_� (m-1) �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tion_tac� :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mplements induction over the natur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$t[x]$ it suffices to prove $t[0]$ and to prove $t[x+1]$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$t[x]$. The term argument must be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nd must appear free in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ut not in it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_tac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0] ; strip{t[x], �} t[x+1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v\_induction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DUCTION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1</w:t>
        <w:tab/>
        <w:t>?0 is not a variable of typ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2</w:t>
        <w:tab/>
        <w:t>?0 does not appear free in the conclusion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3</w:t>
        <w:tab/>
        <w:t>?0 appears free in the assumptions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v_induction_tac� :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mplements course-of-values induction over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$t[x]$ it suffices to prove $t[x]$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$�m�m &lt; x � t[m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rse-of-values induction is also sometimes called as complete indu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rgument must be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d must appear free in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ut not in it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_induction_tac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{��m� m &lt; x � t[m]�, �} 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will be renamed to a varian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1</w:t>
        <w:tab/>
        <w:t>?0 is not a variable of typ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2</w:t>
        <w:tab/>
        <w:t>?0 does not appear free in the conclusion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3</w:t>
        <w:tab/>
        <w:t>?0 appears free in the assumptions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duction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TION_T� : TERM -&gt;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s induction over the natural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al. The term argument must be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d must appear free in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ut not in it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ve hypothesis is passed to the tactic genera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_T �x�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0] ; ttac(t[x] � t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{ � } t[x+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with $asm\_tac$ to avoid the stripping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ve hypothesis which occurs with $induction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duction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V\_INDUCTION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1</w:t>
        <w:tab/>
        <w:t>?0 is not a variable of typ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2</w:t>
        <w:tab/>
        <w:t>?0 does not appear free in the conclusion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3</w:t>
        <w:tab/>
        <w:t>?0 appears free in the assumptions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V_INDUCTION_T� : TERM -&gt;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s course-of-values induction over the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rgument must be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d must appear free in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ut not in it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ve hypothesis is passed to the tactic genera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_INDUCTION_T �x�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m� m &lt; x � t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m� m &lt; x � t 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{ � } t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v\_induction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DUCTION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1</w:t>
        <w:tab/>
        <w:t>?0 is not a variable of typ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2</w:t>
        <w:tab/>
        <w:t>?0 does not appear free in the conclusion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3</w:t>
        <w:tab/>
        <w:t>?0 appears free in the assumptions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s are to be tested according t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riteria laid down in the quality plan,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implemented is to be checked by the theory desig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DTD03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