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37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037.doc  %Z% $Date: 2012/03/27 10:47:38 $ $Revision: 1.11 $ $RCSfile: dtd037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the Theory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for the theory of pairs for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3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the Theory of Pair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37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date{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Jones &amp; HA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ory of pairs for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10/02) (2nd Octo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10/02) (2nd Octo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1/10/17) (17th Octo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$fun\_rel\_thm$ from \cite{DS/FMU/IED/IMP03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1/11/29) (29th Nov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explicit ty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01/27) (23rd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axiom$, $simple\_new\_type\_defn$ and $new\_type\_def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d to take lists of keys, rather than singl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2/05/14) (14 May 1992)] 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2/07/06) (6 July 1992)] Insert Missing END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12/03/27)] Added the function {\em Pa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14/04/13)] Allowed for changes to definitions arising from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new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the theory of pairs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level design for this material is given in \cite{DS/FMU/IED/HLD01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HLD0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pendent on the theory desig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in \cite{DS/FMU/IED/DTD035}.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pendent on the tactics in \cite{DS/FMU/IED/IMP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subgoal package in \cite{DS/FMU/IED/IMP02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ditions to theory ``misc'' are given a de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2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y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"pair" (Value "mis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``�pair�'' defines a type of pairs, operators upon th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associate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 ("IsPairRep", �('a � 'b � BOOL)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IsPairRep","is_pair_rep_def"],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mma:'a�'b�'a�'b�BOOL; fst s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� x y� IsPairRep (comma x y) � fst (comma x y) =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d (comma x y) = 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� x y a b� (comma a b) = comma x y � a = x � b = 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� p� IsPairRep p � (comma (fst p) (snd p)) = p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type for pairs, a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IsPairRep�$ is the type of a function of two arguments to $�BOOL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ound to the ML variable $is\_pair\_rep\_de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representation predicate for $IsPairRep$ is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turn true if the first argument equals the first of the pair to be repres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argument equals the second of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infix (15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erminator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ype ("�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�","�_def"]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:'a � 'b � 'a � 'b � BOOL�TypeDefn IsPairRep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type constructor $</w:t>
      </w:r>
      <w:r>
        <w:rPr/>
        <w:t>۸�</w:t>
      </w:r>
      <w:r>
        <w:rPr/>
        <w:t>$ creates the type of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ound to the ML variable $�\_de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 ("Fst", �'a � 'b � '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 ("Snd", �'a � 'b � '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 (",", �'a � 'b � 'a � '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infix (150, 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comma_def"], ([], ��fst : 'a � 'b � 'a; snd : 'a � 'b � '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x y� fst (x, y) = x � snd (x, y) = 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x:'a; y:'b; a:'a; b:'b� (a, b) = (x, y) � a = x � b = 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p� (fst p, snd p) =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fst_def"], ([], ��snd : 'a � 'b � '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x y� Fst (x, y) = x � snd (x, y) = 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x:'a; y:'b; a:'a; b:'b� (a, b) = (x, y) � a = x � b = 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p� (Fst p, snd p) =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Fst", "Snd", ",", "pair_ops_def", "snd_def"]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x:'a; y:'b� Fst (x, y) = x � Snd (x, y) = 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x:'a; y:'b; a:'a; b:'b� (a, b) = (x, y) � a = x � b = 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p:'a � 'b� (Fst p, Snd p) =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constants $�Fst�$ and $�Snd�$ are the two pro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the type of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�,�$ is the construc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inition is saved under each of the constant names as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ound to the ML variable $fst\_snd\_comma\_de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 ("Curry", �('a � 'b � 'c) � 'a � 'b � '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 ("Uncurry", �('a � 'b � 'c) � 'a � 'b � '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Curry","curry_def"], ([], ��(f:'a � 'b � 'c) x y� Curry f x y = f(x,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Uncurry", "uncurry_def"], ([], ��(f:'a � 'b � 'c) x y� Uncurry f (x, y) = f x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constants $�Curry�$ and $�Uncurry�$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between curried and uncurri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initions are saved under key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ound to the ML variables $curry\_def$ and $uncurry\_de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 ("Pair", � ('a � 'b) � ('a � 'c) � 'a � 'b � '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(["Pair" ,"pair_def"]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: 'a � 'b; g : 'a � 'c� Pair(f, g) = (�x� (f x, g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constants $�Fst�$ and $�Snd�$ are the two pro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the type of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�,�$ is the construc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inition is saved under each of the constant names as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ound to the ML variable $fst\_snd\_comma\_de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pair_clauses",([],�� (x: 'a) (y: 'b) (a:'a) (b:'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:'a �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 : 'a � 'b � '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c : ('a � 'b) � '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g : ('a � 'b) � ('a � 'c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t (x, y) =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(x, y) =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a, b) = (x, y) � a = x � b = 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st p, Snd p) =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y fc x y = fc (x, 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fu (x, y) = fu x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fu p = fu (Fst p) (Snd p)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a,b) = p � (a = Fst p � b = Snd p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 = (a,b)  � (Fst p = a � Snd p = b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 fg x = (Fst fg x, Snd fg 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eorem $�pair\_clauses�$ we gather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rewriting theorems derived from the theory ``pai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PairTheory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in which we declare theory ``pair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 few theorems to theory ``mis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ype_lemma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e_on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un_rel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theorems are saved under their names as keys in theory ``mis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ign is given in theory ``misc'', and no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implemented within the structure $PairTheo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air_ops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rry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curry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air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pair_rep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saved under their names as keys in theory ``misc'', and are the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Fst$, $Snd$, $,$, and $IsPairRe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air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ngle theorem collects all the externally useful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pairs into one portmanteau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ved in theory ``pair'' with its name as it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s are to be tested according t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riteria laid down in the quality plan, \cite{DS/FMU/IED/PLN00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sts given in \cite{DS/FMU/IED/MDT03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\cite{DS/FMU/IED/MDT037} the theory produced is checked by the theory desig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DS/FMU/IED/DTD035}, against the theory desig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