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036.doc: this file is part of the PPHol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2002 Lemma 1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LICENSE for your rights to use and chang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 Rob Arthan &lt; rda@lemma-one.com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Z% $Date: 2008/02/26 09:58:29 $ $Revision: 1.42 $ $RCSfile: dtd036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POINT SIZE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a4paper,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CAN ADD OTHER PACKAGES AS NEED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A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emma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roofP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atexsy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eps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WILL WANT TO CHANGE THE FOLLOWING TO SUIT YOU AND YOUR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Title{HOL PDS System Initialis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Text{This document contains the detailed design for the module of the {\ppfont ProofPower} system responsible for system initialisatio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Reference{DS/FMU/IED/DTD036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uthor{R.D. Artha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EMail{C/O {\tt rda@lemma-one.com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Phone{C/O +44 7497 03068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{\begin{center}{\bf Abstract}\par\parbox{0.7\h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mall \Abstract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THE FOLLOWING TO GET A NICE FRONT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Title{ {\huge \Title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Header{\raisebox{16ex}{\begin{tabular}[t]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Copyright \copyright\ : Lemma 1 Ltd \number\year\\\stru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THE FOLLOWING DEFAULTS WILL GENERALLY BE R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Version{\VC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ate{\FormatDate{\VCDat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 TQtemplate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ocumentstyle[hol1,11pt,TQ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ftlinepenalty=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Hide#1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ef\Bool{``$\it{:}bool\,$''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project{FST PROJECT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volum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par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title{HOL PDS System Initialisation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ref{DS/FMU/IED/DTD036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ef\SCCSversion{$Revision: 1.42 $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issue{\SCCSversion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date{\FormatDate{$Date: 2008/02/26 09:58:29 $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status{Draft}</w:t>
        <w:tab/>
        <w:tab/>
        <w:tab/>
        <w:t>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type{Spec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keywords{H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uthor{R.D.~Arthan &amp; WIN01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uthors{Name 1&amp;location 1\\Name 2&amp;location 2\\Name 3&amp;location 3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uthorisation{R.D.~Arthan &amp; FST Team Lea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bstract{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This document contains the detailed design for the module of the \Produc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system responsible for system initialisatio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B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C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D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F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distribution{\parbox[t]{4.0in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  <w:tab/>
        <w:t>Project Library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class{CLASS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headl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headcentr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def\TPPheadr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footl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footcentr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footr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set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makeTPP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egin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f Copyright \copyright\ : Lemma 1 Ltd. \number\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end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0m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10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tion}{-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OCUMENT CONTR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ents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ocument Cross 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fmu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fmu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History}  % to get section number `0.3'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 (1991/07/31)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draft for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3 (1992/01/20), \FormatDate{92/01/20} ] Updated to use new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4 (1992/05/06)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reflect needs of \cite{DS/FMU/IED/DTD069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5 (1992/05/11)]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$print\_status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6 (1992/05/21)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save and exi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7 (1992/05/26) (26th May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ings from version 1.5 of DS/FMU/IED/WRK038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8 (1992/05/26) (26th May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$use\_terminal$ to initialisa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9 (1992/06/29) (29th June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se difference between unreadable and unproces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10 (1992/06/29) (29th June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formatting of $print\_status$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11 (1992/07/13),1.12 (1992/07/13) (13th July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ng against run-time environment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13 (1992/09/11) (11th September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description of $save\_and\_quit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14 (1992/09/14) (14th September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ordered initialisation functions, corrected a typo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15 (1992/11/03) (3rd November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banner mechanism, lost system version from $print\_status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16 (1992/12/15) (15th December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$save\_and\_quit$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17 (1993/01/05) (22nd December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line length in initialisatio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18 (1993/01/19) (19th January 1993)]</w:t>
      </w:r>
    </w:p>
    <w:p>
      <w:pPr>
        <w:pStyle w:val="PreformattedText"/>
        <w:bidi w:val="0"/>
        <w:spacing w:before="0" w:after="0"/>
        <w:jc w:val="left"/>
        <w:rPr/>
      </w:pPr>
      <w:r>
        <w:rPr/>
        <w:t>$save\_and\_quit$ checks for inconsistent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19 (1993/03/10) (10th March 1993)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dates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20 (1993/07/07) (7th July 1993)]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126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21 (1994/02/01) (1st February 1994)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$exit$ and $save\_and\_exit$ to return the exit status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argument, to the calling process. Both functions now have type $int -&gt; unit$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$use\_files\_save\_and\_exit$ to support batch processing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22 (1994/05/09) (9th May 1994)]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he function $save()$ to the signature $HOLSystem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24 (1994/09/21) (21st September 1994)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copyright message in banner to say 1991-94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25 (1994/11/10) (10st November 1994)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he style of the copyright b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26 (1996/03/1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copyright message in banner to say 1991-96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27 (1997/05/14)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copyright message in banner to say 1991-97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28 (2000/06/30)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copyright message in banner to ``Lemma 1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{gc\_messages}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29 (2002/03/13)]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ised treatment of line lengths, environment variables and initia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30 (2002/03/19)]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tructures now allow for new controls in child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31 (2002/10/17)]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copyrigh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32 (2002/10/17)] Copyright and banner updates for open sourc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33 (2002/10/17)] PPHol-specific updates for open sour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34 (2004/02/02)] Addressed comments on documentation from QinetiQ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35 (2005/04/15)] Removed restrictions on setting the banner and introduced a single function to restore the state at start of a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36 (2005/04/16)] Now leaves the details of {\em ICL'DATABASE\_INFO\_TYPE} to the implementation and provides {\em get\_init\_funs} (which allows the implementation to be recoded to make {\em new\_init\_fun} work in child databases under Poly/M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37 (2005/12/16)] The prefix for private interfaces is now $pp'$ rather than $icl'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38 (2006/03/28)] Added $new\_save\_fun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39 (2007/07/26)] More informative error message for {\em load\_files} and {\em load\_script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s 1.40 (2008/02/03), 1.41 (2008/02/07)] Poly/ML 5.1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42 (2008/02/26)] Added message text for announcing databas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4/07/23]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mented old RCS version numbers in the changes history with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 will be used in place of version numbers in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5/04/17]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to Lemma 1 document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 END OF CHANGES HISTORY 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Foreca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ENE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co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the detailed design for the module in \Product{}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ystem initialisation and close-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alled for in the high-level design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DS/FMU/IED/HLD008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for this design is given in \cite{DS/FMU/IED/IMP036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ies are required to allow various functions (nominated during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HOL system or by an extender of the system) to be invoked at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session. Examples include output of a banner message at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ssion, accessing command line options, and performing compiler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ation  (e.g. to set up pretty printing with PolyM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need to supply the means whereby the user saves his work and en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. These facilities are defin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pendenc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pends only on Standard ML fac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will depend on compiler-specific featur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 the Standard ML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$quit$ and $exit$ assume that any exception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$ask\-\_at\-\_terminal$ may be taken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hat the session is not interactiv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$use\-\_terminal$ (q.v.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ossible Enhance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ficienc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SER INTERFA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�HOLSystem� = sig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ignature of the structure $HOLSystem$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used to end a HOL session and to save the results of a HOL s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two access routes to the UNIX environment to the Standard ML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</w:t>
        <w:tab/>
        <w:t>�quit� : unit -&gt;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</w:t>
        <w:tab/>
        <w:t>�exit� : int -&gt;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$quit()$ is used to end a session with the HOL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, the user is wa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database will not be saved, and asked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till wish to q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ssion will be quit if the response is ``y''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wise the user is returned to the HOL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non-interactively, or $use\_terminal$ (q.v.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session will e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being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xit$ ends the current session of the HOL system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status that is the argument to $exit$. The exit stat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the calling environment (e.g., as documen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manual page for sh(1)). This facility enable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lag errors to the outside environment from within \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$save\_and\_quit$, $save\_and\_exit$ to save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or the abo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36001</w:t>
        <w:tab/>
        <w:t>Do you wish to ?0 the session without saving your work (y/n)?</w:t>
      </w:r>
    </w:p>
    <w:p>
      <w:pPr>
        <w:pStyle w:val="PreformattedText"/>
        <w:bidi w:val="0"/>
        <w:spacing w:before="0" w:after="0"/>
        <w:jc w:val="left"/>
        <w:rPr/>
      </w:pPr>
      <w:r>
        <w:rPr/>
        <w:t>36011</w:t>
        <w:tab/>
        <w:t>You may save and then quit by executing `save_and_quit();`</w:t>
      </w:r>
    </w:p>
    <w:p>
      <w:pPr>
        <w:pStyle w:val="PreformattedText"/>
        <w:bidi w:val="0"/>
        <w:spacing w:before="0" w:after="0"/>
        <w:jc w:val="left"/>
        <w:rPr/>
      </w:pPr>
      <w:r>
        <w:rPr/>
        <w:t>36018</w:t>
        <w:tab/>
        <w:t>You may save and then exit by executing e.g., `save_and_exit 0;`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two commands assume that any exception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$ask\-\_at\-\_terminal$ may be taken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hat the session is not interactiv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$use\-\_terminal$ (q.v.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</w:t>
        <w:tab/>
        <w:t>�save� : unit -&gt; un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</w:t>
        <w:tab/>
        <w:t>�save_as� : string -&gt; un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</w:t>
        <w:tab/>
        <w:t>�save_and_quit� : unit -&gt; un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</w:t>
        <w:tab/>
        <w:t>�save_and_exit� : int -&gt; un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$save()$ saves the user's current work to disk using the current database name (which is initially derived from the name supplied on the command line when $\Product$ is invoked using the supplied shell scrip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$save\_as\;name$ saves the user's current work to disk under a new name (which becomes the current name used in subsequent calls of $save()$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ave\_and\_quit()$ saves the user's current work to disk and then ends the current {\Product}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ave\_and\_exit$ saves the user's curren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ends the current {\Product} session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status that is the argument to $save\_and\_exit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it status is available to the calling environment (e.g., as documen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manual page for sh(1)). This facility enable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lag errors to the outside environment from within \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se function are called from another function rather than at the top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function should be the last side-effecting function call before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op-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 behaviour when a new session is started on the saved stat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-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 of subsystems such as the subgoal package is preserved between sessions by system-dependent me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actification cache is cleared at the end of each session in order to reduce the size of the saved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$quit$, $exit$, $clear\_compactification\_cache$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36010</w:t>
        <w:tab/>
        <w:t>The database name has not bee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36017</w:t>
        <w:tab/>
        <w:t>STATE WAS FOUND TO BE INCONSISTENT: state should not b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C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Err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atabase cannot be saved then depending on the Standard ML compi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may exit anyway, with a compiler-specific raised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warning of this is that the start of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nforms the user of the database is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at point i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es not happen with Standard ML of New Jersey, which reports the err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ontinues th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`exit anyway'' effect is a consequence of AH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$PolyML.commit$, and not terribly desi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load_files� : string list -&gt;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$load\_files$ takes a list of files and compiles each file (using $use\_file$). A message indicating the success or failure is output as each file is processed and a summary is output when all files have been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ll the files loaded without any error, $load\_files$ returns $true$ else it returns $false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or the abo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36021</w:t>
        <w:tab/>
        <w:t>+++ Compiled ?0: ?1?2 +++</w:t>
      </w:r>
    </w:p>
    <w:p>
      <w:pPr>
        <w:pStyle w:val="PreformattedText"/>
        <w:bidi w:val="0"/>
        <w:spacing w:before="0" w:after="0"/>
        <w:jc w:val="left"/>
        <w:rPr/>
      </w:pPr>
      <w:r>
        <w:rPr/>
        <w:t>36022</w:t>
        <w:tab/>
        <w:t>OK</w:t>
      </w:r>
    </w:p>
    <w:p>
      <w:pPr>
        <w:pStyle w:val="PreformattedText"/>
        <w:bidi w:val="0"/>
        <w:spacing w:before="0" w:after="0"/>
        <w:jc w:val="left"/>
        <w:rPr/>
      </w:pPr>
      <w:r>
        <w:rPr/>
        <w:t>36023</w:t>
        <w:tab/>
        <w:t>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36024</w:t>
        <w:tab/>
        <w:t xml:space="preserve"> (Compilation Run Comple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</w:t>
        <w:tab/>
        <w:t>�get_shell_var� : string -&gt;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$get\_shell\_var$ $shvar$ will extract the value (as a string), if any, b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environment variable $shvar$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variable is not set the empty string 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print_status� : unit -&gt; un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theory 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roof context name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distinct goals to be achiev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ubgoal label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 are used to format the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10</w:t>
        <w:tab/>
        <w:t>The subgoal package is not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26</w:t>
        <w:tab/>
        <w:t>There is no current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36006</w:t>
        <w:tab/>
        <w:t>Current theory name: ?0</w:t>
      </w:r>
    </w:p>
    <w:p>
      <w:pPr>
        <w:pStyle w:val="PreformattedText"/>
        <w:bidi w:val="0"/>
        <w:spacing w:before="0" w:after="0"/>
        <w:jc w:val="left"/>
        <w:rPr/>
      </w:pPr>
      <w:r>
        <w:rPr/>
        <w:t>36007</w:t>
        <w:tab/>
        <w:t>Current proof context name(s): [?0]</w:t>
      </w:r>
    </w:p>
    <w:p>
      <w:pPr>
        <w:pStyle w:val="PreformattedText"/>
        <w:bidi w:val="0"/>
        <w:spacing w:before="0" w:after="0"/>
        <w:jc w:val="left"/>
        <w:rPr/>
      </w:pPr>
      <w:r>
        <w:rPr/>
        <w:t>36008</w:t>
        <w:tab/>
        <w:t>Current subgoal label: ?0</w:t>
      </w:r>
    </w:p>
    <w:p>
      <w:pPr>
        <w:pStyle w:val="PreformattedText"/>
        <w:bidi w:val="0"/>
        <w:spacing w:before="0" w:after="0"/>
        <w:jc w:val="left"/>
        <w:rPr/>
      </w:pPr>
      <w:r>
        <w:rPr/>
        <w:t>36009</w:t>
        <w:tab/>
        <w:t>Remaining distinct subgoals to prove: ?0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print_banner� : unit -&gt; un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he system startup b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pp'set_banner� : string OPT -&gt;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string control: �system_banner�; default - see below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string control: �user_banner�; default - ""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pp'set_banner (Value bann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{} will change the core part of the system banner to $banner$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the ol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pp'set_banner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{} just returns the curr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value is held in the string control {\em system\_banner} and can also be changed using {\em set\_string\_control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{\em get\_string\_control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s below gives the banner, which has elements which may be changed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controls {\em system\_banner} and {\em user\_bann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36050 is printed first with {\em system\_banner} as the insertion (?0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message 36051 with inser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 the latest copyright year (?0) and the {\em user\_banner} (?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not empty, {\em user\_banner} should begin with a new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36000 gives the value for {\em system\_banner} set in the HOL database, the insertion being the version string taken from the variable {\em system\_version} defined by the mak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36000</w:t>
        <w:tab/>
        <w:t>ProofPower ?0 [HOL Datab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36050</w:t>
        <w:tab/>
        <w:t>=== ?0</w:t>
      </w:r>
    </w:p>
    <w:p>
      <w:pPr>
        <w:pStyle w:val="PreformattedText"/>
        <w:bidi w:val="0"/>
        <w:spacing w:before="0" w:after="0"/>
        <w:jc w:val="left"/>
        <w:rPr/>
      </w:pPr>
      <w:r>
        <w:rPr/>
        <w:t>36051</w:t>
        <w:tab/>
        <w:t>=== Copyright (C) Lemma 1 Ltd. 2000-?0?1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flag: �gc_messages�; default false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gc_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 can be used to turn the Standard ML compiler garbage collector messages on a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(%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 meaning on) providing that facility is supported by the compiler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garbage collection messages are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 (* of signature HOLSystem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YSTEM INITIALIS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�Initialisation� = sig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ignature of the structure $HOLInitialisation$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which may be used to add and test new start of sessio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are for use by those extending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new_init_fun� : (unit -&gt; unit) -&gt; un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$new\_init\_fun$ adds a new entry to a table of functions which are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tart of each session. At the beginning of each session, the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ecuted in turn, with the function stored by the most recen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$new\_init\_fun$ executed l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new_save_fun� : (unit -&gt; unit) -&gt; un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$new\_save\_fun$ adds a new entry to a table of functions which are invoked when the state of a session is saved with $save$,  $save\_and\_quit$ or $save\_and\_exit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are executed in turn, with the function stored by the most recent use of $new\_save\_fun$ executed l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in the HOL database needs to contain the functions described in section \ref{Startu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init� : unit -&gt; un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$init$ causes the initialisation functions in the table mai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$new\_init\_fun$ to be executed, as they would be at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ilure of any individual initialisatio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affect the attempted execution of the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ly for use in testing extensions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$new\_init\_fun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36014</w:t>
        <w:tab/>
        <w:t>Exception caught by init: ?0 (?1)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get_init_funs� : unit -&gt; (unit -&gt; unit)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get_save_funs� : unit -&gt; (unit -&gt; unit)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returns the list of functions that have been registered with $new\_init\_fun$ and $new\_save\_fun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made visible because they are needed to save the state in a child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pp'theory_hierarchy� : pp'Kernel.pp'HIERARCHY O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\Product{} database information, that neither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useful to the user, nor should be overwritten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t is not an assignabl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�ICL'DATABASE_INFO_TYPE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pp'database_info� : ICL'DATABASE_INFO_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\Product{} database information, that neither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useful to the user, nor should be overwritten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t is not an assignabl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et by $pp'set\_database\_info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pp'set_database_info�: unit -&gt; un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ets the value of $pp'database\_info$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it describes the current system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is used by $save\_and\_quit$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lsewhere, but should not be directly invok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pp'reset_database_info�: bool -&gt; ICL'DATABASE_INFO_TYPE -&gt; un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sets the current system state to a given stor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will generally be given by the variable $pp'database\_info$)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setting the current the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intended to be called other than in the system start-up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ndard Initialisation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tart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now describe the initialisatio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using $new\_init\_fun$, which are, in order of exec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flag to indicate that the state is as yet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database's hierarchy, if 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$pp'database\_info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theory name stored in shel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hol\-\_current\-\_theory$, via $get\-\_shell\-\_var$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f that is unset or the empty string then attempt to load the database's cache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$pp'database\_info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ailing that leave the current theory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$hol\-\_current\-\_theory$ is a non-empty string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theory that can be opened then the hol sess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ted, and a shell script output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ame given by $hol\_initialisation\_error\_file$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ogram {\tt hol}, et 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 the current state (e.g. current the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 any modules which have an associated start of session initialisation function - such as flags, contr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of context facilit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ine length to two less than the terminal (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tle leeway for any above average size extended M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n () =&gt; (set_line_length (get_terminal_line_length () - 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_ =&gt; 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load (by $use\_file$) each of the comma-separated list of initia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s stored in shell variable $hol\-\_initialisation\-\_scripts$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on any particular load will not cause subsequent loading attempts to c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he start of session banner message, via $print\-\_banner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$use\_terminal$ and give a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used in system initialis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36002</w:t>
        <w:tab/>
        <w:t>Failure during initialisation: unable to open theory ?0</w:t>
      </w:r>
    </w:p>
    <w:p>
      <w:pPr>
        <w:pStyle w:val="PreformattedText"/>
        <w:bidi w:val="0"/>
        <w:spacing w:before="0" w:after="0"/>
        <w:jc w:val="left"/>
        <w:rPr/>
      </w:pPr>
      <w:r>
        <w:rPr/>
        <w:t>36005</w:t>
        <w:tab/>
        <w:t>Failed to load ?0: ?1</w:t>
      </w:r>
    </w:p>
    <w:p>
      <w:pPr>
        <w:pStyle w:val="PreformattedText"/>
        <w:bidi w:val="0"/>
        <w:spacing w:before="0" w:after="0"/>
        <w:jc w:val="left"/>
        <w:rPr/>
      </w:pPr>
      <w:r>
        <w:rPr/>
        <w:t>36012</w:t>
        <w:tab/>
        <w:t>Could not read ?0</w:t>
      </w:r>
    </w:p>
    <w:p>
      <w:pPr>
        <w:pStyle w:val="PreformattedText"/>
        <w:bidi w:val="0"/>
        <w:spacing w:before="0" w:after="0"/>
        <w:jc w:val="left"/>
        <w:rPr/>
      </w:pPr>
      <w:r>
        <w:rPr/>
        <w:t>36025</w:t>
        <w:tab/>
        <w:t>Database name: ?0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PILOG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 (* of signature Initialisation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ST POLIC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in this document should be tested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DS/FMU/IED/PLN008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ecked out in the interactive integration te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cite{DS/FMU/IED/INT001}, as they are all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twocolumn[\section{INDEX}]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