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35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td035.doc  %Z% $Date: 2002/10/17 16:20:01 $ $Revision: 1.17 $ $RCSfile: dtd035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for Theory Design Support Too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gives a detailed design for the tools that support the production of theory desig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3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for Theory Design Support Tool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Detailed Design for Theory Design Support To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35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6:20:01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~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gives a detailed desig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ools that support the production of theory desig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Pro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1/07/2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 (1991/08/0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 (1991/09/2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$req\_flag$ explicit, added $list\_?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1992/01/20)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5 (1992/01/2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wording, changed signature of $req\_type\_abbrev$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$(list\_)\-req\_axiom$ and $(list\_)\-req\_def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6 (1992/04/14) (13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ue to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1992/05/14) (14 May 1992)] Use correct quotatio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8 (1992/05/22) (22nd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q\_nonfix$ changes slightly in description,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hange of $declare\-\_nonfix$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1992/06/16)] Added flag to suppress checks other than on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0 (1992/07/07) (7th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q\_alias$ no longer requires unique use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2 (1992/10/05) (1st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$req\_consistency\_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3 (1993/02/23) (23rd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igh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2005/05/07)] HOL now supports left-associativ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detailed desig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that support the production of theory de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and techniques describe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all ICL supplied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ools do not form part of a release of ICL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\cite{DS/FMU/IED/IMP03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detailed desig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that support the production of theory de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t describes how these tools a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pends on the presence of \cite{DS/FMU/IED/IMP02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 of displaying the required ``theory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other fuller item than just $summarize\-\_td\-\_result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ign of a theory should, when complete, define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in a given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viding user documentation this ``presence''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actics, conversions, etc, dedicated to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troduced by the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for the purposes of this document w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items accessed from the theory data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functions of \cite{DS/FMU/IED/DTD0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we are also interested in only specific portions of the user data (from $get\-\_user\-\_datum$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heory, as well as not being interested in its ancestors (as opposed to parents), its children, or it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adopt the alternative requirement (to exact definition), which is for the design to demand merely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tated in the design be present, thu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hings. This seems unreasonably liberal, and encou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clu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the specification tools of \cite{DS/FMU/IED/DTD046}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little point in giving a separate ``design'' fo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 $const\_spec$, since that already gives a purely decl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Consequently, an option is provided to suppress checks on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ory other than the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y design, we wish to be able to automatically check that the design type checks and that a particular theory satisfies th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hoose to do this by introducing a ``=THDOC''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laring a ``thydoc'' option for $sieve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siev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acts in a similar manner to ``=DOC''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ox is considered as not for the user's consumption, and is for extraction only with the ``thydoc'' or ``tex'' filters, and in particular not with the ``sml''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a ``=THSML'' keyword, corresponding to ``=SML'' but only seen in $tex$ and $thydoc$ screen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the ``=THDOC'' approach would have been to introduce o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per kind of object in a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allow for a tidier presentation, but a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nd document process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ing ``=THDOC'' is the provision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s prefixed with $req\_$: e.g. $req\_const$ and $req\_axio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``require functions'' have one of two effect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flag $req\_fla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``declare'' mode they will do sufficient work to create a theory in which all subsequent $req\_$ functions will evaluate successfully, using $new\_const$ and $new\_type$ to allow successful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allows a design to be type-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create a theor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``check'' mode the $req\_$ functions indicate that their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theory being checked, and that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theory other than those things noted by the sum of the $req\_$ function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HOD OF 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or will first create a detailed design (``dtd'' sequence)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both a function design,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to give some structure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heory design. The theory design will consist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q\_$ function calls for every object in the theory,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q\_$ calls for the theorems in the theory together with 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aspects of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supported by the specification tools of \cite{DS/FMU/IED/DTD04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atter case, the flag $tc\_thms\_only$ should be set tr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the checks on things other than theorems.  The flag $tc\_not\_thms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to true to suppress checks on the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 of the theory design may be given ming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declaration, as the two are extrac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design is constrained to declare its name before any other declarations, and declare parents, types 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ir use in terms that require parsing, but otherwise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does not in turn constrain the order of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unning example let us assume the design document we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``dtd123.doc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``docsml'' the implementor may extract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 messages into a file called ``dtd123.sml'' which may be checked by load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using ``doc4tds'' the implementor may extract the theory design, with lines indicating $req\_flag$ set to ``declare'' mode, and loading the theory design support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duces a ``dtd123.tds'' file which also may be checked by load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L, separately from the ``dtd123.sml'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or then produces an implementation (``imp'' sequence) document, ``imp123.doc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they produce a ``imp123.sml'' file using ``docsml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hecked against the design's signa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ading ``dtd123.sml'' and then ``imp123.sml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then produce a theory check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ign document, using ``doctch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he file ``dtd123.tch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lines indicating $req\_flag$ set to ``check'' mode, and that the theory design support tools should b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a description and summary of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eck should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is made by loading ``dtd123.sml'', ``imp123.sml'' and then ``dtd123.tch'', and examining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ad of ``dtd123.tch'' to see if it gave any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or then produces a module test ($mdt$ sequence) document, $mdt123.do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 to load ``dtd123.tch'' will be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theory support tools will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theory\-\_check\-\_success$ that returns $true$ or $false$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f the check, and after the loading of the ``.tch'' document the module test document sh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sing the material from \cite{DS/FMU/IED/DTD01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[("theory che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_check_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sures that the module test summary reco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f the theory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a module test document is strongly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theory check as the last module test, so that the theory desig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is close to the end of the log of the main modul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wo (rather than one) additional document strippers has the advantage that ``wrapping'' clutter need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design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need a check involve more than a just a single $use\-\_file$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example we choose a possible theory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pairs: the actual theory is somewha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ented as if it is the source text of the ``dtdnnn.doc'', before processing by ``doc4...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HEORY pa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name "pair" (OPT "mis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heory of pairs, and the functions up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many features of the parent theory "misc" in implementing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infix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ype ("�"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ype_defn ([],�� f � TypeDefinition PairPred f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type and it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infix ",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 ("Fst",�('1 � '2) � '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 ("Snd",�('1 � '2) � '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const (",",�'1 � '2 � ('1 � '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defn (["Fst","Snd",","],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a:'1) (b:'2) (c:'1) (d:'2) (e:''1 � '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Fst(a,b) = 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Snd(a,b) = 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((a,b) = (c,d)) � ((a = c) � (b = b)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(Fst e, Snd e) = e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 ("pair_exists_thm",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c : '1 � '2 � � x y � c = (x, y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THE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UPPORT TO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TheoryDesignSupport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gnature contains the tools for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ing a theory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01</w:t>
        <w:tab/>
        <w:t>Theory name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design tools in ``declare'' m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a new theory name by $req\_name$ to work i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$req\_$ func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``check'' mode they must be informed of a the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gainst before other $req\_$ functions can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35001 indicates that one of thes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and Sto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MODE = Declare | Che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q_flag� : MODE 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whether the theory design tools are in ``declare mode'' ($Declare$) and ``check mode'' ($Check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set before  a call to $initialise\_td\_results$</w:t>
      </w:r>
    </w:p>
    <w:p>
      <w:pPr>
        <w:pStyle w:val="PreformattedText"/>
        <w:bidi w:val="0"/>
        <w:spacing w:before="0" w:after="0"/>
        <w:jc w:val="left"/>
        <w:rPr/>
      </w:pPr>
      <w:r>
        <w:rPr/>
        <w:t>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``check mod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c_thms_only</w:t>
        <w:tab/>
        <w:tab/>
        <w:t>- flag, default false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c_not_thms</w:t>
        <w:tab/>
        <w:tab/>
        <w:t>- flag, default false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tc\_thms\_only$ is false all of the supported theory design che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If it is true then only the theorems in the theory will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req\_$ functions other than $req\_thm$ and $req\_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rise to the following comment message if this fla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tc\_not\_thms$ is false then the theorems will be checked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then the theorems will not be checked.  This is used whe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theorys, where the theorems contained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01</w:t>
        <w:tab/>
        <w:t>?0 has no effect when the flag tc_thms_only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itialise_td_results� : unit 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itialises the process of either type-checking a theory design, or checking a theory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req\_flag$ (q.v.) is $Declare$ then it is in ``declare'' mode, and the purpose of the following processing is to type check the theory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Check$ then it is in ``check'' mode, and the purpose of the following processing is to check that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ementation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require functions'' are called in the same manner for both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ummarize_td_results� : unit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only useful in ``check''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check that the theory components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match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forms the user of mismatches by side-effec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``declare'' mode it will complain about tho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ved on the theory by the requi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orems), and otherwise remain 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02</w:t>
        <w:tab/>
        <w:t>Theory ?0 is missing parent(s):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03</w:t>
        <w:tab/>
        <w:t>Theory ?0 has additional parent(s):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04</w:t>
        <w:tab/>
        <w:t>Theory ?0 is missing constant(s):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05</w:t>
        <w:tab/>
        <w:t>Theory ?0 has additional constant(s):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06</w:t>
        <w:tab/>
        <w:t>Theory ?0 is missing type(s):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07</w:t>
        <w:tab/>
        <w:t>Theory ?0 has additional type(s):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08</w:t>
        <w:tab/>
        <w:t>Theory ?0 is missing axiom(s):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09</w:t>
        <w:tab/>
        <w:t>Theory ?0 has additional axiom(s):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10</w:t>
        <w:tab/>
        <w:t>Theory ?0 is missing definition(s):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11</w:t>
        <w:tab/>
        <w:t>Theory ?0 has additional definition(s):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12</w:t>
        <w:tab/>
        <w:t>Theory ?0 is missing terminator(s):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13</w:t>
        <w:tab/>
        <w:t>Theory ?0 has additional terminator(s):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14</w:t>
        <w:tab/>
        <w:t>Theory ?0 is missing theorem(s):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15</w:t>
        <w:tab/>
        <w:t>Theory ?0 has additional theorem(s):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16</w:t>
        <w:tab/>
        <w:t>Theory ?0 gives ?1 the status ?2 when design calls for ?3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17</w:t>
        <w:tab/>
        <w:t>Theory ?0 has language ?1 when design calls for ?2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31</w:t>
        <w:tab/>
        <w:t>Theory ?0 has missing alias(es):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32</w:t>
        <w:tab/>
        <w:t>Theory ?0 has additional alias(es):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33</w:t>
        <w:tab/>
        <w:t>Theory ?0 has missing type abbreviation(s):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34</w:t>
        <w:tab/>
        <w:t>Theory ?0 has additional type abbreviation(s):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35</w:t>
        <w:tab/>
        <w:t>Theory ?0 checks completed withou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36</w:t>
        <w:tab/>
        <w:t>++++ Theory ?0 checks showed mismatch(s) 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heory_check_success� : unit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in ``check''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matchs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ways returns $true$ in ``declare'' mode, a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e only want to avoid an exception being raised: no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ng a call to the module test harness,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[("theory che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_check_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ir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llowing functions mirr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declaration mechanisms, and will hav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the same arguments as tho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meaning of the arguments to the functions below should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seeing the description of the functions ref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error 35001 (``Theory name not declared'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5030 (``Cannot open required theory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req\_$ functions should not give rise t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``check'' mode, though, for instance, if their arguments are parsed then their parsing may give par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q_name� : string -&gt; string OPT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q\_name$ $tname$ $(Value$ $parent)$ declares the name of the theory being declared or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``declare''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open the theory $parent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named theory, $tname$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 to $new\_theory$ (q.v.), to give a ``clea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attempt th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``check'' mode $tname$ will be used as an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open\_theory$ (q.v.), and $parent$ added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parent$ argument is optional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f $min$, the only theory without a parent,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$parent$ argument is $Nil$ $req\_name$ will jus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named theory, as $req\_name$ cannot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parentless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is case it is not possible to type-check the design of a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ready present in the theo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before any other $declare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wise they will give error message 35001), and may not be call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18</w:t>
        <w:tab/>
        <w:t>Cannot open parent theory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19</w:t>
        <w:tab/>
        <w:t>Cannot create a new theory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20</w:t>
        <w:tab/>
        <w:t>A theory name, which is ?0, has already been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30</w:t>
        <w:tab/>
        <w:t>Cannot open required theory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q_language� :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the theory to have a particula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otherwise required the language defaults to being ``HOL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``declare'' mode the language is set as the language of the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37</w:t>
        <w:tab/>
        <w:t>A language, ?0, has already bee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q_parent� :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es the name of a parent to the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``declare'' mode this will cause a call to $new\_parent$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$req\_name$ declares an initial pa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dditional call to $req\_parent$ sh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a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21</w:t>
        <w:tab/>
        <w:t>Cannot make ?0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q_const� : (string * TYPE)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es the name and type of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``declare'' mode this will cause a call to $new\_const$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22</w:t>
        <w:tab/>
        <w:t>Cannot make ?0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q_type� : (string * int)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es the name and type of 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``declare'' mode this will cause a call to $new\_type$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38</w:t>
        <w:tab/>
        <w:t>Cannot make ?0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q_axiom� : (string list * SEQ)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q\_axiom$ declares the keys and sequent of an axi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``declare'' mode this will check for duplication of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\_td\_results will manifest warnings of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``check''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23</w:t>
        <w:tab/>
        <w:t>Key ?0 already required for an axi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39</w:t>
        <w:tab/>
        <w:t>List of names may not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q_defn� : (string list * SEQ)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es the keys and sequent of 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used for specifications and type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``simple''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``declare'' mode this will check for duplication of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\_td\_results will manifest warnings of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``check''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24</w:t>
        <w:tab/>
        <w:t>Key ?0 already required for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39</w:t>
        <w:tab/>
        <w:t>List of names may not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40</w:t>
        <w:tab/>
        <w:t>A definition does not contain free variables, but ?0 ?1 free in 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q_thm� : (string * SEQ)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req_thm� : (string list * SEQ)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es the key and sequent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``declare'' mode this will check for duplication of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\_td\_results will manifest warnings of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``check''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st\_req\_thm$ is used when a theorem is to be sav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25</w:t>
        <w:tab/>
        <w:t>Key ?0 already required for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39</w:t>
        <w:tab/>
        <w:t>List of names may not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q_consistency_thm� : TERM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ncerned with the theorem which discharges the consistency conj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stant introduced with $const\_spe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``declare'' mode it just checks that the argument is a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at the argument is a constant applied to som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``check'' mode it also checks that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istency conjecture for the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has indee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 and saved under the name following the conven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$get\_spec$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02</w:t>
        <w:tab/>
        <w:t>?0 is not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03</w:t>
        <w:tab/>
        <w:t>?0 does not have a consistency conj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04</w:t>
        <w:tab/>
        <w:t>?0 has a consistency theorem in theory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q_binder� :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es the name to have bind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``declare'' mode this makes a call to $declare\_binder$ (q.v.), and will $pass\_on$(q.v.) an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27</w:t>
        <w:tab/>
        <w:t>Name ?0 already required to have a fixit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q_left_infix� : (int * string)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q_right_infix� : (int * string)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q_infix� : (int * string)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declare the name to have left or right infix stat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d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q\_infix$ is provided for compatibility and is the same as $req\_right\_infi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``declare'' mode this makes a call to $declare\_XXX_infix$ (q.v.), and will $pass\_on$(q.v.) an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27</w:t>
        <w:tab/>
        <w:t>Name ?0 already required to have a fixit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q_nonfix� :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es the name to have its fi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from an ancestor theory suppressed (``undeclared''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t be used on names with previously unset fix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``declare'' mode this makes a call to $declare\_nonfix$ (q.v.), and will $pass\_on$(q.v.) an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ny name not required to have a fixity status has an undeclared fixity status (is ``nonfix'' in some sen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3</w:t>
        <w:tab/>
        <w:t>There is no fixity declaration for ?0 in the cur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27</w:t>
        <w:tab/>
        <w:t>Name ?0 already required to have a fixit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q_prefix� : (int * string)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es the name to have prefix stat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d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``declare'' mode this makes a call to $declare\_prefix$ (q.v.), and will $pass\_on$(q.v.) an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27</w:t>
        <w:tab/>
        <w:t>Name ?0 already required to have a fixit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q_postfix� : (int * string)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es the name to have postfix stat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d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``declare'' mode this makes a call to $declare\_postfix$ (q.v.), and will $pass\_on$(q.v.) an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27</w:t>
        <w:tab/>
        <w:t>Name ?0 already required to have a fixit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q_terminator� :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es the name to be a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``declare'' mode this makes a call to $declare\_terminator$ (q.v.), and will $pass\_on$(q.v.) an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not declared to be a terminator is a non-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28</w:t>
        <w:tab/>
        <w:t>Name ?0 already required to be a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1</w:t>
        <w:tab/>
        <w:t>The string ?0 is not a valid terminator. Terminators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symbolic character, must not contain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ust not end with underscore, %up% or %down%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q_alias� : (string * TERM)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es the name to be an alias for the give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``declare'' mode this makes a call to $declare\_alias$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1</w:t>
        <w:tab/>
        <w:t>The term ?0 is not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5</w:t>
        <w:tab/>
        <w:t>The constant ?0 is not in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q_type_abbrev� : (string * string list * TYPE)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es the name to be a type abbreviation for 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``declare'' mode this makes a call to $declare\_type\_abbrev$ (q.v.), and will $pass\_on$(q.v.) an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29</w:t>
        <w:tab/>
        <w:t>Name ?0 already required to be a typ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2</w:t>
        <w:tab/>
        <w:t>The identifier ?0 is already declared as a typ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7</w:t>
        <w:tab/>
        <w:t>The formal parameter list ?0 contains duplicate type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essage 20402 is a warning, from $declare\_type\_abbre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THE 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signature of TheoryDesignSuppor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document should be tested according to the criteria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unctions are not part of the ICL HOL bu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ir correct functioning is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execution of the ICL HOL modul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