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3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32.doc   %Z% $Date: 2008/04/18 09:29:29 $ $Revision: 2.11 $ $RCSfile: dtd032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HOL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defines the HOL pretty printing functions and the format of their outp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dtd032.doc   %Z% $Date: 2008/04/18 09:29:29 $ $Revision: 2.11 $ $RCSfile: dtd03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HOL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2.1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04/18 09:29:2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dtd032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dtd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dtd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32 ; texdvi dtd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dtd032 ; texdvi dtd032 ; bibtex dtd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dtd03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dtd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dtd032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dtd032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-U dtd032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defines the HO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inting functions and the forma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out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7/10)  to 1.3 (1991/08/21)] 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8 August 1991, issue 2.1 ] First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 January 1992, issue 2.2~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3 April 1992, issue 2.3 ] 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pecification of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etails of formatting rules for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2004/07/09)] Aliases now handled here not in DTD0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9 (2006/01/23)] Now adds SML escape sequences as needed in string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2006/08/09)] Exposed {\em escape\_sml\_string} for ex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2008/04/18)] Fixed problem with RC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2012/03/17)] Added description of the new flag {\em pp\_use\_type\_abbr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types of variables and constants in ter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ages of variables and constants where it would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fining instances of variables in le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s of constants a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s of constants as operands of other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s of constants as prefix, infix or post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s of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re relatively easy to achieve, however constr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give the minimal typing necessary to read back the term'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.  One way of approaching minimal typing would b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ss which marked uses of constants and free variable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gether with the pretty printer always typing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HOL pretty printing routines for the ICL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high-level desig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ttributes of the pretty printer subsystem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02} and further elab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08}.  This document contains the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specific to the HOL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~\cite{DS/FMU/IED/DEF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utput mechanisms are provided by the Oppen sty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~\cite{DS/FMU/IED/DTD024} and by the Poly/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lyML.install_pp$, although they are provided via the pret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TD02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interface to the HOL pretty printer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hat are printed.  This information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Prin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visible interface to this structure, namely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H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structure is concerned with installing fun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of~\cite{DS/FMU/IED/DTD031}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only called by that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 \label{Start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HOLPrettyPrinte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in_type_pp� : PrettyPrinterSupport.PP_ENV -&gt; TYPE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given type using the Oppen routine in the give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pp_show_HOL_types� :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HOL types are shown.  The default (namely $false$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ypes of all variabl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pp_use_alias� : boolean control, default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aliases are used when printing out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declare_alia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pp_use_type_abbrev� : boolean control, default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type abbreviations are used when printing ou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declare_type_abbre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pp_types_on_binders� :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HOL types are shown for groups of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.  The default (namely $false$) is to not show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pp_let_as_lambda� :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function declarations in let terms are show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 $false$) is to show these declarations with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rguments equated to an expression which is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 alternative shows them with the function name eq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scape_sml_string� : string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y characters that cannot be included in a Standar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 into the appropriat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rap the string in quotation symbols and it does not do the translations done by {\em translate\_for\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{\em use\_extended\_chars} is tru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verts control characters and leaves characters with codes greater than 127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HOLPrettyPrin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OF HOL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types and terms are formatted according to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general principles are given.  Second, detail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 forms from the HOL grammar of~\cite{DS/FMU/IED/DEF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OtherPossibilities} below discusses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HOL types and terms and in particular why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re no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 is only used on sub expressions that can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a line, allowing for the indenta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s used to show expression nesting, the indent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n expression will be printed in a rectangular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symbol normally in the top left hand corn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mbol may not be on the left hand edge of the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occur when the preceding symbol is print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also occur when the outermost part of the express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p-level Standard~ML expression --- this i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Poly/ML top-level expressions are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are preferred before keywords and operato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the keywords and operators are placed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rectangular area.  Keywords here include: `$if$', `$then$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$else$', `$let$', `$and$', `$in$', `$|$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 to the Concrete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n extract from the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EF001} is shown.  This is followed by 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oncrete syntax that shows how the term or type (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) is printed.  The variation is in sever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itional gramma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mplification of so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ition of meta-identifiers show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en~\label{DS/FMU/IED/DTD024} blocks and possible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eta-identifi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#1{\item[$#1$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C_{\cal N} } Start a block where line breaks ar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Add $\cal N$ spaces of extra indentation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s 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I_{\cal N} } Start a block where line breaks are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Add $\cal N$ spaces of extra indentation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s 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END } Complet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REAK } A position where a line break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 and `$BREAK$'s are only relevant when an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in its entirity in the space left on the line wher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eing printed.  If the expression will fit then `$BREAK$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Line breaking is consistent when all `$BREAK$'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level of a block are converted to line break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dentation.  Inconsistent line breaking is when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$BREAK$'s are converted to line breaks, in this cas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f the expression is added to the line being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serted at a line break is the sum of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enclosing block plus the extra ind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nature of consistent versus inconsist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, consider the follow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b � c � 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at this term is to be printed where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fit it on a single line and hence some line bre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this term were printed with inconsistent line brea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f it as can fit onto a line is printed on that lin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 is made.  Following the rules given for infix operat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PrintingOperators} below) the line breaks are o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fix operator symbol, thus the term might b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Inconsisten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b � c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ules given for infix operators also state tha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 is performed so the actual output would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Consisten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mitted Concrete Syntax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concrete syntax of~\cite{DS/FMU/IED/DEF001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sections below.  These items are covered by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elimination rules, see section~\ref{PrintingBracke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erminal symbols in the HOL grammar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vered under ident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PrintingTypedIdentifier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of types and terms (HOL grammar terminal symbols `$AqTm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$AqTy$') in the input to the HOL system are not rememb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rm, rather the quoted term is included directly.  He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in the pretty printer for printing them.  However,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the pretty printer for certain uses of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PrintingTypedIdentifi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non terminal `$OTm$' is provided to help disambiguate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tty printing it only affects the bracket insertion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see section~\ref{PrintingBrack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ructures (also called varstructs) have a syntax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form of term, namely nested applications of the infix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Hence varstructs are printed a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d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PrintingTyped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the terminal symbols used for identifiers in H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em InTmOp}', `{\em InTyOp}', `{\em Name}', `{\em PreOp}' and `{\em PostOp}'. {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s the explicit typing of thes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Tm, `:`,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BC_2, Tm, BREAK, `:`, Ty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character literals are print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ames, those that do not obey the rules for simpl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are printed in the escaped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the original term, names from a `$mk_const$' 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constant has been declared are printed as ML quot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$mk_const$'.  Similarly, names from a `$mk_var$' express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has been declared are printed as ML quot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$mk_var$'.  In both cases the arguments are the name and a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of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</w:t>
        <w:tab/>
        <w:tab/>
        <w:t>=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q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ypar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y, InTyOp,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(`, Ty, `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ars</w:t>
        <w:tab/>
        <w:tab/>
        <w:t>=</w:t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(`, Ty, { `,`, Ty }, `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rrespondence to `$AqTy$', the type quo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ting option to `$Ty$' is handled by the bracket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rules, see section~\ref{PrintingBrackets}.  Inf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re discussed in section~\ref{PrintingOperators}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mmediately below. 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s with one argument are printed differently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</w:t>
        <w:tab/>
        <w:tab/>
        <w:t>=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ypar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arsN</w:t>
        <w:tab/>
        <w:tab/>
        <w:t>=</w:t>
        <w:tab/>
        <w:t>Ty, BREAK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_0, `(`, BC_2, Ty, { `,`, BREAK, Ty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, `)`, BREAK, Name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bracketing and line breaking rules for nested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erators see section~\ref{PrintingBrack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Binder, BndVars, `�`, 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dVars</w:t>
        <w:tab/>
        <w:t>=</w:t>
        <w:tab/>
        <w:t>Block, {`;`, Block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ab/>
        <w:t>=</w:t>
        <w:tab/>
        <w:t>V1, { V1 }, [ `:`, Ty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</w:t>
        <w:tab/>
        <w:tab/>
        <w:t xml:space="preserve">= </w:t>
        <w:tab/>
        <w:t>Name</w:t>
        <w:tab/>
        <w:t>|</w:t>
        <w:tab/>
        <w:t>`(`, V, { `,`, V }, `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binders with the same identifier are elided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s are printed in a single `$BndVars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BC_0, Binder, BndVars, BREAK, `�`, BC_2, Tm, END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rol flag $pp_types_on_binders$ indicates that typ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bound varstructs (the `$V1$' in the grammar)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tructs are gathered into blocks having the same typ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is printed followed by its type.  Block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  In this case the grammar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Vars</w:t>
        <w:tab/>
        <w:t>=</w:t>
        <w:tab/>
        <w:t>BC_2, BlockAA, {`;`, BREAK, END, BC_2, BlockAA }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A</w:t>
        <w:tab/>
        <w:t>=</w:t>
        <w:tab/>
        <w:t>BI_0, Block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ypes are not to be shown then the varstruc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  In this case the grammar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Vars</w:t>
        <w:tab/>
        <w:t>=</w:t>
        <w:tab/>
        <w:t>BI_2, Block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$Block$' is common to both bind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ab/>
        <w:t>=</w:t>
        <w:tab/>
        <w:t>V1, { V1 }, [ BREAK, `:`, Ty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</w:t>
        <w:tab/>
        <w:tab/>
        <w:t xml:space="preserve">= </w:t>
        <w:tab/>
        <w:t>BREAK, BC_2, Tm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struct is printed as a term rather than hav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match the `$V1$' concrete syntax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 Clau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let clauses in~\cite{DS/FMU/IED/DEF001}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than that allowed by the implementation which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ocal infix, prefix and postfix operators to be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ix, prefix and postfix forms.  For example,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from a run of the HO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declare_infix(300, "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�let a e b = c in d e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let a e b = c in d e f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strip_le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[[(�$e�, �� a b� c�)]], �d e f�) : (TERM * TERM) list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dest_simple_term(snd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App (�$e d�, �f�) 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`let`, L, { `and`, L }, `in`,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=</w:t>
        <w:tab/>
        <w:t>Vs `=`,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s</w:t>
        <w:tab/>
        <w:tab/>
        <w:t>=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ame, V1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1s</w:t>
        <w:tab/>
        <w:tab/>
        <w:t>=</w:t>
        <w:tab/>
        <w:t>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1s,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`$L$' clause are assembled into a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The form of this term depends on `$pp_let_as_lambda$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ontrol flag.  When false, the default,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ir arguments on the left hand of the equalit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on terminal `$Vs$' is treated as a term denot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operator application.  When true,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lambda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BI_2, BC_0, TmLetLet, { TmLetAnd }, END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`in`, BC_0, Tm, END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etLet</w:t>
        <w:tab/>
        <w:t>=</w:t>
        <w:tab/>
        <w:tab/>
        <w:t>BC_2, `let`, Tm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etAnd</w:t>
        <w:tab/>
        <w:t>=</w:t>
        <w:tab/>
        <w:t>BREAK,</w:t>
        <w:tab/>
        <w:t>BC_2, `and`, Tm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here is that if the let expression does not fit on a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reak is placed before the `$in$' keyword.  If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do not all fit on a line then additional line break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efining clauses, before the word `$and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`if`, Tm, `then`, Tm, `else`,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d conditionals are treated together as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Effective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`if`, Tm, `then`,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`else if`, Tm, `then`, Tm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else`,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BC_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fPart, CThen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CElseIfPart, CThenPart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lse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Part</w:t>
        <w:tab/>
        <w:tab/>
        <w:t>=</w:t>
        <w:tab/>
        <w:t>BI_2, `if`,</w:t>
        <w:tab/>
        <w:tab/>
        <w:t>CTm, END,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nPart</w:t>
        <w:tab/>
        <w:t>=</w:t>
        <w:tab/>
        <w:t>BI_2, `then`,</w:t>
        <w:tab/>
        <w:tab/>
        <w:t>CTm, END,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eIfPart</w:t>
        <w:tab/>
        <w:t>=</w:t>
        <w:tab/>
        <w:t>BI_2, `else if`,</w:t>
        <w:tab/>
        <w:t>CTm, END,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ePart</w:t>
        <w:tab/>
        <w:t>=</w:t>
        <w:tab/>
        <w:t>BI_2, `else`,</w:t>
        <w:tab/>
        <w:tab/>
        <w:t>CTm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</w:t>
        <w:tab/>
        <w:tab/>
        <w:t>=</w:t>
        <w:tab/>
        <w:t>BREAK, BC_0, Tm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intention is that if the conditional does not fit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onent terms, each with its leading keyword,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al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Tm,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al applications the whole set of currie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together, rather than treating it recursively throug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gument.  Thus in the term `$f\;a\;b\;c\;d$'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$(((f\;a)\;b)\;c)\;d$') the arguments `$a$', `$b$', `$c$' and `$d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athered and these four terms are considered to be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application.  Thus the effective concret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Effective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Tm, Tm, { Tm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BC_2, BC_0, Tm, { END, BREAK, BC_2, Tm }, END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here is that the arguments are inde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possible the whole application is prin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ach part (i.e., function and arguments)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 with the arguments indented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 and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`[`, OptTms, `]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`{`, OptTms, `}`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`{`, V, `|`, Tm, `}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Tms </w:t>
        <w:tab/>
        <w:t>=</w:t>
        <w:tab/>
        <w:t>[ Tm, { `;`, Tm }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struct in the set comprehension is printed as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BI_0, `[`, OptTms, `]`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BI_0, `{`, OptTms, `}`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=</w:t>
        <w:tab/>
        <w:t>BI_0, `{`, BC_2,  Tm, END, BREAK, `|`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C_2, Tm, END, `}`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Tms </w:t>
        <w:tab/>
        <w:t>=</w:t>
        <w:tab/>
        <w:t>[ BC_2, Tm, { `;`, END, BREAK, BC_2, Tm }, END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lists and sets are printed fitting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ix, Prefix and Postfix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Printing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ors are right associative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b) � (c � 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b) � c �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postfix operators associat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</w:t>
        <w:tab/>
        <w:tab/>
        <w:t>=</w:t>
        <w:tab/>
        <w:t>Tm, InTmOp,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reOp,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, Pos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</w:t>
        <w:tab/>
        <w:tab/>
        <w:t>=</w:t>
        <w:tab/>
        <w:t>Ty, InTyOp,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tty printing a term containing several us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e intention is to avoid indenting for each sub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erm all of the brackets may be omitted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right associ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(c � (d � (e � f)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AboutOper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ch pair of brackets indicates a sub expression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A chain of infix operator applications like this ex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ccording to the repetition infix operator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-printing grammar below --- note that the repetition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ccurrence.  The rule for detection of these chain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Check for: (1)~the outermost structure of a sub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operator application; (2)~this sub expression is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fix operator application; (3)~the two operator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and, (4)~brackets are not requir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of these operators.  When these four conditions a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ules are used for forming chains of prefix plu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s --- this means there are two chain form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, one for prefix and post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a chain all have the same precedence, 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</w:t>
        <w:tab/>
        <w:tab/>
        <w:t>=</w:t>
        <w:tab/>
        <w:t>BC_2, Tm, { BREAK, InTmOp, Tm }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C_2, PrePostChain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ostChain </w:t>
        <w:tab/>
        <w:t>=</w:t>
        <w:tab/>
        <w:t>PreOp, BREAK, PrePost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rePostChain, BREAK, P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reOp,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, Pos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</w:t>
        <w:tab/>
        <w:tab/>
        <w:t>=</w:t>
        <w:tab/>
        <w:t>BC_2, Ty, { BREAK, InTyOp, Ty }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irs and Tu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irs and tuples is mostly about getting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Pairs and tuples are formed by applications of th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`$,$' operator, however they are not prin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section~\ref{PrintingOperators} for other in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</w:t>
        <w:tab/>
        <w:tab/>
        <w:t>=</w:t>
        <w:tab/>
        <w:t>BI_2, `(`, TmComma, { `,`, BREAK, TmComma }, `)`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omma</w:t>
        <w:tab/>
        <w:t>=</w:t>
        <w:tab/>
        <w:t>BC_2, Tm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PrintingBra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nsertion and elimination uses a scheme based upon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hich are determined from the HO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~\cite{DS/FMU/IED/DEF001}.  The precedences of infix,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perators forms only part of the full range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used.  Precedence levels are encoded in type $PREC_CON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TD03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duction in the concrete syntax construct for a HOL type o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precedence level, each position where a term or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the syntax is also given a precedence level. 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ly when a comparison of these precedence levels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.  The precedence levels are chosen so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rackets are eliminated.  The word `most' is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ntence, brackets are inserted in a small number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strictly speaking, they are not necessary.  This is done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nt output which is easier to read and partly becaus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lgorithm would be needed to determine when som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case which requires a complex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rackets are necessary, all but one pair of brack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following HOL term, it does not matter which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If the `{\tt if}' term were replaced with a variable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may be removed.  The distinction may only be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{\tt if}' is recognised.  Note that the operator `$�$' bi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than the `$�$' in this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 � (b � (c � (d � (e � (if f then g else h)))))) �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comes from the HOL syntax rule that if terms ext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 the right as possible.  Similar problems occur with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{\tt let}' terms.  The solution adopted is to set the prece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`{\tt if}' terms (also binder and `{\tt let}' term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) are always bracketed when used as arguments to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us, brackets are always printed in the follow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are unnecessary in the seco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if a1 then a2 else a3)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(if b1 then b2 else b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if a1 then a2 else a3) � b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(if b1 then b2 else b3)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 are ordered in the same way as in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``High'' precedences bind more tightly than ``low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.  Each concrete syntax production (not the actu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~\cite{DS/FMU/IED/DEF001}, rather an idealised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extra brackets that are inserted) is giv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, if it is used in a higher precedence contex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in round brackets.  The round bracke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highest precedence level, thus round brackets n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losed in round brackets.  The context within round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recedence level allowing any other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o be used without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 of the other concrete syntax pro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imple to decide.  All the self-bracketing for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cedence and enclose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low precedence is needed for HOL pairs and tu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always required.  These values are formed using th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s an operator, tuples may be formed by nesting pairs,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 associative allowing some brackets to be eliminated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precedence below the normal lowest level allow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elimination mechanism to be used to insert only thos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Incomplete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controls $pp_top_level_depth$ and $pp_format_depth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TD025} allow the printing of only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 HOL term or type.  These control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outermost concrete syntax production of a HOL term o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dep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 each recursion through the non terminals $Tm$ and $Ty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 grammar (actually: the HOL grammar used for prin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 increases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fter each of the following items in iterative parts of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r the depth increases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emicolon in production $OptTms$ of lis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comma in production $Typars$ of ty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unction and arguments of a functio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emicolon in production $BndVars$ of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varstruct in production $V1$ of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`$else\;if$' clauses in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commas in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creases accumulate during the iteration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the first element of a list had a depth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econd has depth six and the~$\cal N$-th ha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~$\cal N+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depth of a term or type exceeds the dep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trols then it is printed as thre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rules mean that in some cases two adjac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ts are printed, one represents a suppressed expre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 suppressed list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ntation and Line Wid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large or complex HOL terms and types which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indentation depends upon where the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OL terms and types are printed as part of Standard~M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e indentation actually given and the line wid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provided by the Poly/ML pretty printing system. 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the HOL parts of the top-level expression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st of this document.  From observation, Poly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s much indentation as is necessary to show the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it tends to place one token per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exceeds a fixed line width of~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OL terms and types are printed via the `$format_\ldots$'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ucture $PrettyPrinter$ of~\cite{DS/FMU/IED/DTD025}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and line width used is as provided by the Opp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~\cite{DS/FMU/IED/DTD024}.  In this case if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term exceeds three quarters of the desired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dentation point is moved back to the left hand mar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dth and the available line width corresponding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ome lines within the rectangular area discussed abo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lid' left by three quarters of the line width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used for a line is, effectively,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at line based upon the rules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modulo three quarters of the desired line width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okens is always the space between the actual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desired line width.  When the width of a toke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dentation used exceeds the desired line width, the tok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a line extending past the desir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`token' in this section indicates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BNF-printing rules and which occu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$BREAK$'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Possib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OtherPossib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ossibly variations on the above formatting ru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a small number of them and why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Operators, primarily infix ones, might have consist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line breaking selected based on th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nce, the high precedence (tightly binding)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inconsistent line breaking.  The problem here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formed from a chain (see section~\ref{AboutOperChain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chains) of a high precedence operator wher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nds are themselves complex terms will be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hat hides the chain structure of the term.   Contr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hain of a low precedence operator with complex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operands each start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first symbol of an expression might be forced to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eft hand corner of a rectangular area of the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might be formed by remembering the horizonta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symbol and using this of subsequen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ular area.  Unfortunately, the Opp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oes not provide any way of remembering an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  Alternatively, we might force a line break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rectangular area.  However this would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terms occupy an excessive number of line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 a sing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pretty printing functions are to be tes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criteria laid down i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~\cite{DS/FMU/IED/PLN008}.  In the case of the HOL pret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.e., this document, there are no interfa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tested without extensive supporting values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in_type_pp$ is intended to be called with a values of type $PP_E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upport values.  The real tests of this mod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 the tests of the ``pretty printer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{DS/FMU/IED/DTD025} and~\cite{DS/FMU/IED/MDT02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