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actics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for the second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actics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2 16:05: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 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 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econd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7/03) (2 July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issue (incorporating much of former DS/FMU/IED/DTD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7/09) (\FormatDate{91/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expose some of the internal conversion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conditionals now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etc. updated in the light of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9/04) (\FormatDate{91/09/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Issue for desk-check (reworked error messages and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te\_tac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10/28) (25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sponse to deskcheck ID0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10/30) (30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opening of $NetTools$, improved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10/31) (31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\_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1/11/19) (18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5/6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1/20) (\FormatDate{92/01/20}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2/05) (4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strip\_tac$, added $swap\_asm\_concl\_tac$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02/10) (10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3/18)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4/28) (2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ation of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05/29) (29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prove\_tac$, $prove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06/15) (29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ntro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error in $SIMPLE\_�\_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2/08/05) (5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28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2/10/28) (28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lanation of a kind of failure that $prove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2/11/11) (11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TRIP\_T$ and $strip\_concl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2/12/07) (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trip\_concl\_conv$, $strip\_asm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3/01/07) (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1993/02/09) (9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check\_asm\_tac$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3/02/12) (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actics for equality symmetry i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1993/09/22) (22nd Sept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layout for description of $eq\_sym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7/08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5/12/12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14/02/28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of tactics and tactical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is mainly concerned with supplying support fo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(including boolean conditionals but not boolean $let$-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mplemented in \cite{DS/FMU/IED/IMP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of tactics and tacticals is mainly concerned with supplying support fo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(including boolean conditionals but not boolean $let$-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is to supply adequate goal,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 stripping tactics and tacticals (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 prove all tautologies). These and the other tactic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then be used to construct the rewriting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ry theory of pairs and so en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ctics (and supporting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 paired abstractions and other term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first of all a general discussion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sues and decisions concerning the tactics and tac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\ref{GENERALREMARK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THETACTICSANDTACTICALS} then contains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ctics and tacticals, starting with the importan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 to stripping goals and theorems and then giv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 to particular predicate calculus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CONVERSIONS} describes two conversions whic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tactics and which also need some of the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of. As these conversions are likely to be required else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visible here. Fortunately from the user's point of vie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simple' versions of conversions whose more general for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material which relates to the coverage of the tactics and tac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\cite{DS/FMU/IED/WRK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WRK0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general remarks in the document describ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tactics, \cite{DS/FMU/IED/DTD009} also apply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\cite{DS/FMU/IED/IMP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DS/FMU/IED/IMP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currently no way of extending the stripping techniqu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an by adding extra conversions. If there is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tripping techniques which do there own Skolemisation or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going via an equivalent HOL existential quantifier, or one of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onnectives), then more general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 and $STRIP\-\_CONCL\_THEN$ would need to b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s have been rejected for the time being since it is fel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ather hard to explain and because misuse of such hoo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$strip\_tac$ being an equivalenc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supply $strip\_tac$ etc. in ver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nversions as arguments. The present formulation,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 stored in proof contexts,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-specific conversions then permeate in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which introduce new assumptions via $strip\_asm\_tac$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ses\_tac$). Versions of the stripping functions with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icit arguments could be suppli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requiremen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pping} is a process of generating subgoals from a goal or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into simpler parts by considering only its outermost connective, or top level ``for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EMARKS}\label{GENERAL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supply tactic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a useful subset of) the inference rules for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connectives given in \cite{DS/FMU/IED/DTD007}.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culus connective we mea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�, (if ... then ... else):BOOL, �, �, T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erfectly feasible to handle boolean $let$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However, it is considered more appropriat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licitly control the expansion of local defini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eneral purpose predicate calculus tactics expand th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by run a risk of making the user's goal large and incomprehen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or each connective, $con$, (and also for som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, e.g. $� \,T$), we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al, $con\_T$, which takes one or more theorem tactic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y be used to attack a goal whose principal conn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$ by inverting the introduction rule for $con$ to gi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The theorem tactic arguments are then applied to any extra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tecedents of the rule, in an attempt to further simplif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�\_T\,thmtac$ is a tactic which works on a goal with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t1�t2$ by applying $thmtac(t1�t1)$ to a goal with the sam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conclusion $t2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, $con\_THEN$, which helps to use a theorem with $c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rincipal connective by using the elimination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$ to simplif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�\_THEN\,thmtac$ is a theorem tactic which use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�x�t$ by applying $thmtac(t � t)$ to the goal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of with the existential elimination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, $con\_tac$, which inverts the introduction rule for $co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tandard stripping tactic to any extra assumptions in the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re is more than one introduction rule (e.g. disjun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are left and right rules), there will be corresponding $con\_tac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y decor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nective has a $con\_tac$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\_T$ and $con\_THEN$ are not always supplied. E.g. $con\_T$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connectives for which the introduction rule elimin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i.e. introduces assumptions when inverted), so, for instance, $�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$con\_tac$ or $con\_T$, may well not be the best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of han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hose principal connective is $con$. E.g. negation i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oving the negation inside other connectives when possib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attempting a proof inverting negation introduction (which latt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nt of proof by contradiction in which one proves $� �a$ by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a � b$ and $a � �b$ for some suitable choice of $b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in practice that $�$ and $F$ are some of the tri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to deal with and the tactics supplied to deal with th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actics, mostly variations on the theme of proof by contradi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t into the abov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e supply some {\em ad hoc}, but very useful, tactics relating to the connective $�$ and to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ength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ctics strengthen the goal, that is to say they replac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bgoals whose conjunction entails the goal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of course, a common proof approach, but it is worth kn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may do this, in case one generates an unprovabl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indicate either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unprovable or that an incorrect choice of proof has been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tentially strengthening tactics are noted as such in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ping Goals, Theorems and Assumptions}\label{StrippingGoalsTheoremsand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purposes of the present desig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tacticals which are used to strip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s. These tacticals support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proving goals or using theore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ofs in a unifor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goal of the form $\{�\}a � b$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by reducing it to $\{�\}a$ and $\{�\}b$, and, dually, a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� a � b$ is almost always used to do a cas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ly the theorem stripping techniques are used to strip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new assumptions introduced by a tact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way of proving a goal of the form $\{�\}(a � b) �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duce it to two subgoals  $\{a, �\}c$ and $\{b, �\}c$.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performing this type of reduction is to have the tactic which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of the form $\{�\}t1 � t2$ pass the theorem $t1 � t1$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 which then decomposes $t1 � t1$ into primitive constituents, per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ase splits and passes the primitive constituents on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(typically $asm\_tac$). A more precis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one may be foun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ripping techniques are packaged as a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-\_CONCL\_T$ whose argument is a theorem tac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ocess any new assumptions which may arise from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The theorem stripping techniques are packaged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$STRIP\_THM\_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parameterised by conversions held in the current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 how stripping is to be attempted befor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pproach taken is to move as much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ised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provide initial conversion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verage of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pplication-specif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ndled in a uniform manner with the predicate calculus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in the initial contexts. Note that any remarks below about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process are made on the assumption that these con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describe in outline the stripp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This description is slightly simplified (as ma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 with section \ref{THETACTICSANDTACTICALS}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turns out to be appropriate to supply a general theorem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say $con\_THEN2$ which takes two arguments and obtain the mor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\_THEN$ as a special case. The discussion bel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such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pp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, the effect on a goal of the goal stri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e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tac</w:t>
        <w:tab/>
        <w:tab/>
        <w:t>({�}, �x�t)</w:t>
        <w:tab/>
        <w:tab/>
        <w:tab/>
        <w:t>�</w:t>
        <w:tab/>
        <w:t>({�}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_tac </w:t>
        <w:tab/>
        <w:tab/>
        <w:tab/>
        <w:t>({�}, t1 � t2)</w:t>
        <w:tab/>
        <w:tab/>
        <w:tab/>
        <w:t>�</w:t>
        <w:tab/>
        <w:t>({�}, t1) ; ({�},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 ttac</w:t>
        <w:tab/>
        <w:tab/>
        <w:t>({�}, t1 � t2)</w:t>
        <w:tab/>
        <w:tab/>
        <w:tab/>
        <w:t>�</w:t>
        <w:tab/>
        <w:t>ttac(t1 � t1) ({�}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tac</w:t>
        <w:tab/>
        <w:tab/>
        <w:tab/>
        <w:t>({�}, T)</w:t>
        <w:tab/>
        <w:tab/>
        <w:tab/>
        <w:t>�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_in_asms_tac</w:t>
        <w:tab/>
        <w:t>({�, t}, t)</w:t>
        <w:tab/>
        <w:tab/>
        <w:tab/>
        <w:t>�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[]$ denotes an empty list of subgoals, i.e.that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version from the proof context will provid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�}, t1 � �t2)</w:t>
        <w:tab/>
        <w:tab/>
        <w:t>�</w:t>
        <w:tab/>
        <w:t>({�}, t2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{�}, t1 � t2)</w:t>
        <w:tab/>
        <w:tab/>
        <w:tab/>
        <w:t>�</w:t>
        <w:tab/>
        <w:t>({�}, �t1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{�}, t1 � t2)</w:t>
        <w:tab/>
        <w:tab/>
        <w:tab/>
        <w:t>�</w:t>
        <w:tab/>
        <w:t>({�}, (t1 � t2) � (t2 � t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{�}, if a then t1 else t2)</w:t>
        <w:tab/>
        <w:t>�</w:t>
        <w:tab/>
        <w:t>({�}, a � t1 � � a � t2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{�}, �t)</w:t>
        <w:tab/>
        <w:tab/>
        <w:tab/>
        <w:t>�</w:t>
        <w:tab/>
        <w:t>({�}, rhs(simple_�_in_conv(�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$simple\_�\_in\_conv$ is a conversion which moves negatio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ives, i.e. it proves theorems of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ails if none of them appl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t</w:t>
        <w:tab/>
        <w:tab/>
        <w:tab/>
        <w:t>=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(t1 � t2)</w:t>
        <w:tab/>
        <w:tab/>
        <w:t>=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(t1 � t2)</w:t>
        <w:tab/>
        <w:tab/>
        <w:t>=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(t1 � t2)</w:t>
        <w:tab/>
        <w:tab/>
        <w:t>= 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(t1 � t2)</w:t>
        <w:tab/>
        <w:tab/>
        <w:t>= (t1 � �t2) � (t2 � �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if a then t1 else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if a then �t1 else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x�t</w:t>
        <w:tab/>
        <w:tab/>
        <w:tab/>
        <w:t>=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x�t</w:t>
        <w:tab/>
        <w:tab/>
        <w:tab/>
        <w:t>=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�1x�t[x]</w:t>
        <w:tab/>
        <w:t>= �x��(t[x] � �x'�t[x'] � x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T</w:t>
        <w:tab/>
        <w:tab/>
        <w:tab/>
        <w:t>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F</w:t>
        <w:tab/>
        <w:tab/>
        <w:tab/>
        <w:t>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present document we do not deal with paired abstractions (e.g. $�(x,y)�...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expect this feature to be addressed purely through additional equation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P\-\_CONCL\_T\,ttac$ (as set up here) attempts to appl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``tactics'' until it finds one which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stripping tactics is an equivalenc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that the original goal is valid iff. all of the subgoal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). If we also assume that the theorem tactic $ttac$ abo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hieves its goal or produces a set of subgoal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equivalent to its goal and which has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ock of assumptions but the same conclusion, then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of these stripping tactics, with the initial parameters stated will alway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a conclusion of one of the following forms (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conclusion literals} in the discussion in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descriptions for the user in section \ref{THETACTICSAND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t</w:t>
        <w:tab/>
        <w:t>��1x�t</w:t>
        <w:tab/>
        <w:t>F</w:t>
        <w:tab/>
        <w:t>�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ncipal connective of $a$ is not one of ou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eatment of disjunctions is asymmetrical.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$swap\_�\_tac$ is supplied which allows the user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of a disjunctive goal in circumstances wher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ifications made by $STRIP\-\_CONCL\_T$ i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pping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stripping capability supplied here may be shown sc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 ttac (� � a � b)</w:t>
        <w:tab/>
        <w:t>({�} t)</w:t>
        <w:tab/>
        <w:t>� (ttac (� � a) THEN ttac (� � b)) ({�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 ttac (� � a � b)</w:t>
        <w:tab/>
        <w:t>({�} t)</w:t>
        <w:tab/>
        <w:t>� ttac (a � a) ({�} t) ; ttac (b � b) ({�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 ttac (� � �x�a)</w:t>
        <w:tab/>
        <w:t>({�} t)</w:t>
        <w:tab/>
        <w:t>� ttac (a[x'/x] � a[x'/x]) ({�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[x'/x]$ denotes $a$ with $x'$ substituted for $x$, where $x'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does not appear free anywhere in the theorem o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rameterisation will further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a � b)</w:t>
        <w:tab/>
        <w:tab/>
        <w:t>� (� � �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a � b)</w:t>
        <w:tab/>
        <w:tab/>
        <w:t>� (� � a � b � b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if a then b else c)</w:t>
        <w:tab/>
        <w:t>� (� � a � b � � a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a)</w:t>
        <w:tab/>
        <w:tab/>
        <w:t>� (� � rhs(simple_�_in_conv(�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�1 x�a)</w:t>
        <w:tab/>
        <w:t>� (� � �x�a � �y�a[y] �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egation and existence approaches defined in this documen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$ versions since we do not handle paired abstraction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 (as set up here) is a theorem tactical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above theorem tacticals which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theorem tacticals is an equivalenc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if applications of the theorem tactic $ttac$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the goal then neither does its transform unde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 Moreover if we repeatedly apply the above theorem tac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ltimately apply $ttac$ to theorems with conclus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s (which we will call {\em assumpti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t</w:t>
        <w:tab/>
        <w:t>T</w:t>
        <w:tab/>
        <w:t>F</w:t>
        <w:tab/>
        <w:t>�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ncipal connective of $a$ is not one of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pp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 is a theorem tactic which repeated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 to a theorem tactic $check\_asm\_tac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m_tac (� � T) ({�} t)</w:t>
        <w:tab/>
        <w:t>� ({�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m_tac (� � F) ({�} t)</w:t>
        <w:tab/>
        <w:t>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m_tac (� � �a) ({�, a} t)</w:t>
        <w:tab/>
        <w:t>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m_tac (� � a) ({�, �a} t)</w:t>
        <w:tab/>
        <w:t>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m_tac (� � a) ({�} t)</w:t>
        <w:tab/>
        <w:tab/>
        <w:t>� ({a, �}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[]$ denotes an empty list of subgoals, i.e. that the tactic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check\-\_asm\-\_tac$ does not strengthe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strip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stripping tactic $strip\_tac$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STRIP\-\_CONCL\_T\,strip\_asm\_tac$. From ou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n the goal and theorem stripping facilities this uses,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pplication of $strip\_tac$ reduces any goal to an equivale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goals each of which may be obtained from the original goal b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nclusion by a conclusion literal and (b) adding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sumption literals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within each of the subgoals, each new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inct from any other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negation of any other assumption and from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will see in the next section the stripping tactic plus initial parameterisation we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oes further then is needed to prove all tautologies (too f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--- it will not prove certain substitution instances of tautolog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ed subterm appears both positively and nega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not go to the extreme of putting the goal into a claus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 might be represented by a collection of goals all of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s the conclusion and had assumptions comprising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 of propositional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goal is considered to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the two extremes, in that i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assumptions and universally quantified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ndering the goal incomprehensible to the interact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-style tactic could sensibly start from a goal in this for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o reduce to clausal form (for a fully automatic proo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doing some propositional calculus norm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ssum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rivation of obvious immediate consequences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hich is still comprehen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taut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subset of the stripping technique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, a tactic which will prove any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 substitutio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utology may be produced. (Here we define a {\em tautology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ormed from propositional variables and the proposition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 and $F$ using the non-quantifying predicate calculus connec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ny assignment of truth values to the proposition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, consider (without loss of generality) the case when the origin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ssumptions and observe that by applying onl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quantifying connectives we will reduce any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collection of subgoals in which each conclusion and each assum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shall call  a {\em propositional literal}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{\em propositional atom} ---  a term which has a quantifi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dicate calculus connective as principal connectiv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gation of such a propositiona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each subgoal, $\{�\}t$ say is {\em (a)} such that no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� �$ is $\alpha$-convertible with $t$ or with the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sumption in that subgoal or with $T$, $F$, $�T$ or $�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em (b)} such that $t$ is not $T$ or $�F$ or $�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that the original goal had a tautology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each subgoal produced by the stripping process of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ue with respect to any (consistent) assignment of tru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n-constant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hich appear (possibly negated) as its conclusion or in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that no subgoal of the form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paragraph can be true with respect to all such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there are two possibilities: either, 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has the form $\{�\}F$, in which case, as no assumption $a � 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negated in $�$, we can choose an assignment which makes all the assumptions true and so make the subgoal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(b), the subgoal has the form $\{�\}t$ or $\{�\}�t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 is not a propositional constant, but then, as no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-convertible with the conclusion $t$ or $�t$, w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which makes each assumption true, makes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so makes the subgoal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at as the original goal had a tautology as it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ipping process of the previous paragraph mus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llection of subgoals, i.e. it will prove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is a straightforward adaptation of a standard argument see, e.g. \cite{wang6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 of New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actics $con\_tac$ (where $con$ stands for some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) naturally introduce additional assum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ac$ might reduce $\{�\} a � b$ to $\{a, �\} b$.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ases it is best to strip the new assump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StrippingGoalsTheoremsandAssumptions} before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. Note that, in general, this may cause case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therefore, those tactics, $con\_tac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assumptions will always strip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con\_tac$ will be implemented as $con\_T\,strip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e specialised cases where stripping is not required the us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\_T\,asm\_tac$ to 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such a tactic we use the notation $(\{strip\ a, �\}t)$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(a � a) (\{�\}t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ACTICS AND TACTICALS}\label{THETACTICSAND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Tactics2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second group of tactics and tacticals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inly concerned with the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ping Tactics and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concl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concl\_tac$, more usually known by its alias,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 purpose tactic for simplifying away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tries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stripping conversion from the current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e outermost connectiv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onversion fails, tries to simplify the goal by applying a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following collection of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could possibly 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tac,</w:t>
        <w:tab/>
        <w:tab/>
        <w:t>�_tac,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 strip_asm_tac,</w:t>
        <w:tab/>
        <w:t>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either being successful, it tries $concl\-\_in\-\_asms\-\_tac$ to prove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ing that, returns the error mess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new assumptions generated by the tactic ar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urrent proof context's theorem stripp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 may produce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or may pro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,strip\_tac$ in the proof context ``basic$\_$ho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ngst others) will pr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automatically.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 in proving some substitutio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utologies involving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stances of a quantified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way of simplifying a goal involvin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unctions ``understood'' by the current pr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$ and $STRIP\_THM\_THEN$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ut\_tac$ for an alternativ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wap\_�\_tac$ to rearrange the conclusion for tailored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$strip\_concl\_conv$, $strip\_asm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3</w:t>
        <w:tab/>
        <w:t>There is no stripping technique for ?0 in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concl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asm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nc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stripping conversion from the current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e outermost connective in the term $t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sm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stripping conversion from the current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e outermost connective in the term $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3</w:t>
        <w:tab/>
        <w:t>There is no stripping technique for ?0 in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as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 is a general purpose tactic for splitting a theor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eful pieces us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techniques, including a parameterised part, before using it to increase the stock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attempting to use the transformations below, $strip\_asm\_tac$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context's theorem stripp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rewrite the outermost connective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simplification techniques will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at$ as an abbreviation for $strip\_asm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(� a � b) </w:t>
        <w:tab/>
        <w:tab/>
        <w:tab/>
        <w:t>�</w:t>
        <w:tab/>
        <w:t>sat (� a) THEN sat (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(�x�a)</w:t>
        <w:tab/>
        <w:tab/>
        <w:tab/>
        <w:t>�</w:t>
        <w:tab/>
        <w:t>sat (a[x'/x] � a[x'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(� a � b)({�} t)</w:t>
        <w:tab/>
        <w:tab/>
        <w:t>�</w:t>
        <w:tab/>
        <w:t>sat (a � a) ({�} t) ; sat (b � b) ({�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$strip\_asm\_tac$ does a case split resulting in two subgo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cesse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available simplification techniques have bee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 then proceeds as $check\_asm\_tac$ (q.v.) to use the simplif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prove the goal or to generate additional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, used to implemen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asm\_tac$, $strip\_tac$, $strip\-\_asm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as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asm\_tac\,thm$ is a tactic which checks the form of the theorem, $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akes the first applicable action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m$ &amp; a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t$ &amp; proves goal if its conclusion is $t$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T$ &amp; as $id\_tac$ (i.e. the theorem is discarded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F$ &amp; proves goal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�t$ &amp; proves goal if $t$ in assumptions, else as $asm\_tac$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t$ &amp; proves goal if $�t$ in assumptions, else as $asm\_tac$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 through the assumptions in the last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asm\_tac$ also checks to see whether any of the assum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onclusion of the goal, and if so pro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ecks to see if the conclus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n assumption, in which case the tactic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assumptions have been examined,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ctions is applicable, the conclu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, $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THM_THEN� :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 provides a general purpos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 into primitive constitu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in a tactic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 attempt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held for the function in the current proof conte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$current\_ad\_st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 it attempts to apply a theorem tactical from the following list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,</w:t>
        <w:tab/>
        <w:tab/>
        <w:tab/>
        <w:t>�_THEN,</w:t>
        <w:tab/>
        <w:tab/>
        <w:t>SIMPLE_�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n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y $current\_ad\_st\_conv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by applying $eqn\_cxt\_conv$ to an equational context in the proof context extracted by $get\_st\_eqn\_c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artially evaluat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, $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3</w:t>
        <w:tab/>
        <w:t>There is no stripping technique for ?0 in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that needs to be made i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gnoring the term indexes and using $FIRST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evaluation of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is initially a better approach, the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rameters should als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CONCL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-\_CONCL\_T\,ttac$ is a general purpose way of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passing any new assumptions generated by th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actic generating function, $t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-\_CONCL\_T$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it in the current proof context to rewrit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extracted from the current proof context by $current\_ad\_sc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 it attempts to apply one of the following list of tactic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tac,</w:t>
        <w:tab/>
        <w:t>�_tac,</w:t>
        <w:tab/>
        <w:t>�_T ttac,</w:t>
        <w:tab/>
        <w:t>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y it tries $concl\-\_in\-\_asms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ing that, return the error mess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n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$current\_ad\_sc\_conv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by applying $eqn\_cxt\_conv$ to an equational context in the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$get\_sc\_eqn\_c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$ is an alias for $STRIP\-\_CONCL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, $strip\_tac$, $strip\-\_concl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3</w:t>
        <w:tab/>
        <w:t>There is no stripping technique for ?0 in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that needs to be made i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gnoring the term indexes and using $FIRST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evaluation of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is initially a better approach, the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rameters should als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cl_in_asms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cl\-\_in\-\_asms\-\_tac$ is a tactic which checks whether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also in the assumptions, and if so pro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_in_asm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t }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 and $t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2</w:t>
        <w:tab/>
        <w:t>Goal does not appear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_tac� : 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goal with conclusion `$T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taut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1</w:t>
        <w:tab/>
        <w:t>Goal does not have the form {�}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goal of the form: $... � T$ or $T � ..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2</w:t>
        <w:tab/>
        <w:t>Goal not of form: { � } t � T or { � } 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F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_contr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goal by showing that the assumptions are contradictory, in an intuitionistic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_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is to be carried out by showing the assumptions in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clusion of the subgoal is irrelevant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_thm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goal by using a theorem of the form $� �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hm_tac (�1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2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ssumptions, $�1$, of the theorem are contained in th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2$,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1</w:t>
        <w:tab/>
        <w:t>?0 does not have the form �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ctic programming, to use a theorem which shows that the assumptions are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tr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proof by contradiction: $t$ holds if $�t � 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stands for classical contradic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istic contradiction proof of $i\_contr\_tac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t, �}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by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7</w:t>
        <w:tab/>
        <w:t>Conclus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TR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proof by contradiction as a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\_T\,thmtac$ is a tactic which attempts to solve a goal $(�, t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$thmtac(�t � �t)$ to the goal $(�, 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ac (�t � �t) ({�}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by contradiction in combination with a theorem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\_tac$, $�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7</w:t>
        <w:tab/>
        <w:t>Conclus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proof by contradiction as a tactic: $�t2$  holds if $t2 � t1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 � �t1$ for some term $t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strip\_tac$ may be used to push a negation inside other logical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the best way of handling a negat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2, � } t1; {strip t2, � 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negated term by showing that assuming the term gives rise to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contr\_tac$, $�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2</w:t>
        <w:tab/>
        <w:t>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3</w:t>
        <w:tab/>
        <w:t>Goal is not of the form �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ctic which moves negations inside othe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</w:t>
        <w:tab/>
        <w:tab/>
        <w:tab/>
        <w:t>�</w:t>
        <w:tab/>
        <w:t xml:space="preserve">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(t1 � �t2) � (t2 � �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t</w:t>
        <w:tab/>
        <w:tab/>
        <w:tab/>
        <w:t>�</w:t>
        <w:tab/>
        <w:t xml:space="preserve">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t</w:t>
        <w:tab/>
        <w:tab/>
        <w:tab/>
        <w:t>�</w:t>
        <w:tab/>
        <w:t xml:space="preserve">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x�t</w:t>
        <w:tab/>
        <w:t>�</w:t>
        <w:tab/>
        <w:t xml:space="preserve"> �x��(t � �x'�t[x'] � x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</w:t>
        <w:tab/>
        <w:tab/>
        <w:tab/>
        <w:t>�</w:t>
        <w:tab/>
        <w:t xml:space="preserve">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</w:t>
        <w:tab/>
        <w:tab/>
        <w:tab/>
        <w:t>�</w:t>
        <w:tab/>
        <w:t xml:space="preserve"> goal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with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\_in\_tac$ is just as efficient as $simple\_�\_in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contr\_tac$, $�\_T$, $�\_in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5</w:t>
        <w:tab/>
        <w:t>No applicable rule for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_THEN� : THM_T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eorem tactical which applie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to the result of transforming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a top level negation inside othe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</w:t>
        <w:tab/>
        <w:tab/>
        <w:tab/>
        <w:t>�</w:t>
        <w:tab/>
        <w:t xml:space="preserve">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�</w:t>
        <w:tab/>
        <w:t xml:space="preserve"> (t1 � �t2) � (t2 � �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t</w:t>
        <w:tab/>
        <w:tab/>
        <w:tab/>
        <w:t>�</w:t>
        <w:tab/>
        <w:t xml:space="preserve">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t</w:t>
        <w:tab/>
        <w:tab/>
        <w:tab/>
        <w:t>�</w:t>
        <w:tab/>
        <w:t xml:space="preserve">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x�t</w:t>
        <w:tab/>
        <w:t>�</w:t>
        <w:tab/>
        <w:t xml:space="preserve"> �x��(t � �x'�t[x'] � x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</w:t>
        <w:tab/>
        <w:tab/>
        <w:tab/>
        <w:t>�</w:t>
        <w:tab/>
        <w:t xml:space="preserve">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</w:t>
        <w:tab/>
        <w:tab/>
        <w:tab/>
        <w:t>�</w:t>
        <w:tab/>
        <w:t xml:space="preserve">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artially evaluated with only its 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with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\_IN\_THEN$ is just as efficient as $SIMPLE\_�\_IN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STRIP\_THM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6</w:t>
        <w:tab/>
        <w:t>No applicable rule for thi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proof by contradiction using a theorem tac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strip\_tac$ may be used to push a negation inside other logical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the best way of handling a negat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 (t2 � t2) { � }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 (t2 � t2) { � 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negated term by showing that assuming the term gives rise to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contr\_tac$, $�\_tac$, $STRIP\-\_CONCL\_T$, $�\_in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2</w:t>
        <w:tab/>
        <w:t>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3</w:t>
        <w:tab/>
        <w:t>Goal is not of the form �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T2� : TERM -&gt; (THM -&gt; TACTIC)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proof by contradiction using two theorem tac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strip\_tac$ may be used to push a negation inside other logical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the best way of handling a negat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1 tt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1 (t2 � t2) { � }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2 (t2 � t2) { � 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negated term by showing that assuming the term gives rise to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contr\_tac$, $�\_tac$, $STRIP\-\_CONCL\_T$, $�\_in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2</w:t>
        <w:tab/>
        <w:t>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3</w:t>
        <w:tab/>
        <w:t>Goal is not of the form �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elim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by showing assumptions give rise to two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; { � 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artially evaluated with only its ter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sumption has its negation also i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for a rapid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-\_ante\-\_tac\,t1\,THEN\,strip\_tac$ is a more memorable idiom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in interactive use but is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2</w:t>
        <w:tab/>
        <w:t>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roof of a conjunction to the proof of its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; {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31</w:t>
        <w:tab/>
        <w:t>Goal is not of the form: 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THEN� :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apply a given theorem tactic to the conjun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$� � t1 � 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 thmtac (� � t1 � t2) = thmtac (� � t1) THEN thmtac (�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artially evaluated with only its 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HEN2$, $STRIP\_THM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3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THEN2� : (THM -&gt; TACTIC) -&gt;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apply given theorem tactics to the conjun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$� � t1 � 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2 thmtac1 thmtac2 (� � t1 � t2) = thmtac1 (� � t1) THEN thmtac2 (�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HEN$, $STRIP\_THM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3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left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eft disjunc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f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eft\_tac$, $swap\_�\_tac$, 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1</w:t>
        <w:tab/>
        <w:t>Goal is not of the form: { � }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right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ight disjunc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as the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igh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right\_tac$, $swap\_�\_tac$, 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1</w:t>
        <w:tab/>
        <w:t>Goal is not of the form: { � }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wap_�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the disjuncts of a disjunc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njunction with $strip\_tac$ (q.v.) when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\{ � \} a � b$ to $\{ �a, � \} b$ i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eft\_tac$, $�\_right\_tac$, $swap\_�\_tac$, $strip\-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1</w:t>
        <w:tab/>
        <w:t>Goal is not of the form: { � }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THEN� :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perform a case split on a given disjunctiv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tactic generating function to the extra assumption in each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 ttac (� � t1 � t2) ({�} t) = ttac (t1 � t1) ({�} t); ttac (t2 � t2)({�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artially evaluated with only its 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, $�\_THEN2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THEN2� : (THM -&gt; TACTIC) -&gt;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perform a case split on a given disjunctiv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actic generating functions to the extra assumption in each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2 ttac1 ttac2 (� � t1 � t2) ({�}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ac1 (t1 � t1) ({�} t); ttac2 (t2 � t2)({�}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artially evaluated with only its 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HM\_THEN$, $�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s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ase split on a given boolea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1, � } t2; {strip �t1,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SES\_T$, $�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2</w:t>
        <w:tab/>
        <w:t>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S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ase split on a given boolean term using a tactic generat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_T t1 ttac ({�} t2) = ttac(t1 � t1)({�} t2) ; ttac(�t1 � �t1)({�}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ses\_tac$, $�\_THEN$, $CASES\_T2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2</w:t>
        <w:tab/>
        <w:t>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S_T2� : TERM -&gt; (THM -&gt; TACTIC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ase split on a given boolean term using two tactic genera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_T2 t1 ttac1 ttac2 ({�} t2) = ttac1(t1 � t1)({�} t2) ; ttac2(�t1 � �t1)({�}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ses\_tac$, $�\_THEN$, $CASES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2</w:t>
        <w:tab/>
        <w:t>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antecedent of an implicative goal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1,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1</w:t>
        <w:tab/>
        <w:t>Goal is not of form: 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 implicati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antecedent to a tactic genera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{ t1,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1</w:t>
        <w:tab/>
        <w:t>Goal is not of form: 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HEN� :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apply a given theorem tactic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$�$ from a theorem of the form $� � t1 � 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 thmtac (� � t1 � t2) = thmtac (� � � t1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artially evaluat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4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ante_tac� : TERM -&gt; TACTI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term out of the assumption list into the goal as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t1'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1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assumptions $\alpha$-convertible with $t1$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o make the assumption amenable to manipulat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asm\-\_ante\-\_tac$, $all\_asm\-\_ant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wap\-\_asm\-\_concl\-\_tac$, $DROP\-\_ASM\-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2</w:t>
        <w:tab/>
        <w:t>Term ?0 is not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5</w:t>
        <w:tab/>
        <w:t>The conclusion or an assumpt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asm_ante_tac� : TER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$asm\-\_ante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1�,...,�t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t1, ..., tn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 � ... � tn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-equivalent assumptions will only appear once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ightmos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lso means that duplicates in the list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-\_ante\-\_tac$, $all\_asm\-\_ante\-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2</w:t>
        <w:tab/>
        <w:t>Term ?0 is not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5</w:t>
        <w:tab/>
        <w:t>The conclusion or an assumpt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asm_ante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asm\-\_ante\-\_tac$ to every assumption in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asm_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1, ..., tn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tn � ... � t1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-equivalent assumptions will only appear once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assumption becomes the rightmost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-\_ante\-\_tac$, $list\_asm\-\_ante\-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5</w:t>
        <w:tab/>
        <w:t>The conclusion or an assumpt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e_tac� : TH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goal with conclusion $t2$ by $t1 � t2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, $t1$, of the implication i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_tac (�1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2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2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ssumptions, $�1$, of the theorem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$�2$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useful if one needs to transform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e.g. by rewriting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tac$, $strip\_asm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7</w:t>
        <w:tab/>
        <w:t>Conclus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bi-implication to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1, � } � t2; {strip t2, � 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, $�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1</w:t>
        <w:tab/>
        <w:t>Goal is not of the form: 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bi-implication by passing each operand to a tactic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{ t1, � } � t2; ttac{ t2, � 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2$, $STRIP\-\_CONCL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1</w:t>
        <w:tab/>
        <w:t>Goal is not of the form: 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2� : (THM -&gt; TACTIC)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bi-implication by passing the operands to tactic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1 tt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1{ t1, � } � t2; ttac2{ t2, � 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$, $STRIP\-\_CONCL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1</w:t>
        <w:tab/>
        <w:t>Goal is not of the form: 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HEN� :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apply a given theorem tactic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$�$ from a theorem of the form $�\ �\ t1\ �\ 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 thmtac (� � t1 � t2) = thmtac (� � t1 � t2) THEN thmtac (� � t2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artially evaluat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HEN2$, $STRIP\_THM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HEN2� : (THM -&gt; TACTIC) -&gt; (THM -&gt; TACTIC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apply given theorem tactics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$�$ from a theorem of the form $� � t1 � 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EN2 ttac1 ttac2(� � t1 � t2) = ttac1(� � t1 � t2) THEN ttac2(� � t2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artially evaluat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HEN$, $STRIP\_THM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if\ldots then\ldots else \ldot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conditional subgoal by performing a case spl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a, � } tt ;  {strip �a, � 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71</w:t>
        <w:tab/>
        <w:t>Goal is not of the form: { � }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conditional by applying a tactic generat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for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{ a, � } � tt; ttac{ �a, � } 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\_T2$, $STRIP\-\_CONCL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71</w:t>
        <w:tab/>
        <w:t>Goal is not of the form: { � }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2� : (THM -&gt; TACTIC)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conditional by applying tactic generating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for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1 tt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1{ a, � } � tt; ttac2{ �a, � } 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$, $STRIP\-\_CONCL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71</w:t>
        <w:tab/>
        <w:t>Goal is not of the form: { � }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HEN� :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apply a given theorem tactic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the conditional from a theorem with a condi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EN ttac (� � if a then tt else et) = ttac (� � a � tt) THEN ttac (� � � a � 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artially evaluat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\_THEN2$, $STRIP\_THM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2</w:t>
        <w:tab/>
        <w:t>?0 is not of the form: `� � if tc then tt else 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HEN2� : (THM -&gt; TACTIC) -&gt; (THM -&gt; TACTIC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to apply given theorem tactics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the conditional from a theorem with a condi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EN ttac (� � if a then tt else et) = ttac1 (a, � � tt) THEN ttac2 (�a, � � 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artially evaluat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\_THEN$, $STRIP\_THM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2</w:t>
        <w:tab/>
        <w:t>?0 is not of the form: `� � if tc then tt else 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CASES_T� :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cases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oes a case split on the conditions of any suitable conditionals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c then tt el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suitable if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if any) are all free in the conclus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oes not contain any suitable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case splits by invoking the tactic 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_T tc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it find no suitable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72</w:t>
        <w:tab/>
        <w:t>The goal does not contain any suitabl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universally quantifi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with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x �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'$ is a variant name of $x$, differen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�$ or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\_tac$ is just as efficient as $simple\_�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81</w:t>
        <w:tab/>
        <w:t>Goal is not of the form: { � } � x �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tro_�_tac� : (TERM * TERM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tro_�_tac1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elpful to prove a goal by proving a more general conjecture has the goal a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ro\_�\_tac$ introduces a universal quantifier into the conclusion of a goal in ord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 (t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t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 is a term in which $x$ appears free and where either $t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$x$ or $x$ does not appear free in the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[t1/x]$, of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t1$ need not be a variab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 (�1+2�, �i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1 + 2 &gt; 0 � �1 +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i�i &gt; 0 � �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for use in the common case where one simply wants to take replace the goal by its universal closure over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1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 (�x�, �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se tactics may strengthen the goal, i.e. they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is in preparation for an inductive proo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generalise the conclusion in order to giv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in the inductive step o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reorder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82</w:t>
        <w:tab/>
        <w:t>?0 does not appear free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83</w:t>
        <w:tab/>
        <w:t>?0 appears free in the goal and is not the same a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0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tac� : TERM -&gt; TACTI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itness for an existential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with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x �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2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must have the same type as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\_tac$ is just as efficient as $simple\_�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91</w:t>
        <w:tab/>
        <w:t>Goal is not of the form: { � } � x �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92</w:t>
        <w:tab/>
        <w:t>Term ?0 has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ac$ is expected to be able to type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f necessary, but $simple\_�\_tac$ is not requir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THEN� :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which applies a given theorem tactic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the outermost quantifier from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�x�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with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THEN thmtac (� � �x�t) = thmtac (� � t[x'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x'� is a variant of �x� which does not appear in $�$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or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artially evaluat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and 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 Note that the more general $�\_THEN$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$SIMPLE\_�\_THEN$ 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28094 normally arises when $�x'�$ is also introduced by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ttac$, and occurs during the application of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SIMPLE\_�\_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 $�x�$ should be renam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cause this identification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y using $rename\_tac$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93</w:t>
        <w:tab/>
        <w:t>?0 is not of the form: `� � � x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94</w:t>
        <w:tab/>
        <w:t>Error in proof of SIMPLE_�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indicates chosen skolem variable ?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by proof of supplied theorem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gave `?1`, and the two became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rename_tac to rename original bound variable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�1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unique existentially quantified goal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with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�1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simple_��1 x 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P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x' � P[x'] � x'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'$ is a variant of $x$ which does not occur free in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_1\_tac$ is just as efficient as $simple\-\_�_1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1</w:t>
        <w:tab/>
        <w:t>Goal is not of the form: { � } ��1 x 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92</w:t>
        <w:tab/>
        <w:t>Term ?0 has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imple\_�\_tac$, $simple\_�_1\_tac$ is not requir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stantiate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�1_THEN� : (THM -&gt; TACTIC) -&gt; (THM -&gt; TAC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actical which applies a given theorem tactic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the outermost quantifier from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�_1x�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with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�1_THEN thmtac (� � ��1x�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tac (� � t[x'/x] � �x''�P[x''] � x'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x'� and �x''� are distinct variants of �x� which do not appear free in $�$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r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�1\_THEN$ is just as efficient as $SIMPLE\-\_��1\_TH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2</w:t>
        <w:tab/>
        <w:t>?0 is not of the form: `� � ��1 x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ubgoal assumption handling material provided in 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has already been given in \cite{DS/FMU/IED/DTD0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$GET\_ASM\_T$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mily of functions are related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``swap'' one or more assumptions with the current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ng and strippi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wap_asm_concl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wap_nth_asm_concl_tac� : in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negation of current goal into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 assumption, suitably negated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mplifications it do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sm_concl_tac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tac THEN asm_ante_tac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th_asm_concl_ta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tac THEN DROP_NTH_ASM_T n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�t1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� t2�, �}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th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t1�, ..., �tm�,..., �tn�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� t�, �t1�,..., �tn�} 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umption is a negated term then the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$swap$ and $SWAP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2</w:t>
        <w:tab/>
        <w:t>Term ?0 is not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wap_asm_concl_tac� : TER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wap_nth_asm_concl_tac� : int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negation of current goal into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ome assumptions, suitably negated, into a disjunction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empty then the conclusion will become $�F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1�,...,�t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� t2�, � - {�t1�,...,�tn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1 � ... � �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wap_nth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p,...,q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� t�, � - {�tp�, ..., �tq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p � ... �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ssumption is a negated term then the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$swap$ and $SWAP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2</w:t>
        <w:tab/>
        <w:t>Term ?0 is not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WAP_ASM_CONCL_T� : TERM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WAP_NTH_ASM_CONCL_T� : int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negation of current goal with the supplied theorem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 assumption, suitably negated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mplifications it do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SM_CONCL_T asm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T (fn x =&gt; asm_ante_tac asm THEN tta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TH_ASM_CONCL_T 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T (fn x =&gt; (DROP_NTH_ASM_T n ante_tac) THEN tta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SM_CONC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�t1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(asm_rule ��t2� )({�}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TH_ASM_CONC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t1�, ..., �tm�, ..., �tn�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(asm_rule ��t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�t1�, ..., �tn�} 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umption is a negated term then the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$swap$ and $SWAP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7</w:t>
        <w:tab/>
        <w:t>Conclus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2</w:t>
        <w:tab/>
        <w:t>Term ?0 is not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WAP_ASM_CONCL_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list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WAP_NTH_ASM_CONCL_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t list -&gt; (THM -&gt; TACTIC)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negation of current goal with the supplied theorem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ome assumptions, suitably negated, into a disjunction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WAP_ASM_CONC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p�,...�tq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(asm_rule ��t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� - {�tp�,...�tq�}} 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WAP_NTH_ASM_CONC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, ...,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c(asm_rule ��t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� - {�tp�, ..., �tq�}} 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sumption is a negated term then the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empty then the conclusion (before applying the tactic argument) will become $�F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$swap$ and $SWAP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2</w:t>
        <w:tab/>
        <w:t>Term ?0 is not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27</w:t>
        <w:tab/>
        <w:t>Conclusion of goal does not have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Equality and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sym_asm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sym_nth_asm_tac� : in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actics identify an assumption (either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erm argument, or by index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it from the assumption list, use symmetry up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ny equations (or bi-im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equations embedded within other equations will not be rever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rip the result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fail if there are no equations to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[x = y, p = q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1, t[x = y, p = q,...], �2}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[y = x, q = p, ...], �1, �2}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nth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,...,tn-1, tn[x = y, p = q,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+1,...}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n[y = x, q = p, 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n-1, tn+1,...}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sym_asm_tac asm = DROP_ASM_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conv_rule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sym_nth_asm_tac n = DROP_NTH_ASM_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conv_rule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</w:t>
        <w:tab/>
        <w:tab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= y�</w:t>
        <w:tab/>
        <w:tab/>
        <w:tab/>
        <w:t>�y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y � x � y�</w:t>
        <w:tab/>
        <w:tab/>
        <w:t>�� x y � y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(x = (p = q))�</w:t>
        <w:tab/>
        <w:t>�f((p = q) =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= y � p = q�</w:t>
        <w:tab/>
        <w:tab/>
        <w:t>�x = y�, �p = 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1</w:t>
        <w:tab/>
        <w:t>the term ?0 is not i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</w:t>
        <w:tab/>
        <w:t>the index ?0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3</w:t>
        <w:tab/>
        <w:t>?0 contains no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lemma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lemma (the term argument) to be 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ed a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1, �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MMA\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3</w:t>
        <w:tab/>
        <w:t>the term ?0 is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utology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the tautology provers in earlier instances of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$taut\_tac$ proves a goal if and only if its co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utology in the precise sense defined in the follow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prove $1 = 1$ or $�x�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taut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utology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the goal is a tautology then $taut\_tac$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utology is taken to be an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term which is formed from boolea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$T$ and $F$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�, if ... then ..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true for any assignment of truth values to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tau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21</w:t>
        <w:tab/>
        <w:t>Conclusion of the goal is not a tau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AUT\_TA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an automatic proof procedur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tactic to its theorem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pr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 theorem lis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goal, with its assumptions temporarily remov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is partially evaluated with only the list of theor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ssumptions will be returned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using $check\-\_asm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ad_pr_tac()thms({}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P_EVERY check_asm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T1$ to defer accessing the proof context until application to the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prove\_tac$ for the form that does react to the presence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if $prove\_tac$ does not prove all its subgoals, then there may be an identification of newly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free variables in the assumptions that were temporarily put to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d to failures in the execution of the proof parts of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titute the current proof context's automatic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ilure may not give particularly helpful messages concerning the cause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avoided by using $asm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call to $rename\-\_tac$ to change the offending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�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an automatic proof procedure for existential 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applying this tactic to a goa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urrent setting of proof context field $prove\_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umptions temporarily removed, using $conv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ssumptions will be returned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using $check\-\_asm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tac(current_ad_cs_�_conv())({}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P_EVERY check_asm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prove\_�\_tac$ that does react to any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1</w:t>
        <w:tab/>
        <w:t>The current proof context was created in theory ?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\label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rrors in this section begin with 281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sion which moves negations inside othe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connectives using whichever of the following rules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</w:t>
        <w:tab/>
        <w:tab/>
        <w:tab/>
        <w:t>=</w:t>
        <w:tab/>
        <w:t xml:space="preserve">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 xml:space="preserve">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 xml:space="preserve"> 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 xml:space="preserve"> 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 xml:space="preserve"> (t1 � �t2) � (t2 � �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if a then t1 else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</w:t>
        <w:tab/>
        <w:t xml:space="preserve"> (if a then �t1 else �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t</w:t>
        <w:tab/>
        <w:tab/>
        <w:tab/>
        <w:t>=</w:t>
        <w:tab/>
        <w:t xml:space="preserve">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t</w:t>
        <w:tab/>
        <w:tab/>
        <w:tab/>
        <w:t>=</w:t>
        <w:tab/>
        <w:t xml:space="preserve"> 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x�t</w:t>
        <w:tab/>
        <w:t>=</w:t>
        <w:tab/>
        <w:t xml:space="preserve"> �x��(t � �x'�t[x'] � x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</w:t>
        <w:tab/>
        <w:tab/>
        <w:tab/>
        <w:t>=</w:t>
        <w:tab/>
        <w:t xml:space="preserve">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</w:t>
        <w:tab/>
        <w:tab/>
        <w:tab/>
        <w:t>=</w:t>
        <w:tab/>
        <w:t xml:space="preserve">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ndle pair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\_in\_conv$ is just as efficient as $simple\_�\_in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1</w:t>
        <w:tab/>
        <w:t>No applicable rules for the term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�1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sion which turns a unique existential quantifi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existenti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�1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x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1x�t[x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t[x] � �x'�t[x'] � x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$�_1\_conv$ is just as efficient as $simple\_�_1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both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</w:t>
        <w:tab/>
        <w:t>?0 is not of form: ���1 v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s of theorems will be needed to code the tactic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general utility are saved for reuse (as a space optimis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ofs are trivial once the tactics defined here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if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f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hm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are tautologies sav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isc'' because they are frequently used in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theorems are De Morgan's law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onnectives formulated so that they can be used to norm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itional term by moving all negations inside other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\_thm$ is also provided but is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theorems give definitions for implication, bi-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 in terms of disjunction, conjunction and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thm</w:t>
        <w:tab/>
        <w:tab/>
        <w:t>� �a�� �a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thm</w:t>
        <w:tab/>
        <w:tab/>
        <w:t>� �a b�� (a � b) � (�a �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thm</w:t>
        <w:tab/>
        <w:tab/>
        <w:t>� ( �(a � b) � (�a �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thm</w:t>
        <w:tab/>
        <w:tab/>
        <w:t>� �a b��(a � b) � (a �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thm</w:t>
        <w:tab/>
        <w:tab/>
        <w:t>� � a b � � (a � b) � a � � b � b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f_thm</w:t>
        <w:tab/>
        <w:tab/>
        <w:t>� � a b � � (if a then T else T) � (if a then � T else �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_thm</w:t>
        <w:tab/>
        <w:tab/>
        <w:t>� �F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</w:t>
        <w:tab/>
        <w:tab/>
        <w:tab/>
        <w:t>� �a b�(a � b) � (�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</w:t>
        <w:tab/>
        <w:tab/>
        <w:tab/>
        <w:t>� �a b�(a � b) � (a � b) � (b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m</w:t>
        <w:tab/>
        <w:tab/>
        <w:tab/>
        <w:t>� �a b c�(if a then b else c) � (a � b) � (�a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Tactics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