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2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22.doc  %Z% $Date: 2002/10/17 15:10:58 $ $Revision: 2.7 $ $RCSfile: dtd02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Par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of the parser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Parser Interfa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par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23) -- 1.4 (1991/09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04) (4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 (20 January 1992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8) (27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message to the signature to report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 Modified signature of $HOL\_term\_recogni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line with imple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1999/02/11) (11th February 1999)] 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interface to the par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er and comprises a part of ICL HO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requirements stated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signature $ParserInterf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HOL system with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s $HOL\_term\_recogniser$ and $HOL\_type\_recognis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from the reader/writer \cite{DS/FMU/IED/DTD0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hat the user call th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ParserInterface$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nterface takes a term or type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concrete syntax, from the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ields a term of type $TERM$ (or $TYPE$) which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\_checked. The parser interfac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ailures or errors. Reporting is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and the type inferenc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hat the parser interface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/write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eginning with  ``�'', $HOL\_type\_recogni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a HOL type is produced. For input beginning with ``�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HOL\_term\_recogni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stream is type-checked to produce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a signature $ParserInterfa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ParserInterface$ depends on the lexical analyser \cite{DS/FMU/IED/DTD0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/writer and the parser interface are intimat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rictly speaking, neither is depende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arserInterface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OL_term_recogniser� : string * string * Lex.INPUT list * string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OL_type_recogniser� : string * string * Lex.INPUT list * string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ParserInterfac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structure $ParserInterfac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10</w:t>
        <w:tab/>
        <w:t>Incorrect symbols starting or ending of HOL quotation: `?0`, `?1`, `?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terface have been constructed will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s in their corresponding test docu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MDT015}, \cite{DS/FMU/IED/MDT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DS/FMU/IED/MDT020}. The parser interfac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ested as a consequence of testing the subgo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MDT030}, hence the tests for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justifiab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