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19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19.doc %Z% $Date: 2002/10/17 16:20:01 $ $Revision: 2.10 $ $RCSfile: dtd019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ICL HOL Par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for the parser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ICL HOL Pars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19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1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0:0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 Jones &amp; HA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parser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1/05/15) to 1.7 (1991/09/11) 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 (1991/09/11) (\FormatDate{91/09/11}) ] First ap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1992/01/20) \FormatDate{92/01/20})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 (1992/02/21) \FormatDate{92/02/21}) ] Improv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 (1992/02/24) \FormatDate{99/02/11}) ] Update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 (1992/02/24)] Varstructs now checked in type infer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 (1992/02/26)] Error messag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6 (1999/02/11)] Update for SML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7 (1999/03/07)] Use of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0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1 (2006/12/02)] Added support for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 parser for ICL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 in \cite{DS/FMU/IED/HLD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the detailed design for the parser for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interface specification is quite simple.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 complex black box. It is actually to be im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RP parser generator, see \cite{DS/FMU/IED/DTD017} using a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at specified in \cite{DS/FMU/IED/DEF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dependent on the lexical analyser, \cite{DS/FMU/IED/DTD0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symbol table, \cite{DS/FMU/IED/DTD02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Parser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for the structure containing the parser for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ase of the parser will return a value of type $TM$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hich we remember fixity and bracketing solely for the purposes of erro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TY�</w:t>
        <w:tab/>
        <w:t>=</w:t>
        <w:tab/>
        <w:t>�TyAtom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TyCompound� of (TY list) * string * Lex.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TyAq� of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('ty) �TM�</w:t>
        <w:tab/>
        <w:t>=</w:t>
        <w:tab/>
        <w:t>�Binder� of string * ('ty)TM * ('ty)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Let� of (('ty)TM * ('ty)TM) list * ('ty)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Cond� of  ('ty)TM * ('ty)TM * ('ty)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App� of ('ty)TM * ('ty)TM * Lex.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TmTyped� of ('ty)TM * '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TmAq�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SetDisplay� of ('ty)T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SetComprehension� of ('ty)TM * ('ty)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ListDisplay� of ('ty)T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Id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CharLit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StringLit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NatLit�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Float� of INTEGER * INTEGER *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types are used for communication between the par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Lex.FIXITY$ fields help to preserve a little mor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HOL text for purposes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ING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format_tm�  : ('ty -&gt; string) -&gt; ('ty) TM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format_ty�  : TY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used to format the datatypes $('ty)TM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$ which are used to communicate between the par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and type inferrer are among the special case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nd reporting whose possibility is ad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y for errors in \cite{DS/FMU/IED/DTD002}.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formatted error report, and since it is quite unus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ap their errors they raise an exception $Quotation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alling $fail$ when an error is encountered. Th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the signal-to-noise ratio in the diagnostics, since f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mall fragment of input, the red tape around the report from $fail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s the diagnost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HOL_parser� : Lex.HOL_TOKEN list -&gt; (TY)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text-free parser for HOL. It maps th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output by the lexical analyser onto the datatype us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ype infer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detected in the pars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19001 i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in message 19001 comprises the tokens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t which the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`$&lt;?&gt;$' is placed in the insert just before the last to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ase of an invalid local definition the `$&lt;?&gt;$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just after the failing $let$-term, since the check is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tire $let$-term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first line is printed one of message 19003 or 19004 is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se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19000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19005, 19006 and 19007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the pars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0</w:t>
        <w:tab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1</w:t>
        <w:tab/>
        <w:t>Syntax error in: �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3</w:t>
        <w:tab/>
        <w:t>?0 is not expected after �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4</w:t>
        <w:tab/>
        <w:t>?0 is not a valid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5</w:t>
        <w:tab/>
        <w:t>Parser error: corrupt parsing stack detected in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6</w:t>
        <w:tab/>
        <w:t>Parser error: unexpected return value from slrp'gen_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7</w:t>
        <w:tab/>
        <w:t>Parser error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Pars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are to be tes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dentified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