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14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the detailed design of the module containing a function to compute the unifier of two typ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Unificat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14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of the module containing a function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nifier of 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 \\ R.D. Arthan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5/07) - 1.5 (1991/08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 (1991/08/15) 15 August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roved version of Issue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1991/11/25) 20 November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representation of the substit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inary tree to sparse array. Thi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, \FormatDate{2001/07/17} ] Now uses dynamic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6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art of the detailed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 HOL system, concerned with the unification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visaged that the type unification algorithm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document will be used by the type infe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typ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 terms which contain elements of typ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responds to the requirements in \cite{DS/FMU/IED/HLD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BackgroundandPur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suite of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function $unify$. Type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erence for the HOL language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described in \cite{PeytonJones86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way of identifying the typ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a term, as a process of solv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The approach used here draws heav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PeytonJones86}, and the reader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for background to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lgorithm adop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of types has been a requir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prototype ICL HOL.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ation of a type unific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apted from the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from the proto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function was represented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It is now represented as a sparse ar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tructure sharing to improve spac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error handling will not be don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Use has been made of the generic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described in \cite{DS/FMU/IED/DTD00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format\_TTYPE$ will no longer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s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 have been chang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ite{DS/FMU/IED/DEF0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unification of HOL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use in constructing parser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e.g. Z. This material is therefore 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ex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fines a signatu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error handling syste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 \cite{DS/FMU/IED/DTD002}. It also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defined in \cite{DS/FMU/IED/DTD0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used in this documen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escription of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ication for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 which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8 and 9 of \cite{PeytonJones8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y between our problem and the on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PeytonJones86} is very close. The typ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L constants are like those f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in let-expressions in a func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the typing rules for HO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ose f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PeytonJones86}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term, whereas we ne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all the constants and variab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rm, and end up having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very subterm. This is a very simpl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ference algorithm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 matter of solving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concret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(�x�a = x)F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no explicit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However the theory databas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types of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rm: ``$=$'' has the polymorph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:'a�'a�bool$'' and ``$F$'' has type ``$:bool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that the bound variable ``$x$'' must h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:bool$'', whence the instance of ``$=$'' h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`$:bool�bool�bool$'', whence the free variable ``$a$'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ype ``$:bool$''. Since th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all the variables and const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this is all the inform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struct the corresponding abstrac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above reasoning as equation sol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extension of the algebra of HOL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infinite collection of type unkn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shall write as ``$?1$'', ``$?2$'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distinct variable in the concrete ter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distinct type unknown. To each consta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instance of the type stored in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the constant; this instance has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type replaced by a distinct typ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numeric constants are a special case her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ypes are supplied by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term in the exampl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:?1� ($=:?3�?3�bool) (a:?2) (x:?1))(F: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the following equation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ype unknowns arise to represe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3 � ?3 � bool</w:t>
        <w:tab/>
        <w:t>=</w:t>
        <w:tab/>
        <w:t>?2 � ?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4</w:t>
        <w:tab/>
        <w:tab/>
        <w:tab/>
        <w:t>=</w:t>
        <w:tab/>
        <w:t>?1 � ?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1 � ?5</w:t>
        <w:tab/>
        <w:tab/>
        <w:t>=</w:t>
        <w:tab/>
        <w:t>bool � ?6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olve these above equations using a techniqu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hich returns a solution to any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quations which is the most gener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bstitution instances comprise all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explained in detail in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PeytonJones8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uses the notion of substitu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ype unknowns to extended typ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the identity in at most finitel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Such a substitu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solution to a set of equ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ypes. E.g. in our exampl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giving the solu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 {?1 � bool, ?2 � bool, ?3 � bool, ?4 � bool � bool, ?5 � bool, ?6 � 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substitution which give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a set of equations, we take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. Clearly the identity substitu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eneral solution to an empty set of equation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e solution $\phi$ for a set of equations $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extend it to a solution fo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\,�\,\{\tau_1 = \tau_2\}$, if a solution exists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$\tau_i$.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ing the solution for addition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$?n = \tau$ and checking t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compatible with structure of the $\tau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orms of overloading of na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or HOL. One such scheme coul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tions to the code here to resolve the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type constraint on a subterm or on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a variable are taken as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erm or bound variable must hav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It might be more desirable to allow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term or variable to be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write ``$(f:'a�'a)(12,\,[T,\,F])$'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(f(12,\,[T,\,F])):num*(bool list)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sadvantage would be that it could prov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d in such cases the user ha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o find out what is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ing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Naming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s as those used in chapter 9 of \cite{PeytonJones8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UCTURE $Unification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tart the structure Unificatio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lgorithm and some associate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Unification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ification$ is the signature comprising a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used to compute the un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nded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extended types (i.e. types containing type unknow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 $EXTY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typ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ype variable is $EXVAR$ and is either known or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haracterised by the value contructors $Know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know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type $EXTYPE$ is then constructed using $EX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type �EXVAR� = Known of string | Unknown of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type �EXTYPE� = ExVartype of EXVAR | ExType of string * EXTYP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VAR$ and $EXTYPE$ denote the type of extended 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fication and type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is carried out by using a substitu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rtial finite function mapping a typ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tend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�SUB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S$ denotes the type of a substitution function. $SUBS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able data structure (based on dynamic arrays)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new\_subs$, updated by $unify$ and $list\_unify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ialised by $init\_sub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\_type$ take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uses the substitution given by the fini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S$ to yield an extended type, $EXTYPE$.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eatedly applied until no further substitu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ub_type� : SUBS -&gt; EXTYPE -&gt;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\_type$ applies a substitution to a extend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extype\_to\_type$ translates an extend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ype. Since not all extended typ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ype (ie. unknown types), speci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handle these cases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translate a type unknow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type\_to\_type$ will create a new name for the typ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map supplied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type\_\to\_extype$ converts a 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type. The function i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extype_to_type� : SUBS -&gt; ((int * string) list) -&gt; EXTYPE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type_to_extype� : TYPE -&gt; EX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to $extype\_to\_type$ is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 mapping of type unknowns to names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. The third parameter is the extend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type\_to\_extype$ converts a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3</w:t>
        <w:tab/>
        <w:t>No entry for type unknown ?0 found in the name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create and initializ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new_subs� : int -&gt;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nit_subs� : SUBS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subs$ creates a new substitution which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function. The initial array size to be used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 A typical value (for the HO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r) might be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it\_subs$ takes a substitution and change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function as a side-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emory occupied by a substitution will grow as 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, callers are recommended to re-initialis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e as we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ica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unify$ computes the unifi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ypes and modifies the substit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-effect. This new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ter be applied to type unknowns in a 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they are. If the unification fai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unify� : SUBS -&gt; EXTYPE * EXTYPE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ify$ computes the unifi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ypes with respect to a substitu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er is in the form of a substitution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as a side-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1</w:t>
        <w:tab/>
        <w:t>Failed to unify type constructors ?0 with ?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2</w:t>
        <w:tab/>
        <w:t>Unification would cause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be useful to have a function which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er of a list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list_unify� : SUBS -&gt; EXTYPE lis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list\_unify$ computes the un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extended types and changes the substit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-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rther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unifying two types requires a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que names. The utilities $start\_agai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xt\_name$ and $new\_name$ serve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tart_again� : uni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next_name� : uni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art\_again$ resets the internal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umber to be generat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xt\_name$ will generate the next number in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new_name� : 'a list -&gt; ('a * in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name$ associates each item in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nique number. It returns a list of pai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each pair is item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name$ is used when converting types 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o supply a list of distinct type unknow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replaced� : TYPE -&gt; 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laced$ is used whenever a constant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n extended type for the constant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stant may have its type instanti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instances in the same term, we repla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s in the new type by type unknown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 of type unknowns on every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signature for the structu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Un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should follow the standards and guidelines laid dow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and implementation should be clos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CL HOL prototype described in \cite{DS/FMU/IED/SML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particular attention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hich are new to this implementation of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lighted in section \ref{BackgroundandPurpo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