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0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Discrimination N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discrimination net tools in ICL HOL. These allow the rapid selection of a subset of values, based on a term's f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Discrimination N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Discrimination N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0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 discrimination net tools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se allow the rapid selection of a subset of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n a term's fo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8/16) (16th August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various functions in preparation fo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ned during the system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13/11/24)] Added {\em net\_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ne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upport the implementation of the rewriting and stripp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the high level design of \cite{DS/FMU/IED/HL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net tools in Release 001 of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concerned with the rapid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a set of values based on a term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used, among other places, in implementing efficient rewrit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various rewriting conversion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to which the conversion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y will be used to process ``equational contexts'' as described in \cite{DS/FMU/IED/DTD02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be applicable anywhere else we want an efficient choice of values based on term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have been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HOL code by reverse engineering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re for the algorithm is the book `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' \cite{Charniak8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 \cite{DS/FMU/IED/IMP003}, but is non-critical code and therefore need not be installed until after \cite{DS/FMU/IED/IMP0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NET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NetTool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discrimination net tools that will be used to maintai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f values indexed by term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ign error messages are for functions not vi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will be given the ``area'' $NetTool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ever see them: they are present as an act of ``defensive programm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1</w:t>
        <w:tab/>
        <w:t>DESIGN_ERROR : get_edge given invalid discriminat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2</w:t>
        <w:tab/>
        <w:t>DESIGN_ERROR : update given invalid discriminat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a �N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a discrimination net, its type parameter being the typ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handled by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mpty_net� : 'a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ting discrimination net, which returns an empty list of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erm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t_enter� : (TERM * 'a) -&gt; ('a NET) -&gt; ('a 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value and its indexing term into a discrimination net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net_enter� : (TERM * 'a) list -&gt; ('a NET) -&gt; ('a 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list of values and indexing terms into a discrimination net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ke_net� : (TERM * 'a) list -&gt; ('a 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list of values and indexing terms into an empty discrimination net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t_lookup� : 'a NET -&gt; TERM -&gt; '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t\_lookup$ $net$ $term$ will return a list of {\bf at least} all the values entered into $net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dexed by terms which can be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$term\_match$, q.v.) to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$term$ can be produced by type and term variabl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ex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cipal purpose of $net\_lookup$ is to mak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erm using a list of equations and conversion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ickly filtering out items which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speed is more important than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rong metap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mportant if some inapplicab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lip through the net'' provided all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imination net actually returns all values whose indexing term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the term matched, ignoring types and variables. Thus onl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t names, combinations and abstractions will be considered, with variables in the indexing term being presumed to match any term form, regardless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net\_lookup$ returns more than one value,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the resulting values specified is that if two entries are made into the net with the same index term, then if the $net\_lookup$ term matches the index term then the second entered value will be returned before the first in the list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t_flatten� : 'a NET -&gt; '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list comprising all the entries in the specified discrimination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entries in the list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NetToo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ccording to the general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