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001C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as the section `LEXICAL ANALYS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Z% $Revision: 1.11 $ $RCSfile: def001C.doc,v $ $Date: 2006/12/09 15:4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XICAL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describe the rules by which a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xt, i.e. a sequence of what we shall call {\em lexical un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ed as a sequence of terminal symbols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rammar defined in section~\ref{Collected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intended to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es may have both alphanumeric and non-alphanumeric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onents which are subscripted or superscri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re not normally be required around frequently occur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$�$', `$��1$', `$=$'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lexical status of names i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ather tha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generalises that taken in the lexis of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names to b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lphanumeric and non-alphanumeric components using underscor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indicate superscription 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quences of alphanumeric and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declared to act as terminator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space sepa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racters unless those characters ar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perscription or subscri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Units}\label{Lexical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lexical analysis of HOL we consider the  H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first separated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units (as part of the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beds HOL in an extension of Standard 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xical units may be though of as ``extended characters''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actual characters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uni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ymbol such as the superscription symbol, ``$\ShowScripts � $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bscription symbol ``$\ShowScripts � 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. These follow the same rules as string literal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iteral. These follow the same rules as string literal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except that they are delimited by the backprime character `\verb"`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 These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(*}'' and by a ``{\tt *)}'' as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units are grouped into categorie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ref{HOLLexicalUn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&amp; Contents \\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("', `\verb")"', `\verb"{"', \verb"}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["', `\verb"]"', `\verb":"', `\verb";"', `\verb","', `\verb"|"', `�' and `\verb"$"'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$0$' \ldots `$9$'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$A$' \ldots `$Z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a$' \ldots `$z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0$' \ldots `$9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$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ul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ShowScripts � $', `$\ShowScripts � $' and `$\_$'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, newline and other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r character literal or a term or typ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o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xical unit not in the one of the oth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Lexical Units for \ProductHOL} \label{HOLLexical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symbolic units comprise the ASCII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s and the punctuation characters,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greater than 127 and the keyword symbo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cription and subscrip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 of Lexical Analysis and Parsing}\label{ControlofLexicalAnalysisand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will allow the user to control the lexical analysis and parsing of \ProductHOL{} through the following forms of declaration (in which the term {\em name} denotes a sequence of one or more alphanumeric, copula or symbolic lexical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nd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binder status to be associated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xity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infix, prefix or postfi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eric preced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ociated with a name. They also allow the ordinary (``nonfix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be restored to a name which has previously been given infix,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r bin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rmin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a name to be giv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xical terminator in the sense that, while such a name form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it may only form part of a longer name if it i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constituents of the name with copula characters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it forms part of a longer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rules for forming identifiers are give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must begin with a symbolic lex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Analysis}\label{Lexical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lexical units are classified into {\em lexemes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.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 &amp; Sequence of Lexical Units\\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one or more alphanumeric, symbolic or copula lexical units, which either has the form  of a floating poi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(1) any subsequence which has been declared as a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jacent only to copula units, or is a subsequence of a terminator, and (2) alphanumeric and symbolic units only appear adjacently within subsequences which have been declared as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comprises a sequence of digits giving the integer part, followed by a decimal point, optionally followed by a sequence of digits giving the mantissa, all optionally followed by a possibly negative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mprising exactly one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mprising one or more spa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mprising exactly one liter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mprising exactly one term quo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o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mprising exactly one type quo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ductHOL{} Lexemes}\label{HOLLex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yntax of identifiers is as given by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d�</w:t>
        <w:tab/>
        <w:tab/>
        <w:t>=</w:t>
        <w:tab/>
        <w:t>{Copula}, Atom, [{Copula, {Copula}, Atom}, {Copula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pula, {Copul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um, {Num}, `.`, {Num}, [(`e` | `E`), [`~`], Num, {Num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tom�</w:t>
        <w:tab/>
        <w:tab/>
        <w:t>=</w:t>
        <w:tab/>
        <w:t>AlNum , {Al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m, {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ermin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rminator�</w:t>
        <w:tab/>
        <w:t>=    Sym, {AlNum | Sym | Copul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$Num$, $AlNum$, $Copula$ and $Sym$ stand for numeric, 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ula and symbolic lexical units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nstances of $Terminators$ are restrict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units which have been declared as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exical units is {\em lexically analysed} by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t each stage extracting the longest possible lex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lexemes is in error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xeme of the sequence is the `\verb"$"' punctuation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contains the `\verb"$"'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type or term qu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contains a character literal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pace lexemes in the sequence of lexemes resulting from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rocessed from left to right to give terminal symbols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following table (in which, if two or more row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applicable row should be used and in which som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the context within the grammar withi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&amp; Lexemes \\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{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}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(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)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[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]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�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: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,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|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;"' &amp; Punctu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and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else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if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in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let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then"'&amp; Identifier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� &amp; Identifier or Literal or `\verb"$"' followed by any lexeme other than type or term quot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nder� &amp; Identifier declared as binder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mOp� &amp; Identifier declared as infix or the punctuation lexeme `\verb","'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yOp� &amp; Identifier declared as infix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Op� &amp; Identifier declared as postfix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Op� &amp; Identifier declared as prefix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mQ� &amp; Term Quotation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Q� &amp; Type Quotation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rminal Symbols for the HOL Grammar} \label{Terminal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`\verb"$"' acts as an escape character and suppresse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hat follows. `\verb"$"' followed by a string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s taken to mean the HOL name represent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teral --- this might be used, for example, to give acc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OL syntax described here to a language which allowed spa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r which had `\verb"let"' or `\verb"if"' etc. 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`$=$' and `$+$' have been declared as inf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$��1$' has been declared as a binder and a terminator and that `$div$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clared as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space is required after the `$��1$' or the `$v$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$��1ķ1div�=1$' or in `$��1x�1+x=1$', however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`$v$', but not after the `$��1$' in `$��1x�1div$ $x=1$'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both places in `$��1$ $\_x�1div$ $\_x=1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verb"$"$��1$' denotes the same function as `$��1$' but with ordin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yntax rather than the special bind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uch as {\em `=1'} may be declared as a termin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\em `x=1'} and {\em `=1x'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 two identifiers, whereas {\em `x\_=1'}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$ could not be declared as a terminator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ymbol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