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001A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RCSfile: def001A.doc,v $ $Date: 2002/10/17 15:10:58 $ $Revision: 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001A: to be included in def001, def007, usr005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used for grammars in this document is BNF following the relevant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~\cite{BS6154}.  The productions in a grammar are usually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narrative text and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bar in the left margin headed with the letters 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thin rules are bracketed with `$(*$' and `$*)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occurrences of identifiers in grammars are usuall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bf bold type} and have an entry in the index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of BNF used may be summar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\em grammar} consists of a non-empty list of what ar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tions. Each {\em production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consists of: an identifier,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on-terminal symbol} of the production, an equals sign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more alternatives followed by a semicolon.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(some of the) alternatives for the sentences of a {\em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on-terminal symbol and determined by the grammar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lternatives are separated by vertical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ar denotes alternation (i.e. union of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{\em alternative} is a comma-separated list of items. The comma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ammar�</w:t>
        <w:tab/>
        <w:t>= Identifier, `=`, Alternatives, `;`, {Identifier, `=`, Alternatives, `;`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ternatives�</w:t>
        <w:tab/>
        <w:t>= Alternative, {`|`, Alternati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ternative�</w:t>
        <w:tab/>
        <w:t>= Item, {`,`, I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{\em item} is a primary optionally followed by a subtraction sign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he subtraction sign denotes set-theoretic difference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primary} is either a list of alternatives enclos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quare brackets or braces, or it is an atom. Square brackets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mission. Braces denote repetition (zero or more occur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�</w:t>
        <w:tab/>
        <w:tab/>
        <w:t>= Primary, [`-`, Ite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mary�</w:t>
        <w:tab/>
        <w:t>= `[`, Alternatives, `]`  |  `{`, Alternatives, `}`  | 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{\em atom} is a list of (one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enclosed in round brackets, or it is a special symbol or a simple symbol. The round brackets are used for grouping: ei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 or to allow a list of alternatives or an item to be used as a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special symbol} is some arbitrary text enclosed in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where it is not desired to give a more detailed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simple symbol} is an identifier 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said to be a {\em terminal symbol} if it does not appear on the left-hand side of any production in the grammar (and so denotes a language specified by other means, e.g. another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note the language comprising just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om�</w:t>
        <w:tab/>
        <w:tab/>
        <w:t>= `(`, Alternatives, `)`  |  Special  |  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al�</w:t>
        <w:tab/>
        <w:t>= `?`, Text, `?`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mple�</w:t>
        <w:tab/>
        <w:t>= Identifier  |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ymbols of this grammar are in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t�</w:t>
        <w:tab/>
        <w:tab/>
        <w:t>= ? Any string of characters not containing a question mark ?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entifier�</w:t>
        <w:tab/>
        <w:t>= ? An alphanumeric identifier ?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ing�</w:t>
        <w:tab/>
        <w:tab/>
        <w:t>= ? A string of characters enclosed in quotation marks ?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