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rp{{\bf SLR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A {\Slrp} Parser for ANSI-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gives a grammar for ANSI-C together with the supporting cod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te parser for the full ANSI-C langu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EV/WRK07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$Revision: 1.16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$Date: 2006/10/25 13:31:40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6/10/05)] First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11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with MLton as well as Poly/ML and SML/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d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1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{\Slrp}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{\Slrp} test suite and also provid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ques of interest to users of {\Sl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grammar in the {\Slrp} format that can support the full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unlike the grammar of \cite{LEMMA1/DEV/WRK063}, this grammar caters for all the consequences of the definitions of C, for example, the rule that says structure member names are in a separat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MMAR} \label{GRAMM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rting point is the reference grammar given in \cite{LEMMA1/DEV/WRK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{\Slrp} verion of the grammars given in the 1990 standard \cite{ansi90}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rnighan8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grammars leave some essentially syntactic issues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y expect some syntax errors to be detected afte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clarator at the beginning of a function definition must contain a parameter list, but none of the grammars captures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problems with the reference grammar of \cite{LEMMA1/DEV/WRK063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as presented effectively assumes that {\tt typedef}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distinguished subset of the set of ident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ir declarations must be analysed as they are encountered to maintain a timely record of what names are {\tt typedef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arse  `{\tt typedef int I; I i;}' properly according to the referenc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take the first `{\tt I}' as an {\em identifier} and the second `{\tt I}' as a {\em typedef\_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allows {\tt typedef} names to be redeclared in inner scopes either as {\tt typdef} names or as ordinar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kind of oddity pointed out in example 3 of section 6.5.6 of \cite{ansi90}, and al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;               /* legal - declares a variabl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;                 /* legal but useless, declares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J:4;       /* bitfield: type `int'; width 4; nam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J:5;     /* bitfield: type `const J'; width 5; name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j:6;         /* bitfield: type `J'; width 6; nam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first problem is fairly straightforward: one must simply ensure that the parsing action functions are called at the appropriate time to process declarations maintaining a record of which names are currently {\tt typedef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take into account the C scope rules: in particula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section 6.2.1 of \cite{ansi90}: {\em each enumeration constant has scop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its defining enumerator \ldots Any other identifier has scope that begins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its declara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equences of the scope rules may be seen in the following (correct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A, AFA(A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= &amp;A - &amp;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; 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(A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{A = (A)1001, B = A + 110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z.x; /* 11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second problem is more involved: we adopt a trick that goes back to early versions of the {\tt gcc} compiler\footnote{Recent versions of {\tt gcc} use a hand-coded recursive descent parser for C and C++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gcc} trick exploits the following points from \cite{ansi90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7.1] {\it If the declarator includes an identifier list, \ldots. An identifier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tt typedef} name shall not be redeclared as a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aken to apply to all declarators, not just those in function definitions. It means that an old-style parameter list can't redefine a {\tt typedef}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5.6] {\it If the identifier is redeclared in an inner scope or is declared as a member of a structure or union in the same or an inner scope, the type specifiers shall not be omitted in the inner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 in `{\tt const J;}' in the above example, `{\tt J}' must not be taken as a declarator that redeclares the outer {\tt typedef} name `{\tt J}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5.2] {\em Each list of type specifiers shall be one of the following sets 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mplies that the type specifier part of a declaration can contain at most one {\tt typedef} name and that {\tt typedef} name cannot appear with other kinds of type specifier so that the second `{\tt I}' in the declaration `{\tt I I;}' above must be a declarator and cannot be a type spec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problem with the interpretation of parameter declarations, that was not completely addressed in \cite{ansi9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4 (float INT 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lear whether {\tt INT} is a formal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ypede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larified in \cite{ansi11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6.7.6.3p11] If, in a parameter declaration, an identifier can be treated as a typedef name or a parameter name, it shall be taken as a typede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slightly unclear. We follow {\tt gcc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report for this problem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ttp://www.open-std.org/jtc1/sc22/WG14/www/docs/dr\_009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``can be treated as a typedef name or a parameter name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``can be parsed as a typedef name or a parameter nam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ven though parameter names are required in a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{\tt INT} to be a type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onstrue {\tt float(INT(int))} as an abstract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unction definition (which will therefore be dis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g4 (float (INT (int))) { return (float) INT(42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definition becomes valid if the redundan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s the various changes that have been made to the grammar of \cite{LEMMA1/DEV/WRK06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s are made incrementally, then, at each stage, the only LALR(1) conflict is the shift/reduce conflict caused by the dangling el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new non-terminal  {\em identifier\_or\_typedef\_nam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ituations such as statement labels where either an identifier or a typedef nam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ppropriate wherever it does not cause LALR(1) conflicts (which is everywhere except in a {\em direct\_declarato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{\em declaration\_list} into {\em declaration\_list\_opt} allowing empty lists, and exploit this to abbreviate the produc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{\em init\_declarator\_list} and {\em identifier\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gcc trick, which applies to the three different types of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ariable and constant declar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non-terminal {\em type\_declarator} which is like {\em declarator} but having a typedef name as the name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dd {\em init\_type\_declarator\_list}, {\em struct\_type\_declarator\_list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{\em declaration\_specifiers} to have at least one type specifier and at most one typede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roduction {\em declaration\_modifiers} to represent what was previously a {\em declaration\_specifiers} with no typ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new case in the production for {\em declaration} and then it becomes safe to add a further alternative allowing an {\em init\_type\_declarator} after a {\em declaration\_specifi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tructure and union member declar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{\em specifier\_qualifier\_list} to have at least one type specifier and at most one {\em typedef\_name} and so add an alternative allowing a {\em struct\_type\_declarator\_list} after a {\em specifier\_qualifier} list in a {\em struct\_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ameter declar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non-terminals {\em parameter\_direct\_declarator} and {\em parameter\_decla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rameter\_direct\_declarator} is essentially the union of {\em direct\_declarator}, and {\em direct\_abstract\_declarator} generalised to allow the identifier being declared to be a typedef nam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 is not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parameter\_declarator} in {\em parameter\_declaration} in place of the separate alternatives for {\em declarator} and {\em abstract\_decla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new non-terminals, {\em do\_push\_members} etc. at the points in the syntax where an action function needs to be invoked, see section~\ref{ac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non-terminals has a name beginning `{\em do\_}' and generates an empt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dd an extra non-terminal {\em enumerator\_name} to carry the action associated with the identifier in an {\em e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ark: The 1999 revision of the C standard, \cite{ansi99}, requires a type spec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sorts of declaration, and so the non-terminals {\em declaration\_spec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specification\_qualifier\_list} as modified generate what C99 specif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lation_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anslation_unit,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ernal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functio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_defin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, declaration_list_opt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declarator, declaration_list_opt,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_modifiers, init_declarator_list_opt, do_end_declara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init_declarator_list_opt, do_end_declara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init_type_declarator_list, do_end_declarat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_list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list_opt,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_modif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orage_class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orage_class_specifier, declaration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, declaration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ion_specif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specifier, reserved_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modifiers, type_specifier, reserved_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_declaration_specif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served_declaration_specifiers, reserved_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served_declaration_specifiers,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served_declaration_specifiers, storage_class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_class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auto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regis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tati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xter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_typedef, `typedef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_type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voi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har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h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long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floa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ou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g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unsig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um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served_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qual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volat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or_union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or_union, do_push_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{`, struct_declaration_list, do_pop_member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, identifier_or_typedef_name, do_push_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{`, struct_declaration_list, do_pop_members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or_union, identifier_or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or_un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struc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un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declaration_list,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declarator_list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_declarato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not introduce an LALR(1) conflict to allow an {\em init\_type\_declarator} in the second and subsequent members of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ction 6.5.6 of \cite{ansi90} does not allow this extra gener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{\tt I}' has been declared as a {\tt typedef} name, a redeclaration such as `{\tt const J, I;}' without a type specifie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_declarator_list, `,`,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type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it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_type_declarator_list, `,`,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_type_declarator_list, `,`, init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or, do_declaration, `=`,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type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eclarator, do_declaration, `=`,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qualifier_list, struct_declarator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fier_qualifier_list, struct_declarator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fier_qualifier_list, struct_type_declarator_lis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fier_qual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specifier, reserved_specifier_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_list, type_specifier, reserved_specifier_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_specifier_qualif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served_specifier_qualifiers, reserved_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served_specifier_qualifiers,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about {\em innit\_declarator\_list} above also applies, {\it mutatis mutandi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uct\_declarator\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declarator_list, `,`, struct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type_decla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uct_type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type_declarator_list, `,`, struct_type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uct_type_declarator_list, `,`, struct_decla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:`, constant_expression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or, `: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_type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eclarator, `: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_spec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enum`, do_push_enum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{`, enumerator_list, `}`, do_pop_enum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num`, identifier_or_typedef_name, do_push_enum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{`, enumerator_list, `}`, do_pop_enum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enum`, identifier_or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o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nume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umerator_list, `,`, enumerator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numera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umerator_name, `=`,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or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_or_typedef_name, do_declar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type_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note that there is just one identifier or {\em typedef\_name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declarator (i.e., the name the declarator, decl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identifier or {\em typedef\_name} declarators then ripples up through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, do_declar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parameter_type_list, do_pop_parameter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identifier_list_opt, do_pop_parameter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dire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def_name, do_declar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type_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ire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ire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parameter_type_list, do_pop_parameter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identifier_list_opt, do_pop_parameters,` 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type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, type_qualifier_list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qual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_list,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type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aramet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list, `,`, `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arameter_declaration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list, `,`, parameter_declaration, do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eclaration_specifiers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claration_specifiers, parameter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arameter_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parameter_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eter_dire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_or_typedef_name, do_declar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abstract_declarator, `)`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`)`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`]`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constant_expression, `]`, 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dire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dire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_type_list, do_pop_parameters, `)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parameter_type_list, do_pop_parameter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rameter_direct_declarator, do_push_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`, identifier_list_opt, do_pop_parameters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_list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dent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ion is only used for old style formal parameter lists, in which {\tt typedef} names are not to be treated 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, do_parameter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dentifier_list, `,`, identifier, do_parameter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initializer_lis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{`, initializer_list, `,`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r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itializer_list, `,`,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type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_qualifier_list,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fier_qualifier_list,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stra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inter,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_abstra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(`, abstract_declarator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[`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[`, constant_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parameter_type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rect_abstract_declarator, `(`, parameter_type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 action function, {zem red\_typedef\_name} here to record the {\tt typedef}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def_nam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typedef_name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 name space rules imply that there a {\tt typedef} name may be used as an identifier in several places, e.g., as a structur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does not introduce LALR(1) conflicts, we use the following production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_or_typedef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abel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lec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tera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jump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e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_or_typedef_name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ase`, constant_expression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efault`, `: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oun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do_push_compound_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{`, declaration_list_opt, do_pop_compound_statemen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_push_compound_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{`, declaration_list_opt, statement_list, do_pop_compound_statement,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ment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atement_list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hift/reduce conflict arises. The statement ``{\tt if(a) if(b) f(); else g();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sed so that the else-part belongs to the inner if-statement or the o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grammar. The resolution is that it shoul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if-statement, i.e.,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if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if`, `(`, expression, `)`, statement, `else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witch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7 extra cases in the following, we introduce a new production for an op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ration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while`, `(`, expression, `)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do`, statement, `while`, `(`, expression, `)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for`, `(`, expression_opt, `;`, expression_opt, `;`, expression_opt, `)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_o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mp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goto`, identifier_or_typedef_name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continue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break`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return`, expression_opt, `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ession, `,`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ignmen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unary_expression, assignment_operator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ignment_op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/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%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lt;&lt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gt;&gt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&amp;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^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|=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al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ogical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or_expression, `?`, expression, `:`,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tan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al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or_expression, `||`,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cal_and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ical_and_expression, `&amp;&amp;`,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sive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clusive_or_expression, `|`,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lusive_or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clusive_or_expression, `^`,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nd_expression, `&amp;`,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ualit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uality_expression, `==`,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quality_expression, `!=`,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onal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gt;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l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ational_expression, `&gt;=`,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hift_expression, `&lt;&lt;`,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hift_expression, `&gt;&gt;`,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tive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ditive_expression, `+`,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ditive_expression, `-`,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plicative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*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/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ltiplicative_expression, `%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t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type_name, `)`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ar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ostfi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+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-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unary_operator,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zeof`,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sizeof`, `(`, type_name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ary_op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`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+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~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!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fix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prim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[`, expression, `]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(`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(`, argument_expression_list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.`, identifier_or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-&gt;`, identifier_or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++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ostfix_expression, `-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_expr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`(`, expression, `)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gument_expression_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rgument_expression_list, `,`,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enumeration constants out of the following list, on the grounds that a practica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re likely treat them as identifiers during lexical analysis.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other identifiers does not affect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nteger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haracter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oating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the lexical analyser, we have the grammar express concatenation of string elem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 action function, {zem red\_identifier} here to record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identifie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on Functions}~\label{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end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end_declarati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type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typedef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ush_me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ush_membe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op_me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op_membe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declaration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ush_enumer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ush_enumerato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op_enumer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op_enumerato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declaration_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declaration_name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abstract_decla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abstract_declarator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ush_parame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ush_paramete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op_parame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op_parameter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arameter_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arameter_identifier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ush_compoun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ush_compound_statemen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MORE wrk077.g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_pop_compound_stat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d_do_pop_compound_statemen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p -g -l 2  -f wrk077.grm.txt &gt;wrk077.gr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ER IMPLEMENTATION}\label{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{\Slrp} librar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following source files are loaded (as is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as a test in \cite{LEMMA1/DEV/MDT118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108.sml</w:t>
        <w:tab/>
        <w:t>(* Portability infrastruct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0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02.sml</w:t>
        <w:tab/>
        <w:t>(* System control and error repor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02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01.sml</w:t>
        <w:tab/>
        <w:t>(* Standard ML utiliti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01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018.sml</w:t>
        <w:tab/>
        <w:t>(* SLRP parser driv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0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118.sml</w:t>
        <w:tab/>
        <w:t>(* Generic SLRP parser sup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18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enericSlrp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bug� : bool ref = ref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iag_print� (new_line : bool) (s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!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(output(std_out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output(std_out,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er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the various types of scope in which identifiers and {\tt typedef} names can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�SCOPE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ecla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Type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StructUn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Enumer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Parameter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tring_of_scope� (Declaration : SCOPE) : string = "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_of_scope Typedef = "type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_of_scope StructUnion = "struct/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_of_scope Enumerators = "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_of_scope Parameters = "paramet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rack the type definitions in the input, which we do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frames defined as follows (and in which when we push a new fra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ctionary from the outer frame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ameter list, struct, union or enum is being parsed, the frame includes a list of the identifiers declared in the parameter list, struct, union or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parameter names (in the case of a parameter list) together with any names declared in {\tt enum} specifiers int the parameter list, struct, union or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n optional value enabling the special case of the first parameter list in a declarator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als with monstros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(enum{X = 1} a))(enum{X = 2}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X = %d\n", (int) X); /* prints `X = 1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rocessing a parameter list, if the list of local identifiers is not already present in the immediately enclosing frame, then the list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copied into the ou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a block is encountered the names in the list are removed from the list of {\tt typedef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parameters cross over into the statement part of a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t the end of processing a struct, union or enum, when the frame for the struct or union is popped off the stack, all elements of the list of local identifiers are removed from the list of {\tt typedef} names in the immediately enclos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FRAME�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: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_names : unit 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identifiers : string list OP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itial_frame� : FRAM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=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_names = initial_e_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identifiers = Ni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ack� : FRAME list ref = ref [initial_fr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urrent_name� : string ref = ref "* dummy name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claration_names� : string OPT list ref = ref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set_state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:= [initial_fr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name := "* dummy name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_names 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scope� (new_scope : SCO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ope, typedef_names, local_identifiers}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scope = new_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def_names = typedef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l_identifiers = local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: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cope� (():unit) : SCO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ope(hd(!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typedef_names� (new_typedef_names : unit E_DIC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ope, typedef_names, local_identifiers}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scope =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def_names = new_typedef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l_identifiers = local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: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typedef_names� (():unit) : unit E_DIC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def_names(hd(!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are_typedef_name� (new_typedef_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print true ("Declaring typedef: "  ^ new_typede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ypedef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_enter new_typedef_name () (#typedef_names(hd(!stack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undeclare_typedef_name� (identifie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print true ("Undeclaring typedef: "  ^ ident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ypedef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_delete identifier (#typedef_names(hd(!stack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et_local_identifiers� (new_local_identifiers : string list OP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!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cope, typedef_names, local_identifiers} :: mor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scope =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def_names = typedef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l_identifiers = new_local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: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ocal_identifiers� (():unit) : string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#local_identifiers(hd(!stack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ns =&gt;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are_identifier� (identifier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print true ("Declaring identifier: "  ^ ident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ocal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#local_identifiers(hd(!stack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dns =&gt; Value(identifier::d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Value [identif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clare_typedef_na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ush_scope� (scope : SCOPE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print false "New scop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_print true (string_of_scope 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{typedef_names, ... } = hd(!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 = get_local_identifi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stack := initial_frame :: !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scope 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typedef_names typedef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=&gt; app undeclare_typedef_name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pop_scope� (():unit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scope = get_sco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lis = get_local_identifi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print false "Leaving scop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_print true (string_of_scope 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:= tl(!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(scope, #local_identifiers (hd(!stack)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rameters, Nil) =&gt; set_local_identifiers (Value 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StructUnion, _) =&gt; app undeclare_typedef_name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(Enumerators, _) =&gt; app undeclare_typedef_name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_ =&gt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declare� (name : string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scope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 =&gt; declare_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Typedef =&gt; declare_typedef_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uctUnion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Enumerators =&gt; declare_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Parameters =&gt; declare_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ifi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er function differs from the generic one in that it must first check the list of local identifiers in the current frame and then the list of {\tt typdef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act_c_classifier� ((LCIdentifier "Identifier", (s, _)) : LEX_CLASS 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 mem get_local_identifi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(case e_lookup s (get_typedef_names()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Nil 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LCIdentifier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LCIdentifier "Typede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act_c_classifier (lc, _) = 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_classifier� (tok as (_, (s, n)) : LEX_CLASS 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res = act_c_classifier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 (LCIdentifier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LCString x) = "`" ^ x ^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(LCEos) = "&lt;end-of-inpu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diag_print true ("Classifying " ^ 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on line " ^ string_of_int n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as " ^ aux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uction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he {\it -g} option on our grammar, {\Slrp} will generat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utomatically for each rule that does not contain any action code.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ction is a call on the function {\it generic\_reducer}. Our custom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ply update the parser state as necessary and then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{\it generic\_reducer} as the automatically generated code would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typedef_name� (x1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edef_name = Typedef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x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((_, (name, _)), _) =&gt; current_name 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invalid argument to red_typedef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typedef_name", 1) [x1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identifier� (x1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dentifier = Identifi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x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((_, (name, _)), _) =&gt; current_name 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_ =&gt; raise PARSER_ERROR "invalid argument to red_identifi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identifier", 1) [x1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end_declaration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end_declaration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ope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ocal_identifiers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end_declaration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typedef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typedef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cope Type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type_def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ush_membe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ush_membe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Struct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ush_membe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op_membe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op_membe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scop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op_membe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declaration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declaration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se hd(!declaration_nam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name =&gt; decl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_names := tl(!declaration_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declaration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ush_enumerato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ush_enumerato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Enum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ush_enumerato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op_enumerato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op_enumerato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scop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op_enumerato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declaration_name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declaration_name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_names := (Value (!current_name)) :: !declaration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declaration_name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abstract_declarator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abstract_declarator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_names := Nil :: !declaration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abstract_declarator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ush_paramete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ush_paramete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ush_paramete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op_parameters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op_parameters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sco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op_parameters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arameter_identifier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arameter_identifier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(!curr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arameter_identifier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ush_compound_statemen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ush_compound_statement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scope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ush_compound_statement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d_do_pop_compound_statement�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o_pop_compound_statement =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scop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_reducer ("do_pop_compound_statement", 1)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xical Analy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nstruct the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skip_to_end_of_comment� ("*" :: "/"::more) = Valu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_to_end_of_comment (_::more) = skip_to_end_of_com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_to_end_of_comment []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otherwise lexically illegal, we recognise C++-style single line comme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ANSI ones. Similarly, we treat preprocessor directives as comment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``\verb!#line!'' directives that {\tt cc -E} typically gene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comment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s, status as (Continuation (_, InComme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kip_to_end_of_comment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rest =&gt; (rest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[]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(chs, status as Continuation _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("/" :: "*"  :: chs, status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kip_to_end_of_comment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rest =&gt; (rest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il =&gt; ([], Continuation(get_line_number(), InCom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("/" :: "/"  :: chs, status) = (([]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("#" :: chs, status) = (([]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omment (chs, _) = (chs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Keywords and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eyword_dict� : string E_DI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merge initial_e_dict (map (fn s =&gt; (s, s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", "break", "case", "char", "const", "continue", "default", "dou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", "else", "enum", "extern", "float", "for", "goto", "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", "long", "register", "return", "short", "signed", "sizeof", "stat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uct", "switch", "typedef", "union", "unsigned", "void", "volatile",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ld be implemented more efficiently by adapting some of the analog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_is_alpha� c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&lt;= ch andalso ch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"A" &lt;= ch andalso ch &lt;=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ch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digit� ch = "0" &lt;= ch andalso ch &lt;=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alnum� = c_is_alpha fun_or is_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dent�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_ident (chs as (ch :: 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acc [] = Value(implode(rev acc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alnu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implode(rev acc), 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c_is_alpha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 [ch]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dent� ((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ident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n,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n keyword_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s =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nown (LCString s, (s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|</w:t>
        <w:tab/>
        <w:t>Nil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Known (LCIdentifier "Ident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n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ger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int_type_char� "u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int_type_char "U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int_type_char "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int_type_char "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int_type_ch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hexit� ch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("a" &lt;= ch andalso ch &lt;=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lse</w:t>
        <w:tab/>
        <w:t>("A" &lt;=  ch andalso ch &lt;=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integer�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_integer (chs as (ch :: 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1 acc [] = Value(implode(rev acc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1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int_type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1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implode(rev acc), 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2 test acc [] = Value(implode(rev acc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2 test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t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2 test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is_int_type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aux1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implode(rev acc), 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aux3 acc ("x" :: more) = aux2 is_hexit ("x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3 acc ("X" :: more) = aux2 is_digit ("X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ux3 acc chs = aux2 is_digit acc 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aux3 [ch]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integer� ((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integer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n,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nown (LCIdentifier "IntegerConstant", (n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den the lexis of character constants to allow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ngle quote marks, using backslash as an escape character. I.e.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ing the check that the character constant actually denotes a sing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 later stage of processing (not implemen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char_const� acc ("'"::more) = (implode(rev ("'"::acc))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char_const acc ("\\"::ch::more) = get_char_const (ch::"\\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char_const acc (ch::more) = get_char_const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char_const acc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LexFail (get_line_number(), "unmatched character quotation 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char_const� (("'"::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his, rest) = get_char_const ["'"]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rest, Known(LCIdentifier "CharacterConstant", (this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char_const (chs, _) = (chs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loating_type_char� "f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type_char "F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type_char "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type_char "L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type_ch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is_floating_exp_char� "e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exp_char "E"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_floating_exp_char 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floating� []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_floating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do_type_char acc [] = Value(rev acc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do_type_char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floating_type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Value(rev(c::acc), 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rev acc, 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exp_rest acc [] = Value (rev acc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exp_rest acc (chs as (c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exp_rest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type_char acc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exp e_char acc (chs as ("-"::(more as (ch::_))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exp_rest ("-"::e_char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rev acc, e_char ::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exp e_char acc (chs as (ch::more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exp_rest (ch::e_char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Value(rev acc, e_char :: 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exp e_char acc [] = Value(rev acc, [e_cha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frac_part got_digit acc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got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Value(rev acc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frac_part got_digit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frac_part true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got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if</w:t>
        <w:tab/>
        <w:t>is_floating_exp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do_exp c ac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if</w:t>
        <w:tab/>
        <w:t>is_floating_type_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do_type_char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Value(rev acc, 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point got_digit acc ("." :: 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_frac_part got_digit (".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 do_point got_digit acc chs = do_frac_part got_digit acc 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 do_int_part _ _ [] =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do_int_part got_digit acc (c::more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is_dig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do_int_part true (c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do_point got_digit acc (c::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ase do_int_part false []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(chs,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</w:t>
        <w:tab/>
        <w:t>"." me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else</w:t>
        <w:tab/>
        <w:t>any chs is_floating_ex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</w:t>
        <w:tab/>
        <w:t>Value(implode chs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|</w:t>
        <w:tab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floating� ((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floating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n,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nown (LCIdentifier "FloatingConstant", (n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takes care of the treatment of adjacent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string_lit� acc ("\""::more) = (implode(rev ("\""::acc))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string_lit acc ("\\"::ch::more) = get_string_lit (ch::"\\"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string_lit acc (ch::more) = get_string_lit (ch::acc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_string_lit acc []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LexFail (get_line_number(), "unmatched string quotation 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string_lit� (("\""::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(this, rest) = get_string_lit ["\""]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rest, Known(LCIdentifier "String", (this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 rec_string_lit (chs, _) = (chs, Unkn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erator_dict� : string E_DI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_merge initial_e_dict (map (fn s =&gt; (s, s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=", "!", "\037=", "\037", "&amp;&amp;", "&amp;=", "&amp;", "(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)", "*=", "*", "++", "+=", "+", ",", "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=", "-&gt;", "-", "...", ".", "/=", "/",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, "&lt;&lt;=", "&lt;&lt;", "&lt;=", "&lt;", "==", "=", "&gt;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&gt;=", "&gt;&gt;", "&gt;", "?", "[", "]", "^=", "^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{", "|=", "|", "||", "}",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 magic number 2 is 1 less than the maximum length of an ope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�get_operator� ch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~1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aux i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_lookup (implode (chs to i)) operator_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s =&gt; Value(s, chs from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Nil =&gt; aux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rec_operator� ((chs, status) : LEX_CLASS LEX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LEX_CLASS LEX_STA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get_operator c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(n, more) =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re, Known (LCString n, (n, get_line_number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|</w:t>
        <w:tab/>
        <w:t>Nil =&gt; (chs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it is important that we do comments before anything else and float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rators or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c_any� = rec_first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string_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char_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lv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hift/reduce conflict as shown in the following outline extract from the {\Slrp}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 SLR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tate Table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:</w:t>
        <w:tab/>
        <w:t>selection_statement = `if`, `(`, expression, `)`,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_statement = `if`, `(`, expression, `)`, statement., `else`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_statement = `if`, `(`, expression, `)`, statement, `else`.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Conflict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lookahead sets resolved 12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flict detected (1 shift/reduce, 0 reduce/re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210 on symbol `els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by selection_statement = `if`, `(`, expression, `)`, statement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o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arises when the statement forming the then-part of the if-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 if-statement with no else-part (yet). The resolution is to shift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-part is given to the inner if-statement. (If we were to reduce, then the par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: a valid input such as ``{\tt while(a) if(b) f(x); else g(x);}'' would be unpars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the resolver function is extrem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_resolver� _ = Do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error handler that can print 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_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_tok : 'lc LEX_VALUE 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k as (_, (_, n)): 'lc LEX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k : ('lc LEX_VALUE, 'lc, 'pp)INPUT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 : STATE_STACK, st : '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('lc LEX_VALUE * 'st *int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_diag_line("*** ERROR Syntax error on line " ^ string_of_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any stk (fn Token _ =&gt; true | _ =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aw_dia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_tok tok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not expected af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format_stack do_tok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aw_diag_line(do_tok tok ^ " not expected 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SYNTAX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now completed in two easy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clude the Standard ML code generated by {\Slrp}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7.grm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{\it et voila}, instantiate the function {\it slrp'gen\_parser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Slrp} to use our resolver, classifi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_parse_file 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p'gen_parser c_resolver c_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_error string_of_lex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n_reader LCEos rec_any (in_char_stream_of_file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077.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A, AFA(A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= &amp;A - &amp;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(A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{A = (A)1001, B = A + 110, K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x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z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A A(A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E wrk077.1.c &gt;wrk077.1.i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(c_parse_file"wrk077.1.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(c_parse_file"t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077.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________ =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_ = 100E45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x = 1.2e-9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_ = 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 = .1e3, y = .99999E-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unsigned int zz____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yy = 12345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 = '\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1 = "", *p2 = "a", *p3 = "a"/* comment */"b"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4 = "\\\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I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{I x;} */ /* not legal: I is not a typedef nam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pedef int I[I]; I x;}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(enum{X = 1} a))(enum{X = 2}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t not: (int *c[X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X = %d\n", (int)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I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{I x;} */ /* not legal: I is not a typedef nam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ypedef int I[I]; I x;}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enum{I})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f(float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f(float INT (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float)INT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E wrk077.2.c &gt;wrk077.2.i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 (c_parse_file"wrk077.2.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wrk077.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f(float (INT (i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float) INT(42); /* syntax errpr: INT is still a typedef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E wrk077.3.c &gt;wrk077.3.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is one to give a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_tree (c_parse_file"wrk077.3.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*** ERROR EXPECTED BUT NOT REPORTED ***\n"; raise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SYNTAX_ERROR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~/pp/RC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`make -f xpp.mkf packing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xpp.mkf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`basename $f .c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"typedef int __builtin_va_list;" &gt; $b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E -DLINUX $b.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'/__extension__/s/__extension__/ 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'/__const/s/__const/ 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'/__restrict/s/__restrict/ 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'/__inline__/s/__inline__/ 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'/__attribute__.*;/s/__attribute__.*;/;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'/({.*})/s/({.*})/(___NON_STANDARD_GCC_EXPRESSION___)/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&gt; $b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 (Leaf _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(Node(_, children)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+ fold (op +) (map f childre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 fil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(std_out, file ^ "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IO.flush_out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 = (f o c_parse_fi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utput(std_out, string_of_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(std_out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IO.flush_out std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results = map g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cmdline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diag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files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help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mainw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menus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msg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options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palette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pixmaps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pterm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search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templates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undo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xmisc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/xpp.i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(op+) result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c_parse_file "t/temp.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c_parse_file "foo.c"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