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POINT SIZ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2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CAN ADD OTHER PACKAGES AS NEE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mm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lrp{{\bf SLRP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ide#1{\rel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WILL USUALLY WANT TO CHANGE THE FOLLOWING TO SUIT YOU AND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 The ANSI-C Reference Grammar in {\Slrp} Forma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Abstract}\par\parbox{0.7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 This document gives the reference grammar for ANSI-C in {\Slrp} forma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LEMMA1/PPTEX/WRK06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R.D. Artha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Mail{{\tt rda@lemma-one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hone{+44 118 958 440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Fax{+44 118 956 192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THE FOLLOWING TO GET A NICE FRON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Title{ {\huge \Title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Header{\raisebox{16ex}{\begin{tabular}[t]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 \number\year\\\str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THE FOLLOWING DEFAULTS WILL GENERALLY B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$Revision: 1.10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{\FormatDate{$Date: 2003/04/09 14:32:23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NOW BEGIN THE DOCUMENT AND MAKE THE FRON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STANDARD RED-TAPE SECTIONS (MAY WANT TO INTERLEAVE SOME \newpage COMMANDS IN THE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CHANGE THE FOLLOWING AS NECESSARY (E.G., TO PICK UP daz.bib):</w:t>
      </w:r>
    </w:p>
    <w:p>
      <w:pPr>
        <w:pStyle w:val="PreformattedText"/>
        <w:bidi w:val="0"/>
        <w:spacing w:before="0" w:after="0"/>
        <w:jc w:val="left"/>
        <w:rPr/>
      </w:pPr>
      <w:r>
        <w:rPr/>
        <w:t>{\ragged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CHANGES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s 1.1 (2003/03/04) -- 1.3 (2003/03/05)] First draf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 Issue 1.4 (2003/03/05) ] Corrections after (semi-automatic) testing against all of the {\tt xpp}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 Issues 1.5 (2003/03/05), 1.6 (2003/03/06) ] Updates for new representation of {\it LEX\_VALUE}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 Issue 1.7 (2003/03/07) ] Added tests for (and corrected) lexis of floating constant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 Issue 1.8 (2003/03/07) ] Better interface for tre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 Issue 1.9 (2003/03/07) ] Allowed for new, more polymorphic, generic  par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0 (2003/04/09)] Added some extra comment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1 (2006/10/22)] A full working parser is now supplied in a separate document, \cite{LEMMA1/DEV/WRK077}, and the approximation to a working parser that was formally given in this document has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4/07/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old RCS version numbers in the changes history with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will be used in place of version number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11/25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d out confusing handling of the gramma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11/26]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ed handling of the grammar file: there is no longer any need to construct it in four pie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 END OF CHANGES HISTORY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 CHANGES FORECA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Foreca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determined by experience with the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DISTRIBUTIO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stribu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ma 1 Developmen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NOW THE CREATIVE B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o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provides an example of a grammar in the {\Slrp}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used, {\it inter alia}, for testing the {\Slrp} pars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urpose and Backgr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part of the {\Slrp} test suite and also provides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techniques of interest to users of {\Slr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 grammar for ANSI C as per the 1990 standard \cite{ansi9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mmar follows Kernighan \&amp; Ritchie \cite{kernighan88} in leaving out lexical detai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mmar is presented so that it can be processed by the {\Slrp} pars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eck it for LALR(1)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~\ref{REFERENCE} of this document gives the grammar, much as in \cite{kernighan88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rammar is given top-down, and is divided into four sections: translation units, decla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nd expressions. The output from processing this section com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{\Slrp} input files: {\tt c.grm.t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tence symbols for the grammar is {\it translation\_un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{\Slrp} grammar for {\it translation\_unit} is essentially an instance of the observations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ppendix A13 of~\cite{kernighan88}, which correctly predicts that the results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ALR(1) conflicts apart from the shift/reduce conflict caused by the ``dangling else'' ambig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to be resolved by always shifting, which makes the dangling else belong to the inner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state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mmar as presented in section~\ref{REFERENCE} is not suitable for practica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cause it presupposes that the names defined in {\tt typedef} declarations.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ed lexically, whereas, in fact, that distinction is necessarily context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anion document, \cite{LEMMA1/DEV/WRK077} gives a {\Slrp} gramma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parse the full ANSI-C language, but which is necesarily more complex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grammar presen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GRAMMAR} \label{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ranslation Uni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UMP c.gr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ranslation_u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external_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translation_unit, external_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DUMPMORE c.gr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xternal_declar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function_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DUMPMORE c.gr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unction_defini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declarator, compound_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declarator, declaration_list, compound_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declaration_specifiers, declarator, compound_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declaration_specifiers, declarator, declaration_list, compound_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DUMPMORE c.gr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eclar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declaration_specifiers, `;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declaration_specifiers, init_declarator_list, `;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DUMPMORE c.gr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eclaration_li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declaration_list,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DUMPMORE c.gr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eclaration_specifier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storage_class_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storage_class_specifier, declaration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type_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type_specifier, declaration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type_qual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type_qualifier, declaration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DUMPMORE c.gr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torage_class_specifi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`auto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`register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`static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`extern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`typedef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DUMPMORE c.gr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ype_specifi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`void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`char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`short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`int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`long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`float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`double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`signed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`unsigned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struct_or_union_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enum_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typedef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DUMPMORE c.gr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ype_qualifi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`const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`volatile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DUMPMORE c.gr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truct_or_union_specifi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struct_or_union, `{`, struct_declaration_list, `}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struct_or_union, identifier, `{`, struct_declaration_list, `}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struct_or_union,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DUMPMORE c.gr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truct_or_un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`struct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`union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DUMPMORE c.gr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truct_declaration_li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struct_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struct_declaration_list, struct_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DUMPMORE c.gr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it_declarator_li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init_decl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init_declarator_list, `,`, init_decl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DUMPMORE c.gr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it_declarato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decl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declarator, `=`, 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DUMPMORE c.gr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truct_declar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specifier_qualifier_list, struct_declarator_list, `;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DUMPMORE c.gr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pecifier_qualifier_li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type_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type_specifier, specifier_qualifier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type_qual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type_qualifier, specifier_qualifier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DUMPMORE c.gr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truct_declarator_li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struct_decl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struct_declarator_list, `,`, struct_decl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DUMPMORE c.gr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truct_declarato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decl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`:`, constant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declarator, `:`, constant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DUMPMORE c.gr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num_specifi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`enum`, `{`, enumerator_list, `}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`enum`, identifier, `{`, enumerator_list, `}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`enum`,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DUMPMORE c.gr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numerator_li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enum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enumerator_list, `,`, enum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DUMPMORE c.gr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numerato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identifier, `=`, constant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DUMPMORE c.gr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eclarato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direct_decl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pointer, direct_decl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DUMPMORE c.gr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rect_declarato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`(`, declarator, `)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direct_declarator, `[`, `]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direct_declarator, `[`, constant_expression, `]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direct_declarator, `(`, `)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direct_declarator, `(`, parameter_type_list, `)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direct_declarator, `(`, identifier_list, `)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DUMPMORE c.gr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oint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`*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`*`, type_qualifier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`*`,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`*`, type_qualifier_list,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DUMPMORE c.gr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ype_qualifier_li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type_qual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type_qualifier_list, type_qual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DUMPMORE c.gr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arameter_type_li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parameter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parameter_list, `,`, `...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DUMPMORE c.gr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arameter_li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parameter_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parameter_list, `,`, parameter_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DUMPMORE c.gr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arameter_declar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declaration_specifiers, decl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declaration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declaration_specifiers, abstract_decl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DUMPMORE c.gr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dentifier_li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identifier_list, `,`,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DUMPMORE c.gr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itializ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assignment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`{`, initializer_list, `}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`{`, initializer_list, `,`, `}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DUMPMORE c.gr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itializer_li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initializer_list, `,`, 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DUMPMORE c.gr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ype_nam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specifier_qualifier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specifier_qualifier_list, abstract_decl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DUMPMORE c.gr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bstract_declarato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direct_abstract_decl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pointer, direct_abstract_decl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DUMPMORE c.gr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rect_abstract_declarato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`(`, abstract_declarator, `)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`[`, `]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`[`, constant_expression, `]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direct_abstract_declarator, `[`, `]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direct_abstract_declarator, `[`, constant_expression, `]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`(`, `)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`(`, parameter_type_list, `)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direct_abstract_declarator, `(`, `)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direct_abstract_declarator, `(`, parameter_type_list, `)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tion for {\it typedef\_name} has to be modified, since the grammar becomes amb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ypedef names cannot be distinugished from other names. E.g., to decide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``{\tt(X)(x)}'' is a cast or a function call, one needs to know whether ``{\tt X}'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s a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DUMPMORE c.gr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ypedef_name� = TypeDef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t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UMPMORE c.gr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tateme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labeled_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compound_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expression_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selection_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iteration_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jump_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DUMPMORE c.gr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abeled_stateme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identifier, `:`,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`case`, constant_expression, `:`,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`default`, `:`,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DUMPMORE c.gr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mpound_stateme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`{`, `}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`{`, statement_list, `}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`{`, declaration_list, `}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`{`, declaration_list, statement_list, `}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DUMPMORE c.gr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tatement_li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statement_list,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DUMPMORE c.gr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xpression_stateme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`;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expression, `;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the shift/reduce conflict arises. The statement ``{\tt if(a) if(b) f(); else g();}''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arsed so that the else-part belongs to the inner if-statement or the out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following grammar. The resolution is that it should belo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 if-statement, i.e., redu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DUMPMORE c.gr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lection_stateme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`if`, `(`, expression, `)`,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`if`, `(`, expression, `)`, statement, `else`,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`switch`, `(`, expression, `)`,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7 extra cases in the following, we introduce a new production for an optional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DUMPMORE c.gr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teration_stateme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`while`, `(`, expression, `)`,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`do`, statement, `while`, `(`, expression, `)`, `;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`for`, `(`, expression_opt, `;`, expression_opt, `;`, expression_opt, `)`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DUMPMORE c.gr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xpression_op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expres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DUMPMORE c.gr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ump_stateme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`goto`, identifier, `;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`continue`, `;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`break`, `;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`return`, expression_opt, `;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pres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UMPMORE c.gr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xpress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assignment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expression, `,`, assignment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DUMPMORE c.gr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DUMPMORE c.gr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ssignment_express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conditional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unary_expression, assignment_operator, assignment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DUMPMORE c.gr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ssignment_operato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`=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`*=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`/=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`%=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`+=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`-=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`&lt;&lt;=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`&gt;&gt;=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`&amp;=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`^=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`|=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DUMPMORE c.gr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nditional_express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logical_or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logical_or_expression, `?`, expression, `:`, conditional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DUMPMORE c.gr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nstant_express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conditional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DUMPMORE c.gr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ogical_or_express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logical_and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logical_or_expression, `||`, logical_and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DUMPMORE c.gr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ogical_and_express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inclusive_or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logical_and_expression, `&amp;&amp;`, inclusive_or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DUMPMORE c.gr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clusive_or_express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exclusive_or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inclusive_or_expression, `|`, exclusive_or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DUMPMORE c.gr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xclusive_or_express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and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exclusive_or_expression, `^`, and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DUMPMORE c.gr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nd_express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equality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and_expression, `&amp;`, equality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DUMPMORE c.gr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quality_express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relational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equality_expression, `==`, relational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equality_expression, `!=`, relational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DUMPMORE c.gr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lational_express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shift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relational_expression, `&lt;`, shift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relational_expression, `&gt;`, shift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relational_expression, `&lt;=`, shift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relational_expression, `&gt;=`, shift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DUMPMORE c.gr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hift_express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additive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shift_expression, `&lt;&lt;`, additive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shift_expression, `&gt;&gt;`, additive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DUMPMORE c.gr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dditive_express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multiplicative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additive_expression, `+`, multiplicative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additive_expression, `-`, multiplicative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DUMPMORE c.gr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ultiplicative_express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cast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multiplicative_expression, `*`, cast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multiplicative_expression, `/`, cast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multiplicative_expression, `%`, cast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DUMPMORE c.gr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ast_express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unary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`(`, type_name, `)`, cast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DUMPMORE c.gr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nary_express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postfix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`++`, unary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`--`, unary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unary_operator, cast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`sizeof`, unary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`sizeof`, `(`, type_name, `)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nary_operato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`&amp;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`*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`+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`-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`~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`!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DUMPMORE c.gr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ostfix_express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primary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postfix_expression, `[`, expression, `]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postfix_expression, `(`, `)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postfix_expression, `(`, argument_expression_list, `)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postfix_expression, `.`,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postfix_expression, `-&gt;`,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postfix_expression, `++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postfix_expression, `--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DUMPMORE c.gr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rimary_express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`(`, expression, `)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DUMPMORE c.gr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rgument_expression_li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assignment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argument_expression_list, `,`, assignment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leave enumeration constants out of the following list, on the grounds that a practical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more likely treat them as identifiers during lexical analysis. The distinc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constants and other identifiers does not affect the par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=DUMPMORE c.gr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nst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Integer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Character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Floating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dd productions for {\it string} and identifier just to keep the naming scheme uni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=DUMPMORE c.gr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trin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UMPMORE c.gr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dentifi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=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lrp -g -l 2  -f c.grm.txt &gt;c.grm.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