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32.doc: this file is part of the PPXp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includes some xfig diagrams usr032?.fi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1pt,hol1,fleqn,USR,epsf]{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sf SLR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tt slr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Ref#1{\ref{#1} on page \pageref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NoBoxFig}[3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{\label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{\caption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.9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\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Fig}[3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{\label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{\caption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.9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\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{\SLRP} User Gui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Rmanual{{\SLRP} User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ref{USR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isbns{1514276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Risbnl{978-15142768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is the user guide for {\SLRP} --- a simple parser generator for Standard M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XPP/USR0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ProofPower\\\ \\{\SLRP} User Guid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$Revision: 1.1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$Date: 2003/04/16 13:34:3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USRfron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chapter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BOUT THIS PUBLICATION} \label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the {\SLRP} Parser Generator supplied with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be read by users of the {\SLRP}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both introductory material for the new user and reference material for more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s expected to have some familiarity with the Standard ML programming languag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using a BNF grammar to specify a form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THE CREATIVE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{\SLR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LRP} is a simple but powerful parser generator for Standard ML. The input to {\SL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mmar written in a version of BNF, \cite{BS615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SLRP} is a file of Standard ML code that can be used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for the language specified by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may include semantic actions: Standard ML expressions to be evaluated when a rul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RP} can also output a listing describing its analysis of a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you in designing the language or the grammar that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LRP} is similar in conception to well-known parser generators like {\tt yacc} and {\tt b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ML-Yacc for Standard ML. {\SLRP} differs from these in that the parser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ble-driven rather than comprising a mixture of tables and decision-making code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by a simple polymorphic parser-driver function that takes as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you supply to carry out application-specific tasks such as reading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ing errors. The parser driver function is supplied as part of a simple API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ding these functions. Another difference between {\SLRP} and {\tt yacc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bison} is that it supports dynamic rather than static resolution of parsing conflicts. This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language features such as user-defined operator prece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LRP} does not include an automatic lexical analyser generator. It does suppor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ic parser from a grammar. This means that {\SLRP} 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emantic actions for you.  The result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arser whose input is a sequence of terminal symbols in the same format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ammar and whose output is a pars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periment with the design of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without committing a lot of effort to wr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parser is supplied as part of an API that you can use or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parsing functionality that your application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LRP} is currently available to run with the Poly/ML or Standard ML of New Jerse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SLRP} is Standard ML code that should work with any Standard M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RP} includes the {\Product} library of utility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 generates does depend on these. However, substitutes for the small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actually used (primarily concerned with table lookup) can easily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{\tt yacc} and {\tt bison}, {\SLRP} implements a version of the LALR(1)  techniq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is capable of generating code to parse a wide range of practic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for all of the main object languages supported by {\Product}: HOL, Z and th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which includes most of the Ada '83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SLRP} distribution includes example grammars for the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95,  Java 1.1 and Pascal and a fairly complete worked example of a parser for C. {\SLRP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arsers for the object languages HOL and Z supported by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SLRP} source code and documentation is packaged using PPTex, the {\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eparation and literate programming system. You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ex to use {\SLRP}, but it does provide a convenient way of packag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scripts you need to build a parser with {\SL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be a self-contained introduction to using  {\SLR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some familiarity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programming language and with the basic concepts of using a context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written in BNF to specify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hapter~\ref{STARTING}] shows you how to get started by preparing a gramm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pported by {\SLRP} and to use it to implement a first cut at a generic parser, in a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, that reads strings of grammar symbols and outputs pars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hapter~\ref{COMPLETING}] shows how you can use the API supplied with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support code to implement a lexical analyser and how to ad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o the grammar and so implement a complete working parser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hapter~\ref{HOWITWORKS}] gives a brief introduction to the theory behind the LAL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technique and explains the concept of shift/reduce and reduce/re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nd to arise when working with more complex languages and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hapter~\ref{CONFLICTS}] discusses some of the common problems that ari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rors in the grammar; it gives some useful techniques for working with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, e.g., for languages which are best expressed using numeric 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hapter~\ref{ERRORS}] shows you how to develop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sophisticated error handling and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ppendix~\ref{EXAMPLES}] give the full Standard ML code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i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ppendix~\ref{COMMAND}] describes the {\SLRP}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ppendix~\ref{INPUTFORMAT}] gives the BNF grammar for the SLRP in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ppendix~\ref{LIBRARY}] describes the library of Standard ML utility typ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lied with {\SLR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ppendix~\ref{DRIVERAPI}] gives detailed reference documentation for the parser driver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ppendix~\ref{GENERICPARSERAPI}] gives detailed referenc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parser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is itself a literate script containing example grammars and exampl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matically processed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may be found in the documents~\cite{LEMMA1/DEV/WRK063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LEMMA1/DEV/WRK064} supplied with {\SL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ETTING STARTED WITH \SLRP}\label{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in using {\SLRP} to build a parser is to prepare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for the language you want to parse. The file should be given a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`{\tt .txt}''.  The format of this file is specified in detail in appendix~\ref{INPUTFOR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usr032a.grm.txt} shows an example file containing a grammar for a language of arithmetic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}{A Grammar for Arithmetic Expressions}{usr032a.grm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usr032a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=</w:t>
        <w:tab/>
        <w:t>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=</w:t>
        <w:tab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(`, Expression, `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=</w:t>
        <w:tab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-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+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, `(`, Expression, `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=</w:t>
        <w:tab/>
        <w:tab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roduct, `*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roduct, `/`,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=</w:t>
        <w:tab/>
        <w:tab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um, `+`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um, `-`,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assume that you are familiar with the basic concepts of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alled {\em context-free} or {\em BNF} grammars, or, in this document, just {\em gramm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{\SLRP} conventions for writing a grammar: the gramm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list of equations, which we call {\em productions}; the right-hand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mpris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lternatives} separated by vertical bars and terminated by a semi-co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ternative compris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rammar symbols}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nonterminal symbol} is a grammar symbol that appears on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terminal symbol} is a grammar symbol that does not appear on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grammar rule} is an equation such as {\em Sum = Product} who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s are both drawn from some production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symbols are written as identifiers, e.g., {\it Sum}, following the Standard M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identifiers (using letters, numbers, underscores and the prim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ymbols may be written either as identifiers, e.g., {\it literal}, or as arbitr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back-quote characters, e.g., `+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s, you may use a backslash character as an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 backslash, a new-line or a back-quote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LRP} adopts the convention that the firs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arting symbol for the grammar, in this case {\it Expression}.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mbol the {\em sentence symbol} and we use the term {\em sentences}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, or algebraic expressions, 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aragraphs, or whatever syntactic objects it may be that the sentence symbol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repared your grammar file, you can run {\SLRP} to analyse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the parser code. You use the shell script {\Slrp} to do thi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file using the {\it -f} option. The file name must end in ``{\tt .txt}''. In this case,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usr032a.grm.txt}. If you want to generate the generic parser, you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-g}.  For our example, the command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p -g -f  usr032a.grm.txt &gt;usr032a.grm.run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some messages on standard output (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{\tt usr032a.grm.run} in the above example call on {\Slr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oduce two output files: {\tt usr032a.grm.sml} which contains the Standard M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par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usr032a.grm.log} which contains a listing of the grammar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;  for example, it includes a sorted list of the termin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checking for mistyped nonterm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ompile and run the generic parser for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compiling the parser driver and supporting materi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commands shown in figures~\ref{usr032a.grm.sml1} and~\ref{usr032a.grm.sm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usr032a.grm.sml2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_ par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at takes the name of an input file as its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rses the sequence of terminal symbols in the input fil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correct,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ual representation of the pars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put file, {\tt usr032a.grm.tst}, for it is shown in figure~\ref{usr032a.grm.t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execute \verb!ae_parser1 "usr032a.grm.tst"!, you will see the print-out of the parse tre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~\ref{usr032a.grm.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tree is printed out as a left-to-right, bottom-up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used to parse the input; each application of a ru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howing its position in the tree. Each terminal symbol in the print-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followed by the line number on which the terminal symbol in question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-out can be understood as a top-down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put has been parsed by reading it backwards: ``{\it 1: an Expression can be a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a Sum can be a Sum followed by a plus sign (the one on line 2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; 1.1.3: a Product can be an Application \ldots}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functionality of the generic parser as it stands is unlikely to b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your actual application. Both its ``front-end'', i.e., its lexical analy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``back-end'', i.e., the generic reduction actions that build a generic parse tre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eed to be modified to do what is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~\ref{COMPLETING} explains how you can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ng the generic parser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}{Generic Parser Input}{usr032a.grm.t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usr032a.grm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  `*`  `(` literal `-`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)` `+`  identifier `(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teral `/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The Parse Tree for the Input in Figure~\ref{usr032a.grm.txt}}{usr032a.grm.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1.1.1: Atom = liter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1.1: Application =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1: Product =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3.1.2.1.1.1.1.1: Atom = liter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3.1.2.1.1.1.1: Application =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3.1.2.1.1.1: Product =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3.1.2.1.1: Sum =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3.1.2.1.3.1.1: Atom = liter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3.1.2.1.3.1: Application =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3.1.2.1.3: Product =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3.1.2.1: Sum = Sum, `-`(1),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3.1.2: Expression =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3.1: Atom = `(`(1), Expression, `)`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3: Application =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1: Product = Product, `*`(1),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: Sum =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.1.3.1.1.1.1.1: Atom = liter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.1.3.1.1.1.1: Application =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.1.3.1.1.1: Product =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.1.3.1.1.3.1: Atom = literal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.1.3.1.1.3: Application =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.1.3.1.1: Product = Product, `/`(3),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.1.3.1: Sum =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.1.3: Expression =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.1: Application = identifier(2), `(`(2), Expression, `)`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: Product =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Sum = Sum, `+`(2),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Expression =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WRITING A COMPLETE PARSER}\label{COMPLE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ed by {\SLRP} defines a polymorphic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'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function takes four parameters which identify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ESOLVER:] a function to resolve what {\SLRP} se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in the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{\em conflicts}, (see chapters~\ref{HOWITWORKS} and~\ref{CONFLICTS}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ammar has no conflicts, the function {\it default\_resolver}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{\SLRP} library will serv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LASSIFIER:] a function to map tokens read from an input strea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EMP\_VAR'' or ``+'' to the terminal symbol in your grammar that represents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token, e.g., {\it Identifier} or `+`. A function {\em class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generic {\SLRP} parser which will 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unless you want to customise the data typ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lexic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RROR ROUTINE:] a function to deal with syntax errors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default\_error} is provided as part of the {\SLRP} library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ff-the-shelf value for this parameter. See chapter~\ref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EADER:] a function to provide input to the parser; this 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you supply a lexical analyser suiting the rule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function is also implicitly parametrised by a table generated by {\SL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grammar rules to ML functions called {\em reduction actions} or just {\em actions}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are executed during parsing and give an operational semantics to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he parser  identifying the sequence of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its input by a series of {\em reductions} that transform sequences of gramma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match parts of the input with the right-hand side of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 is found the parser reduces the matching portion of the input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symbol on the left-hand side of the matching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trying these reduction steps until it has reached a sequence comprising just the sentenc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rule is used in a reduction the corresponding action is evaluated and the result or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s gives a semantics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s are analogous to a forwards reading of the parse tree in figure~\ref{usr032a.grm.ou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it 1.1.1.1.1.1.1: The literal (on line 1) can be reduced to an Atom; 1.1.1.1.1.1: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uced to an Application \ldots}''. The evaluation of the action functions can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ilar reading together with a description of a calculation of a value: ``{\it \ldots an Atom [with value 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uced to an Application [with value 99] \ldots}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parser we constructed in chapter~\ref{STARTING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 is automatically generated by {\SLRP} and th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ion of a parse tree. {\SLRP} lets you write Standard M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alternatives in a grammar to serve as the action code; when you do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as the reduction actions, giving each alternative th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your a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ection is to show by example how to write a lexical analy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the READER function and how to include application-specific actions in a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will be based on the language of arithmetic expressions of figure~\ref{usr032a.grm.tx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 calculator program that reads, parses and evaluates th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LEXAN} deals with lexical analysis and section~\ref{ACTIONS} deals with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xical Analyser}\label{LEX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{\it GenericSlrpParser} contains the generic parser AP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to help you construct a lexical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ocumentation for the generic parser API is given in appendix~\ref{GENERICPARSERA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how how you can use this framework to implement a lexical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nguage of arithmetic expressions of figure~\ref{usr032a.grm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helps you with things such as reading an input stream and keeping track of li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concentrate on the lexical matters that are specific to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is provided both as an API and a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only a few hundred lines of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arser for use in a larger application you may well want, eventually, to t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, strip out the parts you do not use, and customise what remains to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. In this section, we will concentrate on using the API, sin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n understanding of th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xical analysis framework, a polymorph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c LE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used for communication between the lexical analyser and the parser.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lc LEX_VALUE = 'lc * (string *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$'lc$ stands for the ML representation of the various terminal symbols (lexical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 (together with a special end-of-sentence symbol). In the generic pars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in chapter~\ref{STARTING}, $'lc$ is instantiated to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presenting the identifiers and string quotations that make up the set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{\SLRP} input format. For our language of arithmetic express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use this data type for the lexical classes.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LEX_CLA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CIdentifie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LCString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LC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ile {\tt usr032a.grm.log} generated by {\SLRP} shows us that we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lasses to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 literal, `(`, `)`, `*`, `+`, `-`, `/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exical rules chosen for the exampl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formed from  letters, numbers and underscores and start with a letter or an under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strings of decimal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ctuation symbols are as given above together with semicolon, the has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quals symbol (for la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ser must warn about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ther characters. The input stream comprise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omprise any sequence of character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character and terminated by an end-of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defini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~\ref{lex.values} reflect  some of these design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lexical analyser using the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what we call recogniser function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lasses.  These are defined in terms of the following data types, a recogn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ing a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c LEX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CONTINUATION_STATU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InString of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'lc LEX_STATU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Known of 'lc LE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ntinuation of int * CONTINUATION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lc LEX_STATE = (string list * 'lc LEX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recogniser function is passed as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arameter a buffer comprising a list of string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input characters (one character per string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  If it recognises what it finds, the function should consum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rom the buffer and return the remaining characters in the buff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tus value indicating what has been found. The generic tools l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skipping white space between tokens and ignoring toke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ognis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abov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xical values, e.g., comments or strings in some languag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inued ov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need to use these features in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~\ref{lex.punctuation} to~\ref{lex.unknown} show the code for recog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classes we are interested in. Because we want to accept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thmetic expressions separated by semicolons, the recogni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ps semicolon to the end of sentence symbol; it also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nts, and, for use when we extend the language a little in section~\ref{ACTIONS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signs. The  recognisers for identifiers and numeric literals are straightforwards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L of finite state machines implementing  our lexical rules. Finally the recogni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ymbols issues an error message and classifies the erroneous symbol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lexical analyser will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~\ref{lex.reader}, we use our recogniser functions and the lexical analysis framework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our READER and then in figure~\ref{lex.parser} we construct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lying the appropriate parameters to {\it slrp'gen\_parser} to give a par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given a string containing the sentences to be parsed, returns a function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ll return the results of parsing the successive sentenc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~\ref{lex.reader}, the first step is to use the function {\it rec\_first} from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our individual recognisers. It works by first of all skipping over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hen a non-space character is found it calls the individual recogniser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ds one that signals success (i.e., that does not return status {\it 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parameter to {\it slrp'gen\_parser} is defined to have type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morph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 -&gt; 'tok * '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re $'st$ is the type of some internal state of the reader and $'tok$ i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token returned by a call o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xical analysis framework, $'st$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*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.e., the state comprises a buffer of single-character strings representing the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umed contents of an input line together with a flag indicating wheth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next li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it gen\_reader}  in the API will automatically produce a REA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dentifying the lexical class representing end-of-input, a recogn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n input source. The input source is represented by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\_CHAR\_STREAM} defined in the API, which also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such input streams given a source of input text such as an M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name. This provides all that is needed to construct a READER for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xpecting to find exactly one sentence in the input source. Ou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complicated, because we want to read a sequence of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. Our approach in figure~\ref{lex.reader} is to wrap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the READER function produced by {\it gen\_reader} some code that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READER in an assigna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EADER function constructed in figure~\ref{lex.reader}, figure~\ref{lex.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nstruction of the finished parser. Note that the type {\it IN\_CHAR\_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cord type including a component called {\em close} which we should call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such as open files, associated with the input stream. We do not ne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explicitly if we read to the end of the stream, but we do need to close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ing is abandoned before the end of stream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arser, we can execute the following code which will print out the parse tr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pressions ``$1+2$'' and ``$3*4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 = ae_parser2 "1 + 2; 3 *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int_tree(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tree(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ctions}\label{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finish off our exampl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o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xtend the language a little to introduce command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names. The actions will comput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so that our parser becomes a simple interactiv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ry of nam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for the extended language is given in figure~\ref{usr032b.grm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has been extended in two ways: first, the sentenc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{\it Command}, which is either an expression as before, or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amed number, comprising an identifier and an expressio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; second, we have added {\em actions} giving seman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rules as discussed on page \pageref{COMPLE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re given by supplying a Standar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closed in brackets at the end of each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}{An Action Grammar for Arithmetic Expressions}{usr032b.grm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usr032b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</w:t>
        <w:tab/>
        <w:tab/>
        <w:t>Expression</w:t>
        <w:tab/>
        <w:tab/>
        <w:tab/>
        <w:t>(red_command1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, `=`, Expression</w:t>
        <w:tab/>
        <w:t>(red_command2 x1 x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=</w:t>
        <w:tab/>
        <w:t>Sum</w:t>
        <w:tab/>
        <w:tab/>
        <w:tab/>
        <w:tab/>
        <w:tab/>
        <w:t>(red_expression x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=</w:t>
        <w:tab/>
        <w:tab/>
        <w:t>literal</w:t>
        <w:tab/>
        <w:tab/>
        <w:tab/>
        <w:tab/>
        <w:t>(red_atom1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</w:t>
        <w:tab/>
        <w:tab/>
        <w:tab/>
        <w:t>(red_atom2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(`, Expression, `)`</w:t>
        <w:tab/>
        <w:tab/>
        <w:t>(red_atom3 x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=</w:t>
        <w:tab/>
        <w:t>Atom</w:t>
        <w:tab/>
        <w:tab/>
        <w:tab/>
        <w:tab/>
        <w:t>(red_application1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-`, Application</w:t>
        <w:tab/>
        <w:tab/>
        <w:t>(red_application2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+`, Application</w:t>
        <w:tab/>
        <w:tab/>
        <w:t>(red_application3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, `(`, Expression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red_application4 x1 x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=</w:t>
        <w:tab/>
        <w:tab/>
        <w:t>Application</w:t>
        <w:tab/>
        <w:tab/>
        <w:tab/>
        <w:t>(red_product1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roduct, `*`, Application</w:t>
        <w:tab/>
        <w:t>(red_product2 x1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roduct, `/`, Application</w:t>
        <w:tab/>
        <w:t>(red_product3 x1 x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=</w:t>
        <w:tab/>
        <w:tab/>
        <w:t>Product</w:t>
        <w:tab/>
        <w:tab/>
        <w:tab/>
        <w:t>(red_sum1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um, `+`, Product</w:t>
        <w:tab/>
        <w:tab/>
        <w:t>(red_sum2 x1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um, `-`, Product</w:t>
        <w:tab/>
        <w:tab/>
        <w:t>(red_sum3 x1 x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arser reduces an instance of an alternative in an action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aluates the action as an M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an action is called the {\em semantic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nce of the nonterminal symbol on the left-hand side of the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evaluated inside an ML {\tt fn}-expression who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variables, {\it x1}, {\it x2}, {\it x3}, \ldots to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values of the 1st, 2nd, 3rd, \ldots grammar symbols in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ing it left-to-right). Here, the semantic value of a terminal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of the lexical value of the inpu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values are represented in ML as instances of the following polymorphi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('tok, 'lc, 'pp) INPUT_STACK_IT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 of 'tok * '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sed of '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$'pp$ (the name stands for ``partially-parsed'') is the type of the semant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nterminal symbol and $'tok$ and $'lc$ are the types for the lexical value of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lexical class.  For our calculator, $'pp$ will be integer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valuating arithmetic expressions; $'tok$ and $'lc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types {\it AE\_LEX\_VALUE} (defined in figure~\ref{lex.valu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LEX\_CLASS} (discussed in section~\ref{LEXAN}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you're using the lexical analysis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usually need to know about the operand of the constructor {\it Token} i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$((\_, (s, \_)), \_)$ where $s$ is the text of the inpu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action grammar, we have adopted the convention of having a separate ML fun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n the grammar. We call these the {\em reduction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duction function is passed as parameters the $xN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nonterminals, literals or identifiers in the alternative.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 {\it red\_sum2} is passed the semantic values of the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~\ref{actions.commands} to~\ref{actions.expressions3} give th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give the calculator semantics to 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functions do pattern-matching on their parameters to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values of the symbols on the right-hand sid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: a parameter corresponding to a nonterminal has a pattern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it Parsed} and a parameter corresponding to a terminal symbol ha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with {\it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reduction functions are just defined to be equal to an 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d\_accept} which simply returns the semantic value of its par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ften useful for rules where the right-hand side comprises a single non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{\it red\_application4} in figure~\ref{actions.expressions1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= identifier, `(`, Expression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parameter is expected to be a token and its second a pars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lements a semantics supporting two named functions ``abs'' and ``sg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ute absolute value and the sign function. It checks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one of these two and if so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unction applied to the number appearing in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not one of the two supported functions it outpu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functions for commands shown in figure~\ref{actions.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ide effects: they both cause something to be printed on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 table of named numbers (used in {\it red\_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the value of an expression comprising an identifier --- {\it red\_comman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ML-like convention of binding a top-level expression to the variable {\it i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are should  be taken when actions have side-effects, since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evaluated can be tricky to understand. In this case, all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at the calling order corresponds to some order for constructing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the bottom up. Since the production for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{\it Command}, is not recursive, the actions in its alternat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once only and after evaluating any other a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gure~\ref{actions.parser} shows the construction of the finished par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ctions. It reuses the lexical analyser code described in section~\ref{LEX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tested interactively, we formulate the parser to take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{\it instream}, such as {\it std\_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the code in the figures in sections~ref{Comp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~\ref{ActionCode} and run the following ML comma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 interactive session with our simple calc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_parser3 std_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usr032b.grm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e of everything for the calcul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= te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= (2  + 2) * 5 - (4 +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=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= -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= sgn(one) + sgn(n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= abs(one) + abs(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= two + - sgn(n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= twelve/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semicolon-separated list of commands in a file, say {\tt usr032b.grm.t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command will execu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_parser3 (open_in "usr032b.grm.t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the file to end with a semicolon. You may find it an instructive exercise to try re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to treat semicolons as terminators rather than separators --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ways of go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HOW THE PARSERS WORK}\label{HOWITWO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grammars give rise to problems when you first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ool like {\SLRP}; moreover, some applications have requirements, 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recovery, that are not covered by the simpl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so far. To help you understand an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at can arise, this section giv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how {\SLRP} and the parsers it generat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R(0)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grammar, parsing a sentence according using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finding a possible computation of a machine called the LR(0) auto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mmar. The behaviour of this machine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rooted directed graph each of whose edges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with a grammar symbol or with a special symbol {\$} meaning end-of-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grammar and the corresponding graph are given in figure~\ref{lr0.automat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graph is the node drawn in black. The nod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as {\em states}. There is a distinguish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ccept'', which is labelled $-1$ in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BoxFig}{ht}{A Grammar and the Graph of its LR(0) Automaton}{lr0.automa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c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0.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usr032d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</w:t>
        <w:tab/>
        <w:tab/>
        <w:t>= UninitDecl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InitDecl, `;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Decl</w:t>
        <w:tab/>
        <w:t>= var, `:`,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ecl</w:t>
        <w:tab/>
        <w:t>= var, `:`, type, `:=`, 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file{usr032a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oBox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R(0) automaton is a machine whose input comprises the graph and a string of termin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of the automaton are the nodes of the graph, the initial state being the root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on ``consumes'' its input string, symbol by symbol working from left to right, but it need not consume a new symbol on every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age of its computation it carries out one of the following types of tran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ccept:] if the current state $s$ is ``accept'', then the input string is a sentence of the language, the sequence of reductions which have been carried out determine a parse tree for it, and the automaton stops, accepting the input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hift:] if there is an edge labelled with the current input symbol and leading from the current state $s$ to some state $s'$, then the automaton can consume the input symbol and move to state $s'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educe:] if there is a state, $s'$, and a grammar rule, $X = \alpha$,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ath in the automaton that led to the current state $s$ passes through $s'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edge labels on the path from $s'$ to $s$ spell out the sequence of symbols $\alpha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re is an edge labelled with $X$ leading out of $s'$ to so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''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utomaton can move to state $s''$ (without consuming an input symb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rror:] if none of the above types of transition is possible, the input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tence of the language and the automaton stops, rejecting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input ``{\it var, `:', type, `:=', expr}'' for the exam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lr0.automaton}. From the start stat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input symbols force the automaton to shift three times and enter stat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 it has a choice: either it can reduce to state 1 (taking $s'$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 10, and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it UninitDecl}), or it can shift into stat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hoice is referred to as a {\em conflict} and means that the LR(0) auto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ive a deterministic parser for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flict Resolution}\label{Conf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R(1) automaton is an LR(0) automaton equipped with a table resolving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ransition to make in each state for each possible input symbol. 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{\em lookahead}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itabl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xists for the grammar then the grammar is unambiguous and the LR(1) auto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deterministic parser for it. At each stage of a parse, the action of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iven by the next unconsumed input symbol, which we refer to as the {\it lookahead to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attempting to calculate lookahead tables. The method used in {\SLRP}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simple method called SLR(1) to compute the L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to calculate a first approximation to the lookahea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resolve all the conflicts, in which case {\SLRP} applies a ra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ethod called LALR(1)  in an attempt to resolve the remain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LALR(1) method will sometimes fail to resolve all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still be states and input symbols for which the lookahea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automaton more than o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there will never be a choice between two different ways to shif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a given state and input symbol may include at most one shift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number of reduc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LRP} implements a traditional heuristic to resolve the situations where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veral reduce transitions (reduce/reduce conflic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corresponding to the nonterminal that appea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 is taken as the resolution and the rest are removed. If several red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onterminal are possible, then the alternative that appeared first is taken as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euristic has  been applied, there will be at most one conflict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put symbol and that will be a shift/reduce conflict. Chapter~\ref{CONFLICTS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how you can check that the built-in static resolution of reduce/reduce conflict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can work with grammars that have shift/reduce conflicts by supplying M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conflict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R(0)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rammar gives rise to conflicts you will often need to study the listings it produce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using the problem. The listing of the state table can be very usefu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table comprises a list of sets of {\em ite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em item} being a grammar rule together with a marker identifying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ould reach in parsing an instance of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R(0) state table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orithm which groups the items into sets. The result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assigned numbers which represent the states in the implementation of the L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lgorithm does not generally produce an equivalence relation on items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ay appear in several 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lr0.state.table} shows 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ing of a state table for a grammar for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shown in the listing as grammar rules with a dot to indicate the positio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wo items in state 207 show the position in a par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n-part of an if statement has just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in section~\ref{SHIFTREDU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t}{LR(0) State Table and Conflict Listing}{lr0.state.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top=0.7\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tate Table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:</w:t>
        <w:tab/>
        <w:t>selection_statement = `if`, `(`, expression, `)`,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_statement = `if`, `(`, expression, `)`, statement., `else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:</w:t>
        <w:tab/>
        <w:t>statement = .label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= .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= .express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= .select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= .iterat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= .jump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ed_statement = .identifier, `: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ed_statement = .`case`, constant_expression, `: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ed_statement = .`default`, `: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und_statement = .`{`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Conflicts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nflict detected (1 shift/reduce, 0 reduce/redu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207 on symbol `els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by selection_statement = `if`, `(`, expression, `)`, statement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to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SLRP} Parser Driver Implementation Detai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R(1) automaton is implemented in {\SLRP} by the grammar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driver code in \cite{DS/FMU/IED/DTD018,DS/FMU/IED/IMP01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ocumentation for the parser dirver API is given in appendix~\ref{DRIVERAPI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river API implements a generic LR(1) automaton as an ML function {\it slrp'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,  all the information the automat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R(0) graph, the grammar and th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encoded in a compact way in two tables called the action table and the got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aintains two stacks to represent the path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d from the root to the current state (one stack for the states and one for the e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it slrp'parse} takes 8 parameters. The first four of these parameters ar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by {\SLRP}: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initial state of the automaton; the next two g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goto table; the fourth parameter gives reduction tab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ction functions that are applied whenever a reduction tran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em slrp'gen\_parser} is then generated by {\SLRP} as the resul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lrp'parse} to an initial state value and a trio of tabl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your grammar (see appendix~\ref{DRIVERAPI}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it slrp'parse} become the parameters to {\it slrp'gen\_parser}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chapter~\ref{COMPLETING}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MBIGUOUS GRAMMARS}\label{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help you understand and deal with shift/reduce and reduce/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in your grammar. If either kind of conflict occurs, you have essenti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ange the grammar to eliminate the conflicts or take steps to ensure that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does what is wanted despite th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ints should be kept in mind when working on a grammar with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may be fighting against one of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r language may be inherently ambiguous, i.e.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way of describing it with an unambiguous gramm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r grammar may be ambiguous and it may be difficult or impossible to find a tractable gramm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that is not ambigu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r grammar may be unambiguous but may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of LALR(1) languages that {\SLRP} can support without some hand-cod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ere is almost always a work-around for the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 by writing code to resolve conflicts dynamicall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rammar for a  tractable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nd imposing extra hand-cod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hift/reduce conflict will cause the parser to fail at run-time if it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at gives rise to the conflict unless you have supplied a RESOLV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arser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duce/reduce conflicts are all resolved statically using the heuristic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ConfRes} above. You must check that this heuristic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grammar with a few well understood conflicts that you can resolv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better solution than a more complicated grammar without th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 Gramm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often occur just because of a mistake in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uses include: accidentally omitting an important punctuation symbol,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alternative in a production and giving several ways of accept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ymbols. Figure~\ref{c.broken} shows some frag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for C as given in ~\cite{LEMMA1/DEV/WRK064} seeded with a few min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se lines. These modifications introduce 200 conflicts into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eneral rule for debugging a grammar. The following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study  the conflict and state table listings to see whic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rules are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the case of a larg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for C, try analysing sublanguages such as expressions, statements an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is will often reduce the amount of information you need to proces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problem, particularly if there are several unrelated errors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problem seems to be related to missing or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in the grammar, then try temporarily introducing distinctiv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syntactic categories, e.g., for C, try putting distinctiv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the points where the statement and declaration nontermina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ry approximating the language from below: start from a small sub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then put in language featur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ry approximating the language from above: design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mits a simpler description and then refine it in s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wanted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other errors: e.g., {\SLRP} reports if there are non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rammar that are useless because they are not reac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symbol or because they generate an empty langu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uld highlight a mistake giving rise to conflict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b}{Fragments of an Incorrect Grammar for C}{c.br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ab/>
        <w:t>(* should have a semicolon termin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specifiers, init_declarato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list</w:t>
        <w:tab/>
        <w:t>(* an empty declaration list should not be allow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list,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_list</w:t>
        <w:tab/>
        <w:t>(* an empty statement list should not be allow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atement_list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ational_expression, `&lt;`,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ational_expression, `&gt;`,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ational_expression, `&lt;=`,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ational_expression, `&lt;=`,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 typo: should be `&gt;=` - duplicates previous alternati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duce/Reduce 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section~\ref{ConfRes}, {\SLRP} resolves reduce/reduce conflict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euristic based on the order of the rules in your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lict is between two different nonterminals it chooses the one that c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, and similarly if it is between two different alternativ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it choose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gives rise to several reduce/re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figure~\ref{usr032e.grm.txt}. This example shows a modification to part of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ure~\ref{usr032b.grm.txt} which produces reduce/reduc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will cause the alternatives with two minus signs or two plus sig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ur of the ones with just on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}{A Grammar With Reduce/Reduce Conflicts}{usr032e.grm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usr032e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=</w:t>
        <w:tab/>
        <w:t>Atom</w:t>
        <w:tab/>
        <w:tab/>
        <w:tab/>
        <w:tab/>
        <w:t>(red_application1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-`, `-`, Application</w:t>
        <w:tab/>
        <w:t>(red_accept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+`, `+`,  Application</w:t>
        <w:tab/>
        <w:t>(red_accept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-`, Application</w:t>
        <w:tab/>
        <w:tab/>
        <w:t>(red_application2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+`, Application</w:t>
        <w:tab/>
        <w:tab/>
        <w:t>(red_application3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, `(`, Expression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red_application4 x1 x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}{Reduce/Reduce Conflicts --- Extracts from the Listing}{usr032e.grm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tate Table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</w:t>
        <w:tab/>
        <w:t>Application = `-`, `-`,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= `-`,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</w:t>
        <w:tab/>
        <w:t>Application = `+`, `+`,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= `+`,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</w:t>
        <w:tab/>
        <w:t>Application = identifier., `(`, Expression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Conflicts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onflicts detected (0 shift/reduce, 12 reduce/redu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12 on symbol LC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by Application = ... | `-`, Application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by Application = ... | `-`, `-`, Application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13 on symbol LC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by Application = ... | `+`, Application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by Application = ... | `+`, `+`, Application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for removing reduce/re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nicely with some styles for presenting a grammar, but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o check that it does actually implement the languag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to check the state table and the conflicts in the listing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s of the listings for the above exampl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~\ref{usr032e.grm.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ere are 12 conflicts --- the two that are shown in figure~\ref{usr032e.grm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repeated for each of the symbols `*', `/', `+', `-' and `)' that can validly appe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Application. The state table shows that the only thing the parser can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duce/reduce conflict would occur is recognising an Application following two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s. From this you can conclude that it is always safe to reduce by the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irst, and so this tiny optimisation to our calculato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ift/Reduce Conflicts}\label{SHIFTREDU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{\SLRP} detects shift/reduce conflicts, these always have to be resolved dynamically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a RESOLVER function to tell the parser what to do when the conflic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either give the parser one of three options: Shift, Reduce or Error, or it can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it default\_resolver} supplied in the {\SLRP} API always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ARSER\_ERROR}, which is intended to signal a desig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uses the following data types for the RESOLV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RESOLUTION</w:t>
        <w:tab/>
        <w:t>=</w:t>
        <w:tab/>
        <w:t>D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Do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Do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tok, 'lc, 'pp)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('tok * 'lc) * ('tok, 'lc, 'pp)INPUT_STACK * ((string * int)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ER function is called when a lookahead token giving rise to a shift/redu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its arguments have the form $(x, stack, r)$ where $x$ is a pai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value and lexical class of the lookahead token, $stack$ is the parser driver input stack, and $r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ossible reduction by giving the nonterminal name,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(0-based indexing) and the stat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need all this information, but there are situations where it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hall see shortly, the parser driver API provides a function to make one common approach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)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rst example, consider the example in figure~\ref{lr0.state.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extracts from the listing of the state table for the gramm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iven in~\cite{LEMMA1/DEV/WRK063} together with the description of the conflict that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rise to. This conflict is caused by a deliberate ambiguity in the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specify whether the else-part in the statement ``{\tt if(a) if(b) f(); else g();}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inner if-statement or the outer one. The language rule is that the else-pa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inner if-statement and that means the resolution should always be to shift.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conflict in the grammar, the RESOLVER function in~\cite{LEMMA1/DEV/WRK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rdle b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_resolver _ = Do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 language rule said that an ambiguous else-part belonged to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statement, then it would not be satisfactory to use the grammar of~\cite{LEMMA1/DEV/WRK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SOLVER that always reduces --- the resulting parser would rejec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ch as  ``{\tt while(a) if(b) f(); else g();}''. To achieve the desired eff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ither have to rework the grammar or supply a more complicated RESOL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he input stack to check if it is appropriate to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 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example shows a widely used technique. The grammar in figure~\ref{usr032f.grm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cifies the same language of arithmetic expressions as the gramm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usr032a.grm.txt} considered in chapter~\ref{STARTING} abo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earlier grammar, it is ambiguous: it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rules for the arithmetic operators wired into it; it allows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1*2 + 3*4$'' to be parsed in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}{A Grammar Requiring Operator Precedence Rules}{usr032f.grm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usr032f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= </w:t>
        <w:tab/>
        <w:t>Bina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=</w:t>
        <w:tab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(`, Expression, `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=</w:t>
        <w:tab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-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+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, `(`, Expression, `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=</w:t>
        <w:tab/>
        <w:tab/>
        <w:t>Binary, `+`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nary, `-`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nary, `*`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nary, `/`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usr032f.grm.log} shows an extract from the {\SLRP} listing for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conflicts arise from the sixteen different pairs of the infix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, `-', `*' and `/'.  The conflicts arise in four different states, all of which conta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t of items (the ones shown in the ex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 table, we can see that the conflict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has just got to the end of something that could be a {\it Binary} and th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s one of the infix operators. From the conflcts listing, we see that the possible r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ne of th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inary, `+', Binary}. {\it Binary,  `-', Binary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nflict can be resolved by comparing the topmost terminal symbol on the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token: for example, if the topmost terminal symbol is `*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token is `+', then we having something of the form $a * b + c$, and we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multiplication takes precedence over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Operator Precedence --- Extracts from the Listing}{usr032f.grm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tate Table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</w:t>
        <w:tab/>
        <w:t>Binary = Binary., `+`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= Binary, `+`,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= Binary., `-`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= Binary., `*`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= Binary., `/`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Conflict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nflicts detected (16 shift/reduce, 0 reduce/redu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12 on symbol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by Binary = Binary, `+`, Binary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provides the function {\it simple\_resolver} to simplify the coding of a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perator precedence, you provide a function to compare the two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appropriate resolution and it constructs the RESOLV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 is passed a pair $(stk\_tok, la\_tok)$ where $stk\_tok$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 terminal symbol on the stack and $la\_tok$ represents the lookahea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ER that results will return {\it DoError}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duced terminal symbol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mple_resol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'tok * 'lc) * ('tok * 'lc) -&gt; RESOLUTION) -&gt; ('tok, 'lc, 'pp) RESOL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operator.precedence.parser} shows this function in use to impleme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rammar. If you compile this and execute the following, you can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ilding the right pars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 = ae_parser4 "2*3 + 4; 2 - 3*4; 1 + 2 +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print_tree(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tree(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tree(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Inherently Ambiguous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is called {\em inherently ambiguous} if there is no unambiguous context-f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it. Such languages exist, but are not very common in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given by the language defined by the ambiguous grammar in figure~\ref{usr032g.grm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comprises strings comprising some `a's followed by some `b's followed by some `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constraint that there should either be the same number of `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b's or the same number of `b's and `c's or possibl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}{An Inherently Ambiguous Language}{usr032g.grm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usr032g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= AB, C | A, B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</w:t>
        <w:tab/>
        <w:t>= | `a`, AB, `b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 | C, `c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= | A, `a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</w:t>
        <w:tab/>
        <w:t>= | `b`, BC, `c`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ced with an inherently ambiguous language, or, and much more likely,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 grammar that is difficult to transform into an unambiguous one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 is to try to specify a wider language and supply code in the redu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 processing to detect invalid language constructs. This i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nherently ambiguous example in figure~\ref{usr032h.grm.txt} where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y string comprising some `a's followed by some `b's followed by some `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duction functions impose the desired checks on the numbers of `a's, `b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}{Resolving Ambiguities By Widening the Language}{usr032h.grm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usr032h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= A, B, 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fn Parsed  m =&gt; fn Parsed n =&gt; fn Parsed 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m &lt;&gt; n andalso n &lt;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aise 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0) x1 x2 x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 xml:space="preserve">= </w:t>
        <w:tab/>
        <w:tab/>
        <w:t>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, `a`</w:t>
        <w:tab/>
        <w:tab/>
        <w:t>((fn Parsed m =&gt; m + 1) 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=</w:t>
        <w:tab/>
        <w:tab/>
        <w:t>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B, `b`</w:t>
        <w:tab/>
        <w:tab/>
        <w:t>((fn Parsed n =&gt; n + 1) 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=</w:t>
        <w:tab/>
        <w:tab/>
        <w:t>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, `c`</w:t>
        <w:tab/>
        <w:tab/>
        <w:t>((fn Parsed p =&gt; p + 1) 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orming a non-LALR(1) Grammar into an LALR(1)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if your grammar gives rise to conflicts, it can oft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that does not. Figure~\ref{usr032i.grm.txt} shows an examp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our language of arithmetic expressions to support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rgument and to allow the user to define functions using syntax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an(x, y) = (x + y) / 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grammar is expressed in figure~\ref{usr032i.grm.txt} must give rise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, in parsing a construct such as $f(x_1, x_2, \ldots) = \ldots$,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after $x_1$, say, one needs to look ahead as far as the equals sign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(0) automaton into parsing $x_1$ as an {\it IdentifierList}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it Expression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A non-LALR(1) Grammar}{usr032i.grm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usr032i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</w:t>
        <w:tab/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, `=`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, FormalParams,  `=`, 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=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Params =</w:t>
        <w:tab/>
        <w:t>`(`, IdentifierList, `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List =</w:t>
        <w:tab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List, `,`, 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=</w:t>
        <w:tab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(`, Expression, `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=</w:t>
        <w:tab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-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+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, `(`, ExpressionList, `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List =</w:t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xpressionList, `,`, 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=</w:t>
        <w:tab/>
        <w:tab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roduct, `*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roduct, `/`,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=</w:t>
        <w:tab/>
        <w:tab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um, `+`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um, `-`,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-e '/^ExpressionList/,/;/d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^Application/,/;/d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usr032i.grm.txt &gt; usr032j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\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usr032j.grm.txt} shows a transformation to the productions for {\it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Expression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 grammar that defines the same languag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ure~\ref{usr032j.grm.txt} but with n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ed grammar distinguishes between lists of identifiers and lists of more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explicit how the language of the grammar of figure~\ref{usr032i.grm.txt} can b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LR(0) automaton guided only by one lookahead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the solution in figure~\ref{usr032j.grm.txt} would be to remove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dentifierList} altogether and use {\it ExpressionList} in its place in the production for {\it FormalPara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code for {\it FormalParams} would then have to check the semant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pressionList} and reject invalid ones. This would probably be a better solution in the case a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kes the grammar shorter and, assuming the semantic actions comput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ree, processing the tree to check for non-identifiers in a {\it FormalParams} will be no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nverting the tree for an {\it IdentifierList} into what is needed for the tre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it Application}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Making a Grammar LALR(1)}{usr032j.grm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usr032j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=</w:t>
        <w:tab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-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+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, `(`, NonIdExpression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, `(`, IdentifierList, `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IdExpression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Id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List, `,`, NonId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onIdExpressionList, `,`,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IdExpression =</w:t>
        <w:tab/>
        <w:t>`(`, Expression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-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+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, `(`, NonIdExpression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dentifier, `(`, Identifier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roduct, `*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roduct, `/`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um, `+`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um, `-`,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RROR HANDLING}\label{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t the head of chapter~\ref{STARTING}, one of the parameters to the {\SL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driver is an ERROR ROUTINE: an ML function you provid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is function is called whenever there is no entry in the action tabl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how to respond to the lookahea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it default\_error} is an error routine that implements the simplest error handling strategy of all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s an error message and raises an exception. This can be a perfec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e.g., see the code in figure~\ref{actions.parser}, which catches the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rying to parse the input if it is runnin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ERROR ROUTINE is an instanc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tok, 'lc, 'pp, 'st)ERROR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= 'tok * ('tok, 'lc, 'pp)INPUT_STACK * STATE_STACK * '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'tok * 'st *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uple that is passed as the argument to the ERROR ROUTIN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ok, is, ss, rs)$, where: $tok$ is the lookahead token that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$ is the input stack, $ss$ is the stack stack and $rs$ is the READ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returns a value (rather than raising an exception), the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triple $(tok', rs', n)$, where $tok'$ is a lookahead toke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erroneous one, $rs'$ is a new READER state and $n$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ROUTINE returns $(tok', rs', n)$, the parser will pop $n$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ts input and state stacks, and proceed as if $tok'$ had just been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token resulting in a READER state 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~\ref{errors1.parser} show an ERROR ROUTINE that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a bit more information than {\it default\_error}. It looks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the top of the state stack) in the action table and gets the list of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could be dealt with in that state. (The action table entries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class/action pairs). It prints out an error messag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rinted by {\it default\_error}, and then prints out the list of ``expec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lasses. This is quite a common technique, although it is sometim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, since the lexical classes the parser is expecting in a given st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only ones that could validly continue the input process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er~\ref{errors2.parser} shows a simple error recovery scheme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thmetic expressions.  Here the error routine first prints ou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attempts to recover from the error, by discarding toke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the end-of-stream marker (either a semicolon 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put stream). If there is another token available, it read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at token and the current READER state to the parser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nd its stacks back to their initial state. If there is no more inp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an exception which is handled in the parser function and causes a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ANDARD ML CODE EXAMPLES}\label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ing {\SLRP} Parsers}\label{Comp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L code in the figures in this section compiles all the library support needed for the generic par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 described in chapter~\ref{STA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piles and instantiates the code generated by {\SLRP}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a {\Product} ML database, then you can omit the first six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ready compiled into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}{Compiling the {\SLRP} Library Code}{usr032a.grm.sm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u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td108.sml",</w:t>
        <w:tab/>
        <w:t>(* Portability infrastructu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08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td002.sml",</w:t>
        <w:tab/>
        <w:t>(* System control and error report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002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td001.sml",</w:t>
        <w:tab/>
        <w:t>(* Standard ML utiliti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001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td018.sml",</w:t>
        <w:tab/>
        <w:t>(* SLRP parser driv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018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td118.sml",</w:t>
        <w:tab/>
        <w:t>(* Generic SLRP parser sup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18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enericSlrp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Compiling the Code Generated by {\SLRP}}{usr032a.grm.sm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"usr032a.grm.sml";</w:t>
        <w:tab/>
        <w:tab/>
        <w:t>(* The generated parser 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e_parser1 : string -&gt;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tree o parse_file slrp'gen_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_parser1 "usr032a.grm.t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Lexical Analyser}\label{LexA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L code in the figures in this section implements the lexical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nguage of arithmetic expressions as discussed in section~\ref{LEXAN}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}{Constructing Lexical Values}{lex.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E_LEX_VALUE = LEX_CLASS LEX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E_LEX_STATE = LEX_CLASS LEX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v_identifier (s : string) : AE_LEX_VALU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Identifier "identifier", (s, get_line_number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v_literal (s : string) : AE_LEX_VALU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Identifier "literal", (s, get_line_number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v_punctuation c = (LCString c, (c, get_line_number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v_left_bracket : AE_LEX_VALUE = lv_punctuation "(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v_right_bracket : LEX_CLASS LEX_VALUE = lv_punctuation 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v_times : AE_LEX_VALUE = lv_punctuation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v_plus : AE_LEX_VALUE = lv_punctuation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v_minus : AE_LEX_VALUE = lv_punctuation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v_over : AE_LEX_VALUE = lv_punctuation "/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v_equals : AE_LEX_VALUE = lv_punctuation "=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v_semicolon : AE_LEX_VALUE = (LCEos, (";", get_line_number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v_end_of_input : AE_LEX_VAL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Eos, ("&lt;end-of-input&gt;", get_line_number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Recognising Punctuation Symbols}{lex.punct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c_punctuation (("(" :: more, _)  : AE_LEX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AE_LEX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(more, Known  lv_left_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_punctuation ( ")" :: more, _ ) = (more, Known lv_right_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_punctuation ( "*" :: more, _ ) = (more, Known lv_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_punctuation ( "+" :: more, _ ) = (more, Known lv_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_punctuation ( "-" :: more, _ ) = (more, Known lv_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_punctuation ( "/" :: more, _ ) = (more, Known lv_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_punctuation ( ";" :: more, _ ) = (more, Known lv_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_punctuation ( "=" :: more, _ ) = (more, Known lv_eq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_punctuation ( "#" :: _, _ ) = ([],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_punctuation (chs, _) = (chs, Unkn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Recognising an Identifier}{lex.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alph_or_us c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&lt;= ch andalso ch &lt;=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</w:t>
        <w:tab/>
        <w:t>"A" &lt;= ch andalso ch &lt;=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</w:t>
        <w:tab/>
        <w:t>ch =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digit ch = "0" &lt;= ch andalso ch &lt;= "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s_alnum = is_alph_or_us fun_or is_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c_identifier (([], _) : AE_LEX_STATE) : AE_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c_identifier (chs as (ch :: more),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(implode (rev acc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cs as (c::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alnum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(c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implode(rev acc),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s_alph_or_us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(name, rest) = aux [ch]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rest, Known (lv_identifier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chs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Recognising a Literal}{lex.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c_literal (([], _) : AE_LEX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AE_LEX_STATE = ([]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_literal (chs as (ch :: more),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(implode (rev acc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cs as (c::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dig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(c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implode(rev acc),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s_digit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(digits, rest) = aux [ch]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rest, Known (lv_literal digi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chs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Dealing with Lexical Errors}{lex.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c_unknown (( ch :: more, _ ) : AE_LEX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AE_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(std_out, "Unrecognised input character \"" ^ ch ^ "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re,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c_unknown ([], _) = ([], Unkn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Constructing the Reader}{lex.r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_token : AE_LEX_STATE -&gt; AE_LEX_ST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first[rec_punctuation, rec_identifier, rec_literal, rec_unknow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ader_state : (string list * bool) ref = ref ([]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ader (strm : IN_CHAR_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AE_LEX_VALUE, string list * bool) READ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o_read = gen_reader LCEos rec_token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stat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tok, state') = do_read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reader_state := stat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ok, st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Constructing the Parser}{lex.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"usr032a.grm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e_par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xt : string)  : unit -&gt; LEX_CLASS GEN_PARSE_TRE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rm as {close, ...} = in_char_stream_of_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o_par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rp'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_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_error string_of_le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er 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reader_state := ([]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() =&gt; do_parse (!reader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ctions}\label{Ac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L code in this section implements the redu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the action grammar shown in figure~\ref{usr032b.grm.tx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ACTIONS}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}{The Reduction Functions for Commands}{actions.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ed_numbers : int S_DIC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command1 (Parsed i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_numbers := s_enter "it" i (!named_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(std_out, "it = " ^ string_of_int i ^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command2 (Token ((_, (s, _)), _)) (Parsed i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_numbers := s_enter s i (!named_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(std_out, s ^ " = " ^ string_of_int i ^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The Reduction Functions for Expressions I}{actions.expression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accept (Parsed i)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d_expression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atom1 (Token ((_, (s, _)), _)) = nat_of_s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atom2 (Token ((_, (s, _)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_lookup s (!named_numb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(std_out, "Undefined name \"" ^ s ^ "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The Reduction Functions for Expressions II}{actions.expression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d_atom3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d_application1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application2 (Parsed i) =  ~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d_application3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application4 (Token((_, (s, _)), _)) (Parsed i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bs" =&gt; if i &lt; 0 then ~i el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sgn" =&gt; if i &gt; 0 then 1 else if i = 0 then 0 else 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(std_out, "Unsupported function \"" ^ s ^ "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The Reduction Functions for Expressions III }{actions.expression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d_product1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product2 (Parsed i) (Parsed j) = i *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product3 (Parsed i) (Parsed j) = i div j handle Div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(std_out, "Zero diviso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d_sum1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sum2 (Parsed i) (Parsed j) = i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sum3 (Parsed i) (Parsed j) = i -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Constructing the Parser}{actions.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"usr032b.grm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e_par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rm : instream) 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rm as {close, ...} = in_char_stream_of_instream in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o_par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rp'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_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_error string_of_le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er 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reader_state := ([]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while case !reader_state of ([], false) =&gt; false | _ =&gt;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_parse (!reader_state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SYNTAX_ERROR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</w:t>
        <w:tab/>
        <w:t>not (ExtendedIO.is_term_in in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(close(); raise SYNTAX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 Precedence Conflict Resolution}\label{OperatorPreceden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The Operator Precedence Parser}{operator.precedence.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"usr032f.grm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precedence (((_, (stk_val, _)), _) , ((_, (la_val, _)), _))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num_prec "*"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um_prec "/"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um_prec _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k_prec = num_prec stk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a_prec = num_prec  la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stk_prec &lt;  la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D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Do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ae_parse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xt : string)  : unit -&gt; LEX_CLASS GEN_PARSE_TRE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rm as {close, ...} = in_char_stream_of_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o_par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rp'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mple_resolver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_error string_of_le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er 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reader_state := ([]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() =&gt; do_parse (!reader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rror Handling}\label{ErrorHandl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A Simple Extension to the Default Error Routine}{errors1.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"usr032b.grm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e_error_reporter (tok, is, ss as (s::_), r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cs =map (string_of_lex_class o f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PArray.sub(slrp'actions,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ocation = case is of [] =&gt; "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 "after  " ^ format_stack string_of_lex_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orted_lcs = Sort.sort Sort.string_order l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sg1 = "*** Error in arithmetic expression: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sg2 = string_of_lex_value tok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is not expected "  ^ location ^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sg3 = "Expected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(fn x =&gt; x) sorted_lcs ", " ^ ", 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utput(std_out, msg1 ^ msg2 ^ msg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e_error_handler5 tok_is_ss_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e_error_reporter tok_is_ss_rs; raise SYNTAX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e_parse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rm : instream) 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rm as {close, ...} = in_char_stream_of_instream in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o_parse = slrp'gen_parser default_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ifier ae_error_handler5 (reader 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reader_state := ([]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while case !reader_state of ([], false) =&gt; false | _ =&gt;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_parse (!reader_state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SYNTAX_ERR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</w:t>
        <w:tab/>
        <w:t>not (ExtendedIO.is_term_in in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(close(); raise SYNTAX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}{htp}{A Simple Error Recovery Scheme}{errors2.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"usr032b.grm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e_error_handler6 rdr = (fn (tok, is, ss, r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ae_error_reporter (tok, is, ss, 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 = length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s_eos (LCEos, _) = true | is_eos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f_tok : AE_LEX_VALUE ref = ref 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while</w:t>
        <w:tab/>
        <w:t>not(is_eos(!ref_t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</w:t>
        <w:tab/>
        <w:t>case !reader_state of ([], false) =&gt; false |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  <w:tab/>
        <w:t>let</w:t>
        <w:tab/>
        <w:t>val (t, s) = rdr (!reader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ref_tok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!reader_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false) =&gt;  rais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t, s) = rdr (!reader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t, 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e_parser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rm : instream) 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rm as {close, ...} = in_char_stream_of_instream in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dr = reader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o_par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rp'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_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e_error_handler6 r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er 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reader_state := ([]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while case !reader_state of ([], false) =&gt; false | _ =&gt;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_parse (!reader_state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SYNTAX_ERROR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</w:t>
        <w:tab/>
        <w:t>not (ExtendedIO.is_term_in in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(close(); raise SYNTAX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 handle DONE =&gt; output(std_out, "\nBy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OMMAND LINE INTERFACE}\label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subsection#1{\sectio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td017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LRP INPUT FORMAT}\label{INPUT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td017a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ANDARD ML  LIBRARY}\label{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river API and the generic parser API ar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data types and functions borrowed from the {\Product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s described in detail in chapter~2 of the {\Product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~\cite{LEMMA1/HOL/USR02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parser driver function and the data types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pend on one data type from the library: the type {\it E\_DICT} of efficient string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.  If only the parser driver func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 straightforward to compile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 given a suitable implementation of this data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parser generated by {\SLRP} to be integ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evel without having to import the {\ProductHOL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ARSER DRIVER API}\label{DRIVERA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reference documentation for the parser driver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Standard ML signature to which the API confor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 narrative descriptions of the types and values defined in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the APIs described in this document may be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td018a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ENERIC PARSER API}\label{GENERICPARSERA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reference documentation for the generic parser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Standard ML signature to which the API confor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 narrative descriptions of the types and values defined in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the APIs described in this document may be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td118a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REFERENCES}\label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chapter}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chapter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-e '/^Application/,/;/d' &lt; usr032b.grm.txt &gt;&gt; usr032e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-g -l  4 -f  usr032d.grm.txt &gt;usr032d.grm.run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in b e f g h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p -g -l 2 -f  usr032$c.grm.txt &gt;usr032$c.grm.run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