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8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b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Generic SLRP Parser: Module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module tests for the generic SLRP pars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1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$Revision: 1.1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$Date: 2006/10/25 15:52:5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3/02/27) to 1.7 (2003/03/07) 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8 (2003/03/20), 1.9 (2006/10/22)] Full C parser is now in a separate document, \cite{LEMMA1/DEV/WRK07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6/10/23)] Tests for new command line options {\tt -r} and {\tt 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oiler-plate so that everything is compil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with MLton as well as Poly/ML and SML/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} Development Library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a generic framework for a pars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Slrp. This is useful both for testing {\Slrp} and as a service to {\Slrp}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HOL/DTD1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HOL/DTD1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run the generic parser on each of Ada 95, C, Java 1.1 and pascal and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est of the command line flags which vary generic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ING THE COMMON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run-mdt11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u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108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08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002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002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001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001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018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018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013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013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td118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18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118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run-mdt118.m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ML_LIB)/basis/basis.m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108.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108.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002.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002.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001.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001.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018.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018.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013.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013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118.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11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t11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n IMP018 does not apply the signature constraint from DTD018 to enabl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side another structure without having to include the signature (this is largely histor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at the structure complies with the signatur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iginalSlrpDriver = Slrp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lrpDriver : SlrpDriver = OriginalSlrp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ompiler.print_depth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ompiler.print_depth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A 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8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dentifier IS `(` identifier `,` identifier `)` `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dentifier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enericSlrp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95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parse_file slrp'gen_parser "mdt118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 (Leaf _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(Node(_, childre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+ fold (op +) (map f children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da95.1", f, t,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8.c.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`typedef` TypeDefName  `*`Identifier`;`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` Identifier `(`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>`{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typedef` TypeDefName Identifier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Name Identifier `=` IntegerConstant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`=` Identifier `+` Identifier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return` Identifier`;`</w:t>
      </w:r>
    </w:p>
    <w:p>
      <w:pPr>
        <w:pStyle w:val="PreformattedText"/>
        <w:bidi w:val="0"/>
        <w:spacing w:before="0" w:after="0"/>
        <w:jc w:val="left"/>
        <w:rPr/>
      </w:pPr>
      <w:r>
        <w:rPr/>
        <w:t>`}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print_depth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parse_string slrp'gen_parser "`int` Identifier `;`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parse_file slrp'gen_parser "mdt118.c.to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.1", f, t, 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VA 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8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DENTIFIER `{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OID IDENTIFIER `(` CHAR IDENTIFIER `)`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>`}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11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parse_file slrp'gen_parser "mdt118.jav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java11.1", f, t,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8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NTIFIER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DENTIFIER COLON IDENTIFIER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ASSIGNMENT REALNUMBER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DENTIFIER ASSIGNMENT IDENTIFIER TO DIG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DENTIFIER ASSIGNMENT IDENTIFIER PLUS IDENTIFIER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LPAREN IDENTIFIE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STAR IDENTIFIER PLUS IDENTIFIER RPAREN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enericSlrp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parse_file slrp'gen_parser "mdt118.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scal.1", f, t, 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USTOMISE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7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8.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table = {1, 2, 4, 8, 16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sizeof 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mpile $f$ since compiling wrk077.sml will have pulled in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parser code an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 (Leaf _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(Node(_, childre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+ fold (op +) (map f children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 = (c_parse_file "mdt118.1.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1.1.1", f, t1, 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example (the Boyer-Moore string search from x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8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nt</w:t>
        <w:tab/>
        <w:t>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nt</w:t>
        <w:tab/>
        <w:t>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ub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nt</w:t>
        <w:tab/>
        <w:t>index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nt</w:t>
        <w:tab/>
        <w:t>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pattern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m_search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-processing for the Boyer-Moore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emory allocation here is relying on long 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as aligned a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m_search_t *bm_search_comp(char *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nt len = strlen(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search_t *b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= (bm_search_t *) XtMalloc(sizeof(bm_search_t) + 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bm == 0) { /* malloc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b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&amp;(bm-&gt;pattern)[0],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global_options.ignore_ca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 = 0; i &lt; le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m-&gt;pattern)[i]= toupper((bm-&gt;pattern)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256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m-&gt;index)[i]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len - 1; i &gt;= 0; --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(bm-&gt;index)[(bm-&gt;pattern)[i]] == -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m-&gt;index)[(bm-&gt;pattern)[i]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-&gt;length 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b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oyer-Moore 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string bm_search_exec(bm_search_t *bm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ursor, i,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ing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offset = -1; /* assume no match until we get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bm-&gt;length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bm-&gt;length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i &gt;= 0 &amp;&amp; text[cursor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ch = global_options.ignore_case ? toupper(text[cursor+i]) : text[cursor+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ch == (bm-&gt;pattern)[i]) { /* possible match at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 /* no match at cursor; slide up according to index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= cursor + i - (bm-&gt;index)[text[cursor+i]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text[cursor] &amp;&amp; cursor &lt; 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bm-&gt;length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 &lt; 0) { /* match at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.offset =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.length = bm-&gt;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 = (c_parse_file "mdt118.2.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1.1.2", f, t2, 2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two examples from \cite{LEMMA1/DEV/WRK077} do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rk077_file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_parse_file "wrk077.1.i"; c_parse_file "wrk077.2.i"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1.1.3", wrk077_files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for Option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imple grammar for balanc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8a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lis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racklist, 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 = `(`,  Bracklist,  `)`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enerating mdt118a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f mdt118a.grm.txt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mdt118a.grm.txt mdt118b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enerating mdt118b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f mdt118b.grm.txt -g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mdt118a.grm.txt mdt118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enerating mdt118c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f mdt118c.grm.txt -g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mdt118a.grm.txt mdt118d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enerating mdt118d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f mdt118d.grm.txt -g -r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8a.b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(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 ( () (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enerated all combinations of separate/local reduction functions and brief/standard reduction  func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_env : unit E_DICT list ref = ref [initial_e_dic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_type_def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_un_fpar_nesting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set_state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env := [initial_e_dic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type_def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_un_fpar_nesting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count_tree (Leaf _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unt_tree (Node ((a,b),l))  =  fold (fn (a,b:int) =&gt; a+b) (map count_tree l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brax_classifier (lc, _) = l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rax_resolver _ = Do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rax_rec (c::more,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 = "(" orelse c = ")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re, Known (LCString c, (c, get_line_number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(c::more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rax_rec (chs, _) = (chs, Unknow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 "mdt118a.grm.red.sml";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8a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rax_parse_file 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rp'gen_parser brax_resolver brax_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_error string_of_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_reader LCEos (rec_first [ brax_rec ] ) (in_char_stream_of_file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tree (brax_parse_file"mdt118a.bra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o.a", (fn x =&gt; count_tree x), brax_parse_file "mdt118a.brax",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8b.grm.red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8b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rax_parse_file 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rp'gen_parser brax_resolver brax_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_error string_of_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_reader LCEos (rec_first [ brax_rec ] ) (in_char_stream_of_file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(brax_parse_file"mdt118a.bra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o.b", fn x=&gt; count_tree x, brax_parse_file "mdt118a.brax",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use "mdt118c.grm.red.sml"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8c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rax_parse_file 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rp'gen_parser brax_resolver brax_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_error string_of_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_reader LCEos (rec_first [ brax_rec ] ) (in_char_stream_of_file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(brax_parse_file"mdt118a.bra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o.c", fn x=&gt; count_tree x, brax_parse_file "mdt118a.brax",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8d.grm.red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8d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rax_parse_file 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rp'gen_parser brax_resolver brax_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_error string_of_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_reader LCEos (rec_first [ brax_rec ] ) (in_char_stream_of_file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tree (brax_parse_file"mdt118a.bra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o.d", fn x=&gt; count_tree x, brax_parse_file "mdt118a.brax",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diag_string (summarize_mt_results()^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