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t017.doc: this file is part of the PPDev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2002 Lemma 1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file LICENSE for your rights to use and change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: Rob Arthan &lt; rda@lemma-one.com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  mdt017.doc  %Z% $Date: 2003/03/05 15:27:08 $ $Revision: 2.15 $ $RCSfile: mdt017.doc,v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 TQtemplate.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ocumentstyle[hol1,11pt,TQ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ftlinepenalty=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Slrp{{\bf SLRP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Hide#1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Bool{``$\it{:}bool\,$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project{FST PROJECT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volum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part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title{Module Tests for SLRP Parser Generator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ref{DS/FMU/IED/MDT017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SCCSversion{$Revision: 2.15 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issue{\SCCSversion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date{}  %% Mandatory field (with sensible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date{\FormatDate{$Date: 2003/03/05 15:27:08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}  %% Mandatory field (with sensible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status{Draft}</w:t>
        <w:tab/>
        <w:tab/>
        <w:tab/>
        <w:t>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status{Approved}</w:t>
        <w:tab/>
        <w:tab/>
        <w:tab/>
        <w:t>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type{Test Scri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keywords{H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author{R.D.~Arthan &amp; WIN01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authors{Name 1&amp;location 1\\Name 2&amp;location 2\\Name 3&amp;location 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authorisation{R.B.~Jones &amp; HAT Mana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abstrac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dule tests for the SLRP parser generato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abstractB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abstractC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abstractD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abstract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abstractF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distribution{\parbox[t]{4.0in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brary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TPPclass{CLASS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def\TPPheadl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def\TPPheadcentr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def\TPPheadr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def\TPPfootl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def\TPPfootcentr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def\TPPfootr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PPsets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makeTPPfront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cent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f Copyright \copyright\ : Lemma 1 Ltd. \number\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cent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DOCUMENT 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ontents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Document Cross Referen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ibliographystyle{fm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ibliography{fm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hanges History}  % to get section number `0.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3 (1991/09/30)-1.4 (1991/10/07) (30 September - 7 October 199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 drafts for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1 (1991/10/07) (7 October 199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approved issue after deskcheck ID008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2 (1992/02/04) (4 Febrary 1992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test case SLRP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 [Issue 2.3 (1992/04/09) (8th April 1992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SCCS keywords back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 [Issue 2.4 (1999/02/08) (8th February 1999)] Update for SML'97. (Note: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PolyML-specific in places, but the tests can be run by hand on NJM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 [Issue 2.5 (1999/04/21) (21st April 1999)] Update for Linux. (Note: still run tests by hand for NJM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 [Issue 2.6 (1999/04/21) (1st August 1999)] Now the {\tt slrp} shell script, can run test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portabl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8 (2002/10/17)] Copyright and banner updates for open sourc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9 (2002/10/17)] PPDev-specific updates for open sourc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10 (2003/02/22)] Added test for LALR(1) par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11 (2003/02/23)] Added tests for {\it quote\_con}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12 (2003/02/23)] Added a {\it -t} option to check that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13 (2003/02/25)] {\it -c} option renamed as {\it 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14 (2003/02/28)] Added test with inherently ambiguous gramm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15 (2003/03/05)] Added test with non-terminals generating an empty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16 (2003/03/20)] Allowed for new type for error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2014/07/2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mented old RCS version numbers in the changes history with 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 will be used in place of version numbers in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2014/11/2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ed boiler-plate so that everything is compiled from scr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2015/11/2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orks with MLton as well as Poly/ML and SML/N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 END OF CHANGES HISTORY 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hanges Fore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GENER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co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gives the module test script for the SLR parser 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\Slrp, defined in \cite{DS/FMU/IED/DTD017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parser generator is not included as part of the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rather is used to build parts of it, the test coverage delibe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ms only to check out the basic sanity of \Slrp\ on the simple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in \cite{DS/FMU/IED/DTD017}. The parsers for the object languages which are constru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program are to be comprehensively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Purpose and Backgr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cite{DS/FMU/IED/DTD017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TEST C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onsider six test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SLRP.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trivial grammar, with one production having an empty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ves, which generates the empty langua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SLRP.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pocket calculator example from \cite{DS/FMU/IED/DTD01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SLRP.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pocket calculator example from \cite{DS/FMU/IED/DTD01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xhibiting dynamic shift/reduce conflict resolu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SLRP.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example as SLRP.3 but with an error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permits  partial parsing of an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SLRP.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ammar which is neither SLR(1) or NQLALR(1) from \cite{Bermude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SLRP.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SLRP.2 but using the {\it quote\_con}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SLRP.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mmar that provoked detection of an error in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SLRP.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mmar with duplicated alternatives and non-terminals generating an empty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Test Environ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s are intended to be run using the shell script {\tt slr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voke the parser gen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en the code is stripped from this document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ser generator is run to generate auxiliar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re included in the resulting file $mdt017.sml$. $mdt017.sml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n to be loaded on the parser generator database to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s and check th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.b. the run generates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fuls of output from the compiler and from the parser generator. The 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includes some of the error messages printed by the generated parser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errors are detected. The format of these error messag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hecked against the description giv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ite{DS/FMU/IED/DTD017}, if it is desired to check that aspe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ser generator functiona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TEST DATA AND TEST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Pream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ructions of \cite{DS/FMU/IED/PLN007} are to use $usefile$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we do not have a Reader/Writer module in the parser 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o we must use the portability module facilities (\cite{DS/FMU/IED/DTD108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ad the test har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it is sometimes necessary, and never harmful, to re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structure so that the correct value is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name $Error$ when we load the test harness (i.e.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uctor $Error$ from \cite{DS/FMU/IED/DTD018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run-mdt017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 use 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td108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mp108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td002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mp002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td001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mp001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td018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mp018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td013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mp013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td118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mp118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dt017.s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run-mdt017.m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(SML_LIB)/basis/basis.m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d108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108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d002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002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d001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001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d018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018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d013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013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td118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118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dt017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_mt_result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LRP.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of all we set up the environment required in all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SlrpDriv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ASE SLRP.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mdt017a.grm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 Module Test mdt017 Case 1: Grammar for empty languag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</w:t>
        <w:tab/>
        <w:t>=</w:t>
        <w:tab/>
        <w:t>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SLRP_1_CLASS = Something | E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invoke SLR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rp -e Eos -f mdt017a.grm.txt | tee mdt017a.grm.run 1&gt;&amp;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 mdt017a.grm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ser is essentially a recogniser for empty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1_error x = default_error (fn s =&gt; s)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slrp_1_classify = (fn "" =&gt; Eos | _ =&gt; Someth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1_reader s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explode 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ch :: more) =&gt; (ch, implode mo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>[] =&gt; ("", "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1_parser x = slrp'gen_parser default_reso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lrp_1_classify slrp_1_error slrp_1_reader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_1 f  "" = (f ""; "O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check_1 f x = (f x; "Wrong") handle SYNTAX_ERROR =&gt;  "O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1.1", check_1 slrp_1_parser, "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1.2", check_1 slrp_1_parser, "X", "OK"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LRP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efine the actions for the first pocket calculator pars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add (Parsed (x:int)) (Parsed (y:int)) = x +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add _ _ = raise PARSER_ERROR "corrupt st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mul (Parsed (x:int)) (Parsed (y:int)) = x *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mul _ _ = raise PARSER_ERROR "corrupt st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fetch (Parsed (x:int)) =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fetch _= raise PARSER_ERROR "corrupt st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onv (Token (n:string, _)) = nat_of_string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conv _ = raise PARSER_ERROR "corrupt st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mdt017b.grm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 Grammar for a Pocket Calculato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</w:t>
        <w:tab/>
        <w:t>=</w:t>
        <w:tab/>
        <w:t>E, `Plus`, T</w:t>
        <w:tab/>
        <w:tab/>
        <w:tab/>
        <w:t>(add x1 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 xml:space="preserve">T </w:t>
        <w:tab/>
        <w:tab/>
        <w:tab/>
        <w:tab/>
        <w:t>(fetch x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</w:t>
        <w:tab/>
        <w:t>=</w:t>
        <w:tab/>
        <w:t>T, `Times`, F</w:t>
        <w:tab/>
        <w:tab/>
        <w:tab/>
        <w:t>(mul x1 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>F</w:t>
        <w:tab/>
        <w:tab/>
        <w:tab/>
        <w:tab/>
        <w:t>(fetch x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</w:t>
        <w:tab/>
        <w:t>=</w:t>
        <w:tab/>
        <w:t>`Lbrack`, E, `Rbrack`</w:t>
        <w:tab/>
        <w:tab/>
        <w:t>(fetch x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>Num</w:t>
        <w:tab/>
        <w:tab/>
        <w:tab/>
        <w:tab/>
        <w:t>(conv x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the following datatype for the lexical classes 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SLRP_2_CLASS = Plus | Times | Lbrack | Rbrack | Num | Eos | Wro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invoke SLR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rp -e Eos -f mdt017b.grm.txt | tee mdt017b.grm.run 1&gt;&amp;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 mdt017b.grm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2_classify "*" =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2_classify "+" =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2_classify "(" = Lb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2_classify ")" = Rb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2_classify "&lt;end-of-input&gt;" = E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2_classify Other = if is_all_decimal Other then Num else Wro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2_error x = default_error (fn s =&gt; s)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2_reader (ip : string list) : string * string list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i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h :: more) =&gt; (h, mo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>[] =&gt; ("&lt;end-of-input&gt;", 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2_parser x = slrp'gen_parser default_reso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lrp_2_classify slrp_2_error slrp_2_reader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2_lex (s : string) : string list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t</w:t>
        <w:tab/>
        <w:t>val chars = explode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un get_num acc (x :: more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is_all_decim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n get_num (acc ^ x)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 (acc, x :: mo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)  | get_num acc [] = (acc, [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un get_tok (x :: more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is_all_decim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n let val (num, rest) = get_num x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</w:t>
        <w:tab/>
        <w:t>num :: get_tok 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nd else if x = "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n get_tok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 x :: get_tok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) | get_tok [] = 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</w:t>
        <w:tab/>
        <w:t>get_tok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slrp_2: string -&gt; int = slrp_2_parser o slrp_2_le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2.1", slrp_2, "1", 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.2", slrp_2, "2+2"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.3", slrp_2, "(2)+2"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.4", slrp_2, "(2+3)*6", (2+3)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.5", slrp_2, "(2*3)*6", 2*3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.6", slrp_2, "2*(3*6)", 2*3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.7", slrp_2, "2*((((( ((((( ((((( 3*6 ))))) ))))) )))))", 2*3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.8", slrp_2, "2+2", 4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_2 f s = (f s; "Wrong") handle SYNTAX_ERROR =&gt; "O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2a.1", check_2 slrp_2, "1)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a.2", check_2 slrp_2, "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a.3", check_2 slrp_2, "(2+2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a.4", check_2 slrp_2, "(2++3)*6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a.5", check_2 slrp_2, "(2*3)**6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a.6", check_2 slrp_2, "2*3*6)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a.7", check_2 slrp_2, "2*((((( (( (( ((((( 3*6 ))))) ))))) )))))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a.8", check_2 slrp_2, "2+", "OK"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LRP.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we define the new action routine we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apply (Token("+", _)) (Parsed (x:int)) (Parsed (y:int)) = x +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apply (Token("*", _)) (Parsed (x:int)) (Parsed (y:int)) = x *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apply (Token(s, _)) _ _ = raise PARSER_ERROR ("operator " ^ s  ^ " not recognised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apply _ _ _ = raise PARSER_ERROR "corrupt st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mdt017c.grm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 Module Test mdt017 Case 3: Grammar for a Pocket Calculato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  <w:tab/>
        <w:t>=</w:t>
        <w:tab/>
        <w:t xml:space="preserve"> E, Op, E</w:t>
        <w:tab/>
        <w:tab/>
        <w:tab/>
        <w:t>(apply x2 x1 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 xml:space="preserve"> `Lbrack`, E, `Rbrack`</w:t>
        <w:tab/>
        <w:tab/>
        <w:t>(fetch x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 xml:space="preserve"> Num </w:t>
        <w:tab/>
        <w:tab/>
        <w:tab/>
        <w:tab/>
        <w:t>(conv x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SLRP_3_CLASS = Op | Lbrack | Rbrack | Num | Eos | Wro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invoke SLR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rp -t -e Eos -f mdt017c.grm.txt | tee mdt017c.grm.run 1&gt;&amp;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 mdt017c.grm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3_classify "*" = 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3_classify "+" = 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3_classify "(" = Lb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3_classify ")" = Rb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3_classify "&lt;end-of-input&gt;" = E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3_classify Other = if is_all_decimal Other then Num else Wro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3_compare ((s1, _), (s2, _)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(s1, s2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"+", "+") =&gt; Do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>("+", "*") =&gt; Do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>("*", "+") =&gt; Do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>("*", "*") =&gt; Do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>_ =&gt; raise PARSER_ERROR "unrecognised operato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slrp_3_parser = slrp'gen_par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imple_resolver slrp_3_compare) slrp_3_classify slrp_2_error slrp_2_r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slrp_3: string -&gt; int = slrp_3_parser o slrp_2_le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3.1", slrp_3, "1", 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2", slrp_3, "2+2"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3", slrp_3, "(2)+2"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4", slrp_3, "(2+3)*6", (2+3)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5", slrp_3, "(2*3)*6", 2*3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6", slrp_3, "2*(3*6)", 2*3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7", slrp_3, "2*((((( ((((( ((((( 3*6 ))))) ))))) )))))", 2*3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8", slrp_3, "2+2", 4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3.11", check_2 slrp_3, "1)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12", check_2 slrp_3, "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13", check_2 slrp_3, "(2+2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2.14", check_2 slrp_3, "(2++3)*6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15", check_2 slrp_3, "(2*3)**6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16", check_2 slrp_3, "2*3*6)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17", check_2 slrp_3, "2*((((( (( (( ((((( 3*6 ))))) ))))) )))))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3.18", check_2 slrp_3, "2+", "OK"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LRP.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instream : string list ref = ref 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4_lex s = (instream := slrp_2_lex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4_reader () : string * unit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(!instream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h :: more) =&gt; (instream := more;(h, (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>[] =&gt; ("&lt;end-of-input&gt;", 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4_error (tok, _ , _ , _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case to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&lt;end-of-input&gt;" =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output(std_out, "*** ERROR Syntax error ***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aise SYNTAX_ERR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_ =&gt; ("&lt;end-of-input&gt;",(),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slrp\_4$ is a simple top-down parser which pa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sentences in the grammar separat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recognised symbol. The gramma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GFT BNF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</w:t>
        <w:tab/>
        <w:t>=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>E, Un,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$Un$ is an unexpected symbol in the p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or gramm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slrp_4_parser = slrp'gen_par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imple_resolver slrp_3_compare) slrp_3_classify slrp_4_error slrp_4_r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4 (s : string) : int lis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</w:t>
        <w:tab/>
        <w:t>val sd = slrp_4_lex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 aux re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(!instream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] =&gt; 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Other =&gt; (aux (res@[slrp_4_parser()]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x 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4.1", slrp_4, "1+1|2+1", [2,3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2", slrp_4, "2+2|3", [4,3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3", slrp_4, "(2)+2|4+(3)", [4,7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4", slrp_4, "(2+3)*6|1", [(2+3)*6,1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5", slrp_4, "(2*3)*6|2", [2*3*6,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6", slrp_4, "2*(3*6)", [2*3*6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7", slrp_4, "2*((((( ((((( ((((( 3*6 ))))) ))))) )))))|1", [2*3*6,1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8", slrp_4, "2+2", [4]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_4 f s = (f s; "Wrong") handle SYNTAX_ERROR =&gt; "O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4.11", check_4 slrp_4, "1more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12", check_4 slrp_4, "|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13", check_4 slrp_4, "(2+2||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14", check_4 slrp_4, "(2++3)*6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15", check_4 slrp_4, "(2*3)**6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16", check_4 slrp_4, "2*3*)6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17", check_4 slrp_4, "2*((((( (((( (( ((((( 3*6 ))))) ))))) )))))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4.18", check_4 slrp_4, "2+", "OK"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LRP.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mdt017e.grm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 Module Test mdt017 Case 5:  non-SLR(1) grammar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= LetterA, LetterG, Lette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= LetterA, A, Lette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= LetterB, A, Lette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= LetterB, LetterG, Lette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=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= Letter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SLRP_5_CLASS = LetterA | LetterB | LetterC | LetterD | LetterG | S5Eos | S5Wro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invoke SLR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rp -e S5Eos -f mdt017e.grm.txt | tee mdt017e.grm.run 1&gt;&amp;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 mdt017e.grm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5_classify "a" = Lett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5_classify "b" = Lette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5_classify "c" = Lette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5_classify "d" = Lette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5_classify "g" = Lett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5_classify "&lt;end-of-input&gt;" = S5E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5_classify _ = S5Wro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slrp_5_parser = slrp'gen_par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_resolver slrp_5_classify slrp_2_error slrp_2_r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slrp_5: string -&gt; unit = slrp_5_parser o slrp_2_le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s are the cases where the SLR(1) parser would complain at parse-time shift/reduce confli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5.1", slrp_5, "agd", (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5.2", slrp_5, "bgc", 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LRP.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mdt017f.grm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 Grammar for a Pocket Calculator with  meaning addition and tab meaning multiplication!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</w:t>
        <w:tab/>
        <w:t>=</w:t>
        <w:tab/>
        <w:t>E, ``, T</w:t>
        <w:tab/>
        <w:tab/>
        <w:tab/>
        <w:tab/>
        <w:t>(add x1 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 xml:space="preserve">T </w:t>
        <w:tab/>
        <w:tab/>
        <w:tab/>
        <w:tab/>
        <w:t>(fetch x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</w:t>
        <w:tab/>
        <w:t>=</w:t>
        <w:tab/>
        <w:t>T, `</w:t>
        <w:tab/>
        <w:t>`, F</w:t>
        <w:tab/>
        <w:tab/>
        <w:tab/>
        <w:t>(mul x1 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>F</w:t>
        <w:tab/>
        <w:tab/>
        <w:tab/>
        <w:tab/>
        <w:t>(fetch x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</w:t>
        <w:tab/>
        <w:t>=</w:t>
        <w:tab/>
        <w:t>`(`, E, `)`</w:t>
        <w:tab/>
        <w:tab/>
        <w:tab/>
        <w:t>(fetch x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>Num</w:t>
        <w:tab/>
        <w:tab/>
        <w:tab/>
        <w:tab/>
        <w:t>(conv x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the following datatype for the lexical classes 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SLRP_6_CLASS = MkLit of string | Num | Eos | Wro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invoke SLR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rp -e Eos -q MkLit -f mdt017f.grm.txt | tee mdt017f.grm.run 1&gt;&amp;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 mdt017f.grm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6_classify "\t" = MkLit "\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6_classify "\171" = MkLit "\17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6_classify "(" = MkLit "(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6_classify ")" = MkLit "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6_classify "&lt;end-of-input&gt;" = E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6_classify Other = if is_all_decimal Other then Num else Wro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6_parser x = slrp'gen_parser default_reso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lrp_6_classify slrp_2_error slrp_2_reader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slrp_6: string -&gt; int = slrp_6_parser o slrp_2_le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6.1", slrp_6, "1", 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.2", slrp_6, "2\1712"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.3", slrp_6, "(2)\1712"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.4", slrp_6, "(2\1713)\t6", (2+3)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.5", slrp_6, "(2\t3)\t6", 2*3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.6", slrp_6, "2\t(3\t6)", 2*3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.7", slrp_6, "2\t((((( ((((( ((((( 3\t6 ))))) ))))) )))))", 2*3*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.8", slrp_6, "2\1712", 4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_6 f s = (f s; "Wrong") handle SYNTAX_ERROR =&gt; "O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6a.1", check_6 slrp_6, "1)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a.2", check_6 slrp_6, "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a.3", check_6 slrp_6, "(2\1712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a.4", check_6 slrp_6, "(2\171\1713)\t6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a.5", check_6 slrp_6, "(2\t3)\t\t6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a.6", check_6 slrp_6, "2\t3\t6)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a.7", check_6 slrp_6, "2\t((((( (( (( ((((( 3\t6 ))))) ))))) )))))"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6a.8", check_6 slrp_6, "2\171", "OK"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LRP.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mdt017g.grm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 Grammar for an inherently ambigous language, made unambiguous!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>= AB, C | A, B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</w:t>
        <w:tab/>
        <w:t>= | a, AB,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</w:t>
        <w:tab/>
        <w:t>= | C, 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>= | A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C</w:t>
        <w:tab/>
        <w:t>= b, BC, 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ra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>= A, B, C</w:t>
        <w:tab/>
        <w:tab/>
        <w:t>((fn Parsed  m =&gt; fn Parsed n =&gt; fn Parsed p =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</w:t>
        <w:tab/>
        <w:t>m &lt;&gt; n andalso n &lt;&gt;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hen</w:t>
        <w:tab/>
        <w:t>raise SYNTAX_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lse</w:t>
        <w:tab/>
        <w:t>0) x1 x2 x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 xml:space="preserve">= </w:t>
        <w:tab/>
        <w:tab/>
        <w:t>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   A, a</w:t>
        <w:tab/>
        <w:tab/>
        <w:t>((fn Parsed m =&gt; m + 1) x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</w:t>
        <w:tab/>
        <w:t>=</w:t>
        <w:tab/>
        <w:tab/>
        <w:t>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   B, b</w:t>
        <w:tab/>
        <w:tab/>
        <w:t>((fn Parsed n =&gt; n + 1) x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</w:t>
        <w:tab/>
        <w:t>=</w:t>
        <w:tab/>
        <w:tab/>
        <w:t>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   C, c</w:t>
        <w:tab/>
        <w:tab/>
        <w:t>((fn Parsed p =&gt; p + 1) x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the following datatype for the lexical classes 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SLRP_7_CLASS = a | b | c | E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invoke SLR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rp -e Eos -q MkLit -f mdt017g.grm.txt | tee mdt017g.grm.run 1&gt;&amp;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 mdt017g.grm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7_reader (abc::more) = (abc, mo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slrp_7_reader [] = (Eos, [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fmt_class a = "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fmt_class b = "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fmt_class c = "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fmt_class Eos = "&lt;end-of-inpu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lrp_7 x = slrp'gen_parser default_reso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binators.I (default_error fmt_class) slrp_7_reader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7.1", slrp_7, [a, b, c]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7.2", slrp_7,[a, b]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7.3", slrp_7,[]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7.4", slrp_7,[b, c]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7.5", slrp_7,[b, b, b, c, c, c],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_7 f s = (f s; "Wrong") handle SYNTAX_ERROR =&gt; "O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SLRP.7a.1", check_7 slrp_7, [a, b, b]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7a.2", check_7 slrp_7, [b, c, c]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7a.3", check_7 slrp_7, [a, c], "OK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SLRP.7a.4", check_7 slrp_7, [a, b, b, c], "O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LRP.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mdt017h.grm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</w:t>
        <w:tab/>
        <w:t>= e | A | B | 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=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= A |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= |  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invoke SLR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rp -l 2 -f mdt017h.grm.txt | tee mdt017h.grm.run 1&gt;&amp;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</w:t>
        <w:tab/>
        <w:t>"SLRP.8.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endedIO.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est  `egrep \"empty language\" mdt017h.grm.log | wc -l `  = 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Epilog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w_diag_string (summarize_mt_results()^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= X, Y | X, 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= x | x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= y | y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rp.slrp{</w:t>
        <w:tab/>
        <w:t>in_file = "t.grm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_file = "t.grm.sm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g_file = "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os = "Eo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g_level = 3}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