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118.doc: this file is part of the PPDev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rp{{\bf SLR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USUALLY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 Generic SLRP Parser: Implementa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stract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e implementation of a generic SLRP pars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1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+44 118 958 44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ax{+44 118 956 19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$Revision: 1.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$Date: 2003/03/07 15:48:32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BEGIN THE DOCUMENT AND MAKE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STANDARD RED-TAPE SECTIONS (MAY WANT TO INTERLEAVE SOME \newpage COMMANDS IN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 THE FOLLOWING AS NECESSARY (E.G., TO PICK UP daz.b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2003/02/26) to 1.5 (2003/03/05) ] First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 Issue 1.6 (2003/03/07) ] Improved representation of {\it LEX\_VAL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 Issues 1.7 (2003/03/07), 1.8 (2003/03/07) ] Better interface and format for tre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 Issue 1.9 (2003/03/20) ] More polymorphic generic  par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 CHANGES FORE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roduct} Development Library &amp; Lemma 1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 for a generic framework for a parser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Slrp. This is useful both for testing {\Slrp} and as a service to {\Slrp}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See \cite{DS/FMU/IED/IMP11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be dependent on \cite{DS/FMU/IED/DTD017} for th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ML code from \cite{DS/FMU/IED/DTD017} is included whe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gin the structure that contains the generic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GenericSlrpParser�  : GenericSlrpParser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pen the \Slrp\ driver structure to make the datatypes and functions it export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lrp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EXICAL ANALYSIS}\label{LEX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is section would be highly customised for a specific SLRP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ttempted to make what is given re-usable where possible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ve where specific code is going to have to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ubsection, we give the main material that could readily be re-us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is covers reading the input file and the data types that represent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We also give the data types for our specific lexical values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hat the lexical analyser should offer. This shows how the {\it CLASS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function generated by \Slrp\ is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exical Classes and Lexical Val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classes are the values that instantiate the type variable $'lc$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river structure (see \cite{DS/FMU/IED/DTD018}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values instantiate $'tok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xical class in the generic SLRP parser is an SLRP terminal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ve the following type in the generic parser, which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in a specific application. However, one might prefer a more applic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 better type-secur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LEX_CLASS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CIdentifier�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LCString�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LCEo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, lexical values and lexical classes are much the same thing except that the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cludes the actual string that made up the value in the input and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i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lc �LEX_VALUE� = 'lc * (string *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give the classifier function, which is the {\it CLASSIFIER} argume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lrp'gen\_parser} defined by the ML code that \Slrp\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lassifier� : ('lc LEX_VALUE,  'lc) CLASSIFIER = f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RROR ROUTINE needs a function to format a lexical value as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ng_of_lex_value� ((LCIdentifier _, (s, _)) : LEX_CLASS LEX_VALUE) : string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ring_of_lex_value (LCString _, (s, _))  = "`" ^ s ^ "`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ring_of_lex_value (LCEos, _) = "&lt;end-of-input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useful sometimes to be able to format a lexical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ng_of_lex_class� ((LCIdentifier s) : LEX_CLASS) : string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ring_of_lex_class (LCString s)  = "`" ^ s ^ "`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ring_of_lex_class LCEos = "&lt;end-of-input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 is also useful to have a function to extract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ne_number_of_lex_value� ((_, (_, ln)) : 'lc LEX_VALUE) : int = l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okenising an Input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give the specific example of a lexical analyser that i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\Slrp\ parser. This illustrates how the {\it READER} argument of the \Slrp\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ight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lexical analysis some kinds of token may spread over sever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se we define a continuation status data type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needed to continue the analysis when the next line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 type covers comments and quoted string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inds of token which the generic parser lexis allows to spread over sever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CONTINUATION_STATUS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nComm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InString� of string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type is used to record what we know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: we either don't know what it is, or we do know what it is and it has a lexical value, or we've found a comment or we're continuing something from an earlier line (whose number is recorded for use in error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'lc �LEX_STATUS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nknow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Known� of 'lc LEX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Comm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Continuation� of int * CONTINUATION_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of the lexical analyser comprises a list giving the unread characters in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ur current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lc �LEX_STATE� = (string list * 'lc LEX_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s for the generic lexical analyser are the same as the tokens that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ymbols in \Slrp. These are either alpanumeric identifier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or strings in back-quotes. The underscore and prim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letters. We also allow Standard ML style comments. W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identify each of the kinds of character of interest. It is calle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y these functions with non-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PP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is_alpha_tab� : bool array = array(256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is_alnum_tab� : bool array = array(256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map (fn i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(i &gt;= ord "a" andalso i &lt;= ord "z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else</w:t>
        <w:tab/>
        <w:t>(i &gt;= ord "A" andalso i &lt;= ord "Z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else</w:t>
        <w:tab/>
        <w:t>i = ord "_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else</w:t>
        <w:tab/>
        <w:t>i = ord "'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(update(is_alpha_tab, i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pdate(is_alnum_tab, i,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())  (interval 0 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map (fn i =&gt; update(is_alnum_tab, ord "0" + i,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terval 0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is_space_tab� : bool array = array(256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(is_space_tab, ord " 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(is_space_tab, ord "\t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(is_space_tab, ord "\n"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is_alpha� (ch : string) : bool = sub(is_alpha_tab, ord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is_alnum� (ch : string) : bool = sub(is_alnum_tab, ord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is_space� (ch : string) : bool = sub(is_space_tab, ord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is_quote� ("`" : string)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�is_quote�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is_backslash� ("\\" : string)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�is_backslash�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is_lbracket� ("(" : string)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�is_lbracket�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is_rbracket� (")" : string)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�is_rbracket�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is_star� ("*" : string)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�is_star�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is_newline� ("\n" : string)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�is_newline�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check_next� (is_x : string -&gt; bool) (ch::more) = is_x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check_next _ []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local ... in ... en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eep track of the line number in the text we are lexing using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current_line� : int ref = ref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fun �reset_line_number�  (():unit) : unit = current_line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get_line_number� (():unit) : int = !curren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step_line_number� (():unit) : unit = current_line := !current_line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local ... in ... en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define functions which recognise the various kinds of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gniser functions can raise the following exception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the line number and the string i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�LexFail� of int *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ex_fail� (msg : string) : 'a = raise LexFail(get_line_number(), 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eed a function to ski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kip_space� ((chs, status) :  'lc LEX_STATE)  : 'lc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check_next is_space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skip_space(tl chs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(chs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introduced by ``(*'' and closed by ``*)'' and they nest and so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comments, we need to keep the nesting level in a ref: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are recognising a comment, we have to allow for the possibility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nd while we're still in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comment_nesting� : int ref = ref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check_next_is_lcomment� (ch1::ch2::more : string list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_lbracket ch1 andalso is_star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check_next_is_lcomment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check_next_is_rcomment� (ch1::ch2::more : string list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_star ch1 andalso is_rbracket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check_next_is_rcomment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comment� (([], status as (Continuation (_, InComment))) : 'lc LEX_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'lc LEX_STATE = ([]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c_comment (chs, status as Continuation (_, InString _)) = (chs,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c_comment (chs, statu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check_next_is_lcomment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(comment_nesting := !comment_nesting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_comment(tl (tl chs), Continuation(get_line_number(), InCommen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</w:t>
        <w:tab/>
        <w:t>check_next_is_rcomment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if</w:t>
        <w:tab/>
        <w:t>!comment_nesting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(comment_nesting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tl (tl chs), Comme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</w:t>
        <w:tab/>
        <w:t>!comment_nesting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(comment_nesting := !comment_nesting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tl(tl chs), statu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lex_fail "unmatched end-of-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cas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inuation (_, InComment) =&gt; rec_comment (tl chs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(chs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set_comment_nesting� (():unit) : unit = comment_nesting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local ... in ... en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identifier� ((chs, status) : LEX_CLASS LEX_STATE) : LEX_CLASS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acc ch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check_next is_alnum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aux (hd chs::acc) (tl ch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let val ident = implode (rev ac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(ch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LCIdentifier ident, (ident, get_line_number(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check_next is_alpha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aux [hd chs] (tl ch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(chs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quoted� ((chs, Continuation(_, InComment)) : LEX_CLASS LEX_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LEX_CLASS LEX_STA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hs,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c_quoted ((chs, status) 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ln acc ch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check_next is_backslash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case tl c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chs' as (ch :: more)) =&gt; aux ln (ch::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[] =&gt; lex_fail "misplaced escape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</w:t>
        <w:tab/>
        <w:t>check_next is_quote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let</w:t>
        <w:tab/>
        <w:t>val str = implode (rev ac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(tl ch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nown(LCString 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str, get_line_number(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case c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ch :: more) =&gt; aux ln (ch :: 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[] =&gt; ([], Continuation(ln, InString ac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inuation(ln, InString acc) =&gt; aux ln acc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check_next is_quote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aux (get_line_number()) [] (tl ch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(chs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first�  (recs : ('lc LEX_STATE -&gt; 'lc LEX_STATE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s : 'lc LEX_STATE) : 'lc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[] ([], status) = ([]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[] (ch::more, statu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x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"unrecognised character \""^ ch ^"\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(r::rs) c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r 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_, Unknown) =&gt; aux rs 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cs' =&gt; c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recs (skip_space 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he order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c_token : LEX_CLASS LEX_STATE -&gt;  LEX_CLASS LEX_STA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_first [rec_comment, rec_quoted, rec_identifier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material in this section is re-usable boiler plate code that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unction for lexing a single line of input and turns it into a multi-line read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use as the READER in a \Slrp\ parser and that can tak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okenising an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ion we give the code that transforms the line-at-a-time lexical analysi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vious section into a full-scale lexical analyser that can deal with a complet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All of this code is reusable boiler-plate for dealing with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character stream is given as an item of the following type. We allow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back of characters on the stream although we only use one character of put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(to deal with MS-DOS and Macintosh style line terminators). We exp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eams to close themselves when end-of-input is re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ose them explicitly when errors are detected. They should be resilient against multiple c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IN_CHAR_STREAM�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: unit -&gt;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: unit -&gt;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back : string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functions to fashion an input character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input file name (which could raise an i/o exception) \l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n_char_stream_of_instream� (strm : instream) : IN_CHAR_STREAM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is_open : bool ref = ref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buf : string list ref = ref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close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!is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(close_in strm; is_open :=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 get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!bu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 :: more =&gt; (buf := more;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[]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</w:t>
        <w:tab/>
        <w:t>!is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case input(strm, 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"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) |</w:t>
        <w:tab/>
        <w:t>ch =&gt; 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putback ch = buf := ch :: !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{get = get, close = close, putback = put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_char_stream_of_file� : string -&gt; IN_CHAR_STREA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_char_stream_of_instream o open_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or out of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n_char_stream_of_string� (str : string) : IN_CHAR_STREAM =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chs : string list ref = ref (explode 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close () = chs :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get () = case !chs of ch::more =&gt; (chs := more; ch) | _ =&gt;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putback ch = chs := ch :: !ch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{get = get, close = close, putback = put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 not expect the results of applying an input character stream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internal state to deliver predictable results,  except in the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input has been signalled, in which case we expect to get the empty string on any futur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input character stream the following function collects a line of input return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lways including its terminating newline and an indicator of whether there is more to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verts MS-DOS and Macintosh style line terminators into UNIX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ad_line� ({get, putback, ...} : IN_CHAR_STREAM)   : string list *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ac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get(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" =&gt; ((rev ("\n"::acc)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"\n" =&gt; ((rev ("\n"::acc), 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"\r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get(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" =&gt; (rev ("\n"::acc)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"\n" =&gt; (rev ("\n"::acc), 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c =&gt; (putback c; (rev ("\n"::acc), 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ch =&gt; aux (ch::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of_in_continuation� ((ln, InComment) : int * CONTINUATION_STATUS) : '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x_fail ("unmatched comment symbol on line " ^ string_of_int 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eof_in_continuation (ln, InString _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x_fail ("unmatched quote symbol on line " ^ string_of_int 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the state of the READER function is a buffer containing any unprocess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line and a flag which is true if we have not reached the end of the stream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n_reader� (eos : 'lc) (rec_xxx : 'lc LEX_STATE -&gt; 'lc  LEX_STATE) (strm : IN_CHAR_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( 'lc LEX_VALUE, string list * bool) READE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_ = (reset_line_number(); reset_comment_nest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get_next (chs as (_::_), flag) = (chs,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get_next  ([], tru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ep_line_numb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_line st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 |  get_next  eof = eo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st (chs,  statu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nown x =&gt; (x, (chs, 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cont as Continuation ln_status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(chs, s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of as ([], false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of_in_continuation ln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</w:t>
        <w:tab/>
        <w:t>val sb' as (chs', st') = get_next (chs, 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aux st' (rec_xxx(chs', 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(chs, s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of as ([], false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(eos, ("", get_line_number())),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 |</w:t>
        <w:tab/>
        <w:t>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</w:t>
        <w:tab/>
        <w:t>val sb' as (chs', st') = get_next (chs, 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chs'', status) = rec_xxx (chs', Unknow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cas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Known lv =&gt; (lv, (chs'', st'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</w:t>
        <w:tab/>
        <w:t>_ =&gt; aux st' (chs''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fn (chs, st) =&gt; aux st (chs,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ex as LexFai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close strm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is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ader�  : IN_CHAR_STREA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LEX_CLASS LEX_VALUE, string list * bool) READER = gen_reader LCEos rec_to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GENERIC SLRP 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SLRP parser produces parse trees which have the following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string and number in a nod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non-terminal in the grammar and the number of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ave rise to this node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with printing, for assign unique numbers for each leaf an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'lc �GEN_PARSE_TREE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eaf� of 'lc LEX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Node� of (string * int) * 'lc GEN_PARSE_TRE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generic reduction function is then based on the appropriate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 {\it INPUT\_STACK\_ITEM}. Note that it does not use the {\it stk} argumen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ull information about the left context of the parser that is not relevan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neric_reducer� (nti  : string *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s : ('lc LEX_VALUE, 'lc, 'lc GEN_PARSE_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_STACK_ITE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k : ('lc LEX_VALUE, 'lc, 'lc GEN_PARSE_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_STACK_ITE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'lc GEN_PARSE_TRE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(Token (lv, _)) = Leaf l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(Parsed tree) = 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Node(nti, map aux x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a function for printing the tree. We present the tree as a kind of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de addresses to label the instances of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output_tree� (f : 'lc LEX_VALUE -&gt;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 : string -&gt; unit) (t : 'lc GEN_PARSE_TREE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print_address add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(format_list (fn i =&gt; string_of_int i) (rev addr) ".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symbol_of (Leaf lv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 lv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(" ^ string_of_int (line_number_of_lex_value lv) ^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symbol_of (Node((nt, i), 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rule_of ((nt, i), children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t ^  " =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_list symbol_of children ", " ^ ";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walk (addr, (Leaf _))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walk (addr, (Node (ntic as (_, children))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addrs =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n i =&gt; i::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1 (length childre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map walk (combine addrs childr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_address addr; p "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(rule_of n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walk ([1]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�print_tree� : LEX_CLASS GEN_PARSE_TREE -&gt; un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tree string_of_lex_value (curry output std_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lc SLRP_GEN_PARS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'lc LEX_VALUE, 'lc, 'lc GEN_PARSE_TREE) SlrpDriver.RESOLVER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'lc LEX_VALUE, 'lc) SlrpDriver.CLASSIFIER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'lc LEX_VALUE, 'lc, 'lc GEN_PARSE_TREE, string list *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rpDriver.ERROR_ROUTIN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'lc LEX_VALUE, string list * bool) SlrpDriver.READER -&gt; string list * bool -&gt; 'lc GEN_PARSE_TR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generic parser we have only to provide the remain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ER and the READER we already have and the \Slrp\ driv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uitable defaults for the RESOLVER and ERRO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struct two parsers: one for files and one f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arse_file� (slrp_gen_parser : LEX_CLASS SLRP_GEN_PARSER) (name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LEX_CLASS GEN_PARSE_TRE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rp_gen_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_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_error string_of_lex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ader(in_char_stream_of_file 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arse_string� (slrp_gen_parser : LEX_CLASS SLRP_GEN_PARSER) (text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LEX_CLASS GEN_PARSE_TRE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rp_gen_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_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_error string_of_lex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ader(in_char_stream_of_string 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SlrpParser.output_tree (curry output std_out) (GenericSlrpParser.parse_file slrp'gen_parse "eg.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GenericSlrpParse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