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108.doc: this file is part of the PPDev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%Z% $Date: 2008/07/25 14:20:09 $ $Revision: 1.38 $ $RCSfile: imp108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Portability Infrastructure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implements the detailed design given in DTD108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10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Portability Infrastructure Implementat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108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3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8/07/25 14:20:09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Lemma 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Lemma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implements the detailed design given in DTD10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Project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s 1.1 (1999/02/02)-1.11 (1999/02/2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0/06/3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unction to control garbage collect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3 (2000/12/13), 1.14 (2001/12/02), 1.15 (2001/12/1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back to Poly/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2/03/1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{\it ExtendedIO} structure to work better with SML 97 bas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7 (2002/07/23)--1.19 (2002/08/14)] Adjusted Poly/ML pretty-printing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structure names i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2/10/17)] PPDev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2002/12/16)] SML97BasisLibrary now contains substructure fo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 the standard and are redefined in {\Produ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2003/08/01)] Now sets PolyML.Compiler.printInAlphabeticalOrde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2005/06/22),1.25 (2005/06/29)] Updates for SML/NJ 110.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26 (2008/01/27)--1.35 (2008/02/10)] Poly/ML 5.1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 (2008/02/11)] Made {\tt -c} option write to the righ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37 (2008/07/21), 1.38 (2008/07/25)] Poly/ML 5.2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9 (2008/07/25)] Special based on issue 1.25 to fix problem with x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/ML 4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0 (2008/07/25)] Back to Poly/ML 5.2 development 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6/01/0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the Poly/ML {\tt addPrettyPrinter} function rather than the obsolescent {\tt install\_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7/03/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s Poly/ML 5.6.1 (as well as earli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termined by experience during the por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tract CSM/927 with DERA Malvern, Lemma 1 Ltd. are undertaking a port of {\Produ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New Jersey ML v1.10. The technical background and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are discussed in the proposal \cite{LEMMA1/DAZ/PLN01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implementation of the infrastructure supporting the por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is given in \cite{DS/FMU/IED/DTD1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ign \cite{DS/FMU/IED/DTD108} for background an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rtability Infra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/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BasicIO� : BasicIO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�outstream� = TextIO.out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�instream� = TextIO.in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close_in� : instream -&gt; unit = TextIO.clos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end_of_stream� : instream -&gt; bool = TextIO.endOf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td_in� : instream = TextIO.std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td_out� : outstream = TextIO.std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open_out� : string -&gt; outstream = TextIO.open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input� : (instream * int -&gt; string) = TextIO.input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lookahead� : instream -&gt; string = (fn instr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TextIO.lookahead inst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E ch =&gt; str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NONE =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 �Io� = IO.I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close_out� : outstream -&gt; unit = TextIO.clos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open_in� : string -&gt; instream = TextIO.open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output� : outstream * string -&gt; unit = TextIO.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BasicIO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BasicI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ExtendedIO� : ExtendedIO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BasicI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flush_out� : outstream -&gt; unit = TextIO.flush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open_append� : string -&gt; outstream = TextIO.openApp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input_line (strm : instream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TextIO.inputLine st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E s =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NONE =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can_input� (strm : instream, n : int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TextIO.canInput(strm, 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E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SOME k =&gt; k &g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is_term_in� (instream : instrea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t </w:t>
        <w:tab/>
        <w:t>val (rd as TextPrimIO.RD{ioDesc,...},buf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IO.StreamIO.getReader(TextIO.getInstream in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_ = TextIO.setI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stream, TextIO.StreamIO.mkInstream(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case ioDes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NE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SOME desc =&gt; (OS.IO.kind desc = OS.IO.Kind.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is_term_out� (outstream : outstrea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t </w:t>
        <w:tab/>
        <w:t>val (wr as TextPrimIO.WR{ioDesc,...},buf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IO.StreamIO.getWriter(TextIO.getOutstream ou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TextIO.setO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utstream, TextIO.StreamIO.mkOutstream(wr, bu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ioDes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E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SOME desc =&gt; (OS.IO.kind desc = OS.IO.Kind.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ystem� : string -&gt; bool = (fn cm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.Process.isSuccess( OS.Process.system cm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get_env� : string -&gt; string = (fn va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OS.Process.getEnv v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E =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SOME value =&gt;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td_err� : outstream = TextIO.std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ExtendedIO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is, os) = ExtendedIO.execute "l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ine = ref (ExtendedIO.input_line 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!line &lt;&gt; "" do (line := ExtendedIO.input_line is; output(std_out, !lin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er Read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M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MLton does not have a read-eval-prin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PPCompiler� : PPCompiler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�TEXT_SOURCE� = unit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�TEXT_FILTER� = string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�HANDLER� = exn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�instream� = BasicIO.in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L/NJ we must first do some fairly low-level stuff to turn a $TEXT\_SOURCE$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ompiler's read-eval-print loop to work properly wit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inal, we need to copy the I/O descripto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at is actually being read into the input stream we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 the $TEXT\_SOURCE$ (the I/O descriptor and the name are the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ttributes'' mentioned in the 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gets the descriptor and name out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setInstream$ call is there because getting the Reade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``truncates'' it, i.e., in effect it really does ``get it out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put it back again or the file will in effec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J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io_desc� (instrm : TextIO.instream) : OS.IO.iodesc option *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rdr, bfr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IO.StreamIO.getReader(TextIO.getInstream inst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extPrimIO.RD {ioDesc = iod, name = name, ... } = rd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TextIO.setInstream(instrm, TextIO.StreamIO.mkInstream(rdr, bf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(iod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creates a primitive I/O reader from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either of the two compiler functions. The $name$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if the input stream parameter is supplied (when the name is taken from $get\_io\_desc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J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text_reader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: TEXT_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pt : TextIO.instream option) : TextPrimIO.reade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buf : string ref = ref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read_vec i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size (!buf) &gt;=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let</w:t>
        <w:tab/>
        <w:t>val res = String.substring(!buf, 0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buf := String.extract(!buf, i, NONE);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let</w:t>
        <w:tab/>
        <w:t>fun get_buf ac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</w:t>
        <w:tab/>
        <w:t>size acc &gt;=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(acc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  <w:tab/>
        <w:t>let</w:t>
        <w:tab/>
        <w:t>val str = 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</w:t>
        <w:tab/>
        <w:t>if</w:t>
        <w:tab/>
        <w:t>str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n</w:t>
        <w:tab/>
        <w:t>(acc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lse</w:t>
        <w:tab/>
        <w:t>get_buf (acc ^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newbuf, success) = get_buf (!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</w:t>
        <w:tab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let</w:t>
        <w:tab/>
        <w:t>val res = String.substring(newbuf, 0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</w:t>
        <w:tab/>
        <w:t>buf := String.extract(newbuf, i, 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let</w:t>
        <w:tab/>
        <w:t>val res = new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</w:t>
        <w:tab/>
        <w:t>buf :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iod, n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iso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E =&gt; (NONE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SOME is =&gt; get_io_d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TextPrimIO.augmen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xtPrimIO.RD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= n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 = fn () =&gt;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=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Input =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unkSize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 = fn() =&gt;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Pos =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Pos =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Desc = 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Arr =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ArrNB =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Vec = SOME read_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VecNB =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Pos =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ifyPos = NO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unction underpins the two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arameterisation is like that of $mk\_text\_reader$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parameter is ignored open PolyML.Compiler;if a stream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J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mpile_either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: TEXT_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pt : TextIO.instream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r : HANDLER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eader = mk_text_reader(f, name, iso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trm = TextIO.mkI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extIO.StreamIO.mkInstream(reader, "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go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end.Interact.useStream st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ex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r 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g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interface functions are now just a question of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NJ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mpile1� (name : string, f : TEXT_SOURCE, g : TEXT_FILTER, h :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say s = TextIO.output(std_out, g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flush () = TextIO.flushOut std_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old = !Control.Print.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ontrol.Print.out := {flush = flush, say = say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_either(f, name, NONE,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.Print.out :=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mpile2� (strm : instream, f : TEXT_SOURCE, g : TEXT_FILTER, h :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say s = TextIO.output(std_out, g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flush () = TextIO.flushOut std_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old = !Control.Print.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ontrol.Print.out := {flush = flush, say = say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_either(f, "", SOME strm,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.Print.out :=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very much easier for Poly/ML (which can't make an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input stream supplied as the first component of th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n't need the handler, since Poly/ML prints exception values for u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 char_stream_of_text_source (f : TEXT_SOURCE) : unit -&gt; char option =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chars : char list ref = ref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fn () =&gt; case !ch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 :: more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s :=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ME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[]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String.explode (f(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] =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ch :: more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rs :=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ME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ompile1 (n : string, f : TEXT_SOURCE, g : TEXT_FILTER, _ :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ead = char_stream_of_text_source 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say s = (TextIO.output(std_out, g s); TextIO.flushOut std_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ars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olyML.Compiler.CPFileNam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olyML.Compiler.CPOutStream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olyML.Compiler.CPPrintStream say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olyML.compiler (read, pars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ompile2 (_ : instream, f : TEXT_SOURCE, g : TEXT_FILTER, _ :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ead = char_stream_of_text_source 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say s = (TextIO.output(std_out, g s); TextIO.flushOut std_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ars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yML.Compiler.CPOutStream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yML.Compiler.CPPrintStream say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olyML.compiler (read, pars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ompiler interface functions are little more than renamings of exist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it� : int -&gt; un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NJ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.Process.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re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.Process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res = 0 then OS.Process.success else OS.Process.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int_depth� : int -&gt; un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NJ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d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.Print.printDepth := 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.Print.printLength := 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.Print.stringDepth := 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ML.print_dep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a file generated by processing dtd108.doc that (under Poly/ML)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{\em PP\_INT} which is the one used by the compiler for integers in the {\em pret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and funtion {\em int\_to\_pp\_int} that converts the default integers to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108-pp-include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J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a �PP_SPEC� = string list * (PrettyPrint.stream -&gt; 'a -&gt; u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ly/ML as we are only supporting pretty-printing of monotypes here, we instantiate the 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to handle the arguments of polymorphic types to {\tt uni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a PP_SPEC = (PP_INT -&gt; unit -&gt; 'a -&gt; PolyML.pret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NJ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stall_pp� ((path, pp) : 'a PP_SPEC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PPTable.install_pp path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make_pp (path : string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pr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tring -&gt; unit) * (int * bool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(int * int -&gt; unit) * (unit -&gt; unit) -&gt; 'a -&gt; uni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a PP_SPE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NJ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  <w:tab/>
        <w:t>let</w:t>
        <w:tab/>
        <w:t>open Pretty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pp pp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tring p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i, f) =&gt; openHOVBox pps (* (if f then CONSISTENT else INCONSISTENT) *) (Rel 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i, j) =&gt; break pps {nsp=i, offset=j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closeBox pp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th, 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  <w:tab/>
        <w:t>fn _ =&gt; fn () =&gt; fn v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moan s = TextIO.output(TextIO.st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Error in pretty-printer: " ^  s ^ 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PolyM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tk : pretty list ref = ref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dd_entry 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ase !st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]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k :=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(PrettyBlock(i, b, c, ps) :: more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k := PrettyBlock(i, b, c, ps @ [p]) ::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other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an "missing be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dd_string : string -&gt; unit = add_entry o Pretty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begin_block (i : int, b : bool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k := PrettyBlock (int_to_pp_int i, b, [], []) :: !st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dd_break (i : int, j : in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dd_entry o PrettyBreak)(int_to_pp_int i, int_to_pp_int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end_block (() : uni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!st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p as PrettyBlock _) :: more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k :=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_entry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other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an "end with no matching be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print (add_string, begin_block, add_break, end_block)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!st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] =&gt; PrettyBlock(int_to_pp_int 0, false, []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[p] =&gt;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ps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an "begin with no matching end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ttyBlock(int_to_pp_int 0, false, [], 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c_messages� : bool -&gt; un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NJ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LofNJ.Internals.GC.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n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gc_messages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olyML.Compiler.printInAlphabeticalOrder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PPCompile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M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de commented out for MLT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Proce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PPString� : PPString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M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implode� : string list -&gt; string = foldr (op ^)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explode� : string -&gt; string list = map str o String.expl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 �Or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 ord : string -&gt;  int = fn s =&gt; (Char.ord (String.sub(s, 0)) handle Subscript =&gt; raise 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hr : int -&gt; string = str o Char.ch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SML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NJ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SML9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 ord : string -&gt;  int = fn s =&gt; (ord s handle Subscript =&gt;  raise 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string_of_exn� (ex : exn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nm = exnName 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msg = exnMessage 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if</w:t>
        <w:tab/>
        <w:t>msg = "" orelse msg = 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nm ^ ": " ^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PPStrin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ray Proce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PPArray� : PPArray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rrayoflist : 'a list -&gt; 'a array = from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Gener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PPArray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ctor Proce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PPVector� : PPVector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ector : 'a list -&gt; 'a vector = from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Gener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PPVecto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ild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M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MLton does not have a persistent object stor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PPBuild� : PPBuild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P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save_name� : string ref = ref 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use_function� : (string -&gt; unit) ref = ref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set_use� (new : string -&gt; unit) : string -&gt;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old = !pp'use_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p'use_function :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save� (() : uni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IO.output(TextIO.st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aving database \"" ^ !pp'save_name ^ "\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NJ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LofNJ.exportML (!pp'sav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open PolyML.Save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h = length(showHierarchy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evel = if h &lt;= 0 then 0 else h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saveChild (!pp'save_name ^ ".polydb",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next_session� : (unit -&gt; unit) ref = ref (fn ()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save_then� {this_session : unit -&gt; unit, next_session : unit -&gt; unit}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=NJ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SMLofNJ.exportML (!pp'sav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next_ses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this_session() (* this sess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open PolyML.Save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h = length(showHierarchy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evel = if h &lt;= 0 then 0 else h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p'next_session := next_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Child (!pp'save_name ^ ".polydb", 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_ses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oaded_files� : string list ref = ref ["dtd108.sml", "imp108.sml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use� (file_name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pp'use_function fil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_files := !loaded_files @ [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load� (file_name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use file_name handle ex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(std_out, "*** " ^ string_of_exn ex ^ " ***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Compiler.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sav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loaded_file_names� (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load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iagnose_exn� (caller : string, exn : exn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(caller ^ "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ex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.Fail msg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msg; print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S.Process.exit OS.Process.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OS.SysErr (msg, 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msg; print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S.Process.exit OS.Process.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ex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"unexpected exception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(string_of_exn ex); print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S.Process.exit OS.Process.failur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main� (() : uni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fun h _ = Thread.Thread.broadcastInterrupt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Signal.signal(Posix.Signal.int, Signal.SIG_HANDLE 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PolyML.Save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load file_nam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State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compact file_nam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State fil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yML.shareCommonData PolyML.root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Child (file_name, length(showHierarchy()) -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S.Process.exit OS.Process.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process_args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CommandLine.arguments (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] =&gt; (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[file_name]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ad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["-c", file_name]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act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_ =&gt; raise General.Fail "usage: pp-ml [[-c] file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  <w:tab/>
        <w:t>handle exn =&gt; diagnose_exn("pp-ml", ex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run_session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pp'next_ses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handle ex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"pp-ml: warning: exception raised starting ProofPower session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(string_of_exn ex); print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rocess_arg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_sess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lyML.rootFunctio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make_database� (child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open PolyML.Save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pp'save_name := chil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h = showHierarch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saveChild(child ^ ".polydb", length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OS.Process.exit OS.Process.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exn =&gt; diagnose_exn("pp'make_database", exn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PPBuil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M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de commented out for M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ML '97 Basis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ck for MLton is an under-approximation but we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s that we have left out and nothing depends on th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the functions on reals. So all we need are the ol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Basic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=M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ML90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PP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BasicIO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SML90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ML97BasisLibrary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Prelude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hd = h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l = t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ength =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mplode = impl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explode = expl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ord = 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hr = ch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Array  = Array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BinIO  = BinIO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BinPrimIO  = BinPrimIO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Bool  = Bool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Byte  = By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Char  = Char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CharArray  = CharArray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CharVector  = CharVector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CommandLine  = CommandLine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Date  = Da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General  = Gener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IEEEReal  = IEEERe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Int  = I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IO  = IO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LargeInt  = LargeI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LargeReal  = LargeRe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LargeWord  = LargeWord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List  = Lis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ListPair  = ListPair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Math  = Math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Option  = Option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OS  = OS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Position  = Position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Real  = Re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SML90  = SML90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String  = Str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StringCvt  = StringCv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Substring  = Substr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TextIO  = TextIO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TextPrimIO  = TextPrimIO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Time  = Time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Timer  = Tim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Vector  = Vector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Word  = Word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Word8  = Word8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Word8Array  = Word8Array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Word8Vector  = Word8Vecto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SML97BasisLibrary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P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ER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ems a bit over the top, but stops builds failing if the option setting goes aw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because different compiler versions don't support so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PPCompi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text_source_of_string (s : string) : TEXT_SOURC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buffer : string list ref = ref (explode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fn (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!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::more =&gt; (buffer := more;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[] =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ext_filter : TEXT_FILTER = fn s =&gt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handler : HANDLER =  (fn ex =&gt; output(std_out, "**** " ^ string_of_exn ex ^ " ***\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execute_string (s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1("", text_source_of_string s, text_filter,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ex =&gt;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mds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olyML.Compiler.printTypesWithStructureName := false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map execute_string cm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PORTING MAIN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for the Poly/ML model where this modu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for an executable used to launch {\Product}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olyML.shareCommonData PPBuild.pp'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olyML.export ("pp-ml", PPBuild.pp'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